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us 1-2-3 Statistical Qualit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 Horva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10 Portal Dr. W.  #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. Springs, CO   8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are distributed without warranty or oblig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. You can distribute these programs as you see fit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istributed as a set. If you find these programs of valu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of $50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an added bonus for your contribution:  for the $50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two additional files which will turn the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n integrated SQC package with on-line HELP faciliti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, you will be notified of any updates in the program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them free of charge. For both of these "incentives"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end me your SQC program disc. I promis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changes on the disk and have it in the mail within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QC -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pite the vast wealth of software for the IBM PC and compatib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little software exists in the area of quality control. Even wo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does exist is written mainly with UCSD Pascal and uses the UCS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-system. This is not an acceptable situation if one wants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r the output in other (MSDOS) applications, such as Lotus 1-2-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tar, or dBASE II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a statistician by trade and generally working in the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department, this situation had a direct impact on me.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 became desperate, the SQC programs became a real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QC programs should run with any version of 1-2-3 on any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supports 1-2-3. They have been tested on the IBM PC &amp; X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P150, and the TI Professional with versions 1A and 1A*.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vary from machine to machine, but as a general rul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eed 256K of memory to run the program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new modules are being written or are being planned.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ule will be an X-BAR/S-chart program. Planned enhancements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ility for the user to specify points which should not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lculations. Contributors will be notified of these changes as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. NOTE: I do NOT plan any BBS distribution of new program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ments - you MUST be a contributor to obtain them. Th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which will be distributed freely will be potential bug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QC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e to my own limitations on hardware (after all, I'm not exactly r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 wouldn't be doing this!), the enhancements will be distribu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BM PC format, or on 3 1/2 inch discs in HP150 format.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ponsibility of the user to convert the files to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format. If a disc is sent in any other format, regret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'll have to send the disc back to you, and I'll keep $5 of your mon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ver my time and expenses. So, PLEASE read this and remembe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QC -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 -        This program will produce histograms for up to e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istogram)    variables. The user has the ability to modify the w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the histogram is displayed, or le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ose appropriate cutpoints for the bins.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a histogram with up to 1600 data points (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 case), or with up to 200 data points (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variable). Columns A through H in the 1-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sheet correspond to the eight possible variables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have only one variable, data can be entered any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se columns - be sure to choose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ng option, howe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example given in the program is a histogram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nentially distributed random numbers. For those wh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not know what an exponential distribution is, i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thought of as a decay curve; for example, radio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erials decay exponentially. You will notic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change each time you perform a calculation -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rue for every SQC program. There is a sampl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for the HISTO program named HIST1 which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ndom numbers. You can try retrieving it and displa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stograms of the individual columns or construc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gram of the entir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RCHART -      This program constructs and displays several typ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X-BAR, R, X,  control charts. The user has the ability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ving    control limits and center lines of the charts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Charts) data warrants the change. Up to 50 subgroup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ted, with up to 8 data points per subgroup.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group has no data points, i.e., no measurements w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ken that day, the program will leave a blank spot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subgroup on the chart to signify that no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sts for that subgroup. A feature of the SQC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transportability of data between the program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ata created by the XRCHART program can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HISTO program. This allows you to mak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s and also check the data for a norm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ple data are random numbers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HART -       The PCHART program will construct P-charts of up to 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-Charts)     data points. As with the XRCHART program, a missing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 will not be plotted. The format and us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is quite similar to the XRCHART program.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data are 50 random percentages between 0 and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TO -       The PARETO program will construct Pareto charts of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areto        20 events. You have the choice of displaying the ch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s)       with the raw numbers or the numbers conver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s. The sample data are actual data from a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in 1983 for a drug tabletting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Q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SQ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QC programs are very simple to use. Since they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ructed with 1-2-3, knowledge of 1-2-3 is all tha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to use them. The programs utilize some specific featur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that require explana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quickly notice that the SQC graphs have generic titles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like to change them, simply press Ctrl-Break to remove the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creen. You will now be able to type in any 1-2-3 comman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type in an appropriate /GOT... command to change the grap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s. When you have completed your customizations, save the grap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mp it to a printer, or if the new graph is more appropriate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, use the /GN command to rename the graph, and use the /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save the program with the new graph settings. The menu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be displayed by typing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ach of the programs are stopped via the QUIT menu selection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get an error that a file could not be found. The reason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e SQC programs are looking for the SQC Driver that you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become a contributor. You can disregard this error, or bet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ype Ctrl-Break to remove the menus and then exit 1-2-3 via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Y command. You will not damage anything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Good luck, and I hop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 Horva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