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us @SQL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Lotus @SQL requires network software that supports the Named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If you want to run Lotus @SQL with 3COM 3+Open 1.0, 3COM 3+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, or IBM PC LAN 1.3.1, read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version of 3COM 3+Open 1.0 does not support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icrosoft to obtain a software "patch" that adds support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.  Alternatively, upgrade to 3COM 3+Open 1.1 and inst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hanced Workstation" option, which supports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version of IBM PC LAN 1.3.1 does not support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icrosoft to obtain a software "patch" that adds support f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s.  In addition, you must run under DOS 3.3 or 3.3.1,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to which you connect must run with IBM LAN Server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wo programs are provided for removing from memory Lotus @SQL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base library TSRs.  To remove these TSRs manually, ru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 programs in the following order (as reflected in the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23SQL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BNET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BLIB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/Q suppresses promp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reach the limit of network connection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tation, you will not be able to connect to a databas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@SQL will issue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QL: Connection to server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you receive the error message "@SQL: Connection to server is broke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save your worksheet and exit Lotus 1-2-3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 calls to the database server could cause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press CTRL-BREAK while the network is busy, you may br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otus @SQL does not time out if the database server does not 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.  Press CTRL-BREAK to cancel an operation that is tak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a macro is running in STEP mode, you cannot use CTRL-BREAK to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otus @SQL operation.  If, for example, a macro running in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query to the database server, you cannot terminate the que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1-2-3 uses the Lotus International Character Set (LICS)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foreign characters.  Lotus @SQL, however,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haracters to code page 437 before sending them to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f you enter a SQL SELECT statement that includes a COMPUTE clause,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QL copies the result of the SELECT statement to the workshe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s the COMPUTE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n-line help is not available when Lotus @SQL is prompting for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displaying a list of databases 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QL.HLP must be in the same directory as SQL.ADN, and it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tus @SQL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