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anual provi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tus @SQL package and its contents (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ments for running Lotus @SQL with 123 (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Lotus Product Support (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Lotus @SQL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123 to run with Lotus @SQL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Microsoft SQL Server that may affect how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@SQL (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Lotus @SQL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Release 2, 2.01, o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network software that supports named pipes, and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rea network on which Microsoft SQL Serv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PC or compatible with at least 140K RAM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required to run 123 and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supported networks and additional system require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act Sheet that accompanies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provides phone assistance only to registered us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be eligible for phone support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Registration Card that comes with your software package.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vide phone support if you are not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Product Support Specialists are available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Lotus software and how it performs with certifi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Support Specialists cannot customize applications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macros for specific applications.  They also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nsupported hardware or about non-Lot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difficulty using a Lotus) software product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you should do before calling 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containing information on the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you are trying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HELP screens to locate specific program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question or problem in detail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rite down what you did (the steps or procedures you fo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problem, so that you can explain what happe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down the exact error messag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upport Specialists provide quick and accurate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, please be in front of your computer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r hardware chart available.  If you ar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the information, please ask your deale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ours: Monday to Friday, 8:30 A.M. to 8:00 P.M.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617-253-9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Lotus PROMPT Ho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bscribe to the Lotus PROMPT) Hotline for 123) Release 2,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.2, you may call the hotline to ask questions pertaining 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.  Be sure you have your PROMPT ID number each 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ours: Monday to Friday, 8:30 A.M. to 8:00 P.M.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 800-223-1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how to install Lotus @SQL to run with 1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hard-disk or two-diskette system.  It also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otus @SQL to run with a network version of 123 (123 Netwo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3 Release 2.2 Node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on a hard-disk system, use the INSTAL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@SQL Program Disk.  INSTALL is a batch fil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s the 123 directory to determine which release of 123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Release 2, 2.01, or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appropriate help file (SQL201.HLP for Release 2 or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22.HLP for Release 2.2) to the 123 directory and r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Lotus @SQL program files to the 12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named LOAD_MGR that modifies the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your 123 directory to see if it contains 123.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on a hard-disk syste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Lotus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a:\ and press ENTER to go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install &lt;123 directory&gt; &lt;optional driver se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3 directory&gt; is the pathname of the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store the 123 program files (for example, C:\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pathname of your 123 driver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23 driver set is named 123.SET (the default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, and is in the 123 directory, you do no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123 directory is C:\123, and 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23 driver set is C:\123\123.SET, type install c:\12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If your 123 directory is c:\123, and the path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river set is C:\DRIVERS\123ALT.SE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:\123-c:\drivers\123al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INSTALL tells you that 123.DYN is missing, copy 123.DY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3 Release 2.2, 123.DYN is on the 123 System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3 Release 2 or 2.01, 123.DYN is on the PrintGrap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on a two-diskette system, use the INSTALL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tus @SQL Program Disk.  INSTALLF is a batch fil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s the 123 System Disk to determine which release of 12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(Release 2, 2.01, or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appropriate help file (SQL201.HLP for Release 2 or 2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22.HLP for Release 2.2) to SQL.HLP on the Lotus @SQ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named LOAD_MGR that modifies the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123.DYN to the Lotus @SQ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on a two-diskette syste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copy of the Lotus @SQL Program Disk and stor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the Lotus @SQL Program Disk in drive A, and the 123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a:  and press ENTER to go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installf &lt;optional driver set&gt;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name of your 123 driver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river set is named 123.SET (the default 123 driver se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enter a driver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driver set is 123.SET, type install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If your driver set is 123ALT.SET, type installf 123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INSTALL tells you that it cannot find the 123 driver set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aining the 123 driver set in drive B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INSTALL tells you that it cannot find 123.DYN, 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123.DYN in drive B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23 Release 2.2, 123.DYN is on the 123 System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3 Release 2 or 2.01, 123.DYN is on the PrintGrap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to run with a network version of 123 (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 or 123 Release 2.2 Node Edition), use the INSTNET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@SQL Program Disk.  INSTNET is a batch fil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to specify which release of 123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Lotus @SQL program files to your 123 perso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named LOAD_MGR.EXE that modifies your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Lotus @SQL to run with a network version of 123 (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 or 123 Release 2.2 Node Edition)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Lotus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a:\ and press ENTER to go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instnet &lt;personal 123 directory&gt; &lt;optional driver s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ersonal 123 directory&gt; is the path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your 123 driver sets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pathname of your 123 driver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23 driver set is named 123.SET (the default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, and is your 123 personal directory,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personal 123 directory is C:\12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your 123 driver set is C:\123\123.SET, type in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123 and press ENTER.  If your personal 123 directory is c:\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athname of your 123 driver set is C:\DRIVERS\123ALT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net-c:\123-c:\drivers\123al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NET asks you to specify whether you are installing Lotus @SQ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123 Release 2.2, or 123 Release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 to specify 123 Release 2.2, or type B to specif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r network administrator must copy the appropriate Lotus @SQ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Lotus @SQL Program Disk to the network 123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23 Release 2.2, the administrator should copy the file SQL2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SQ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23 Release 2.01, the administrator should copy the file SQL20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SQ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must complete this step only once to giv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tus @SQL with a network version of 123 access to Lotus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runs a program called LOAD_MG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3 driver set to work with Lotus @SQL.  If you want to ru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with additional 123 driver sets, follow these steps for ea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Lotus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123 driver set is on a diskette, insert that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a:  and press ENTER to go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load_mgr &lt;driver set&gt; /&lt;123 release number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river set&gt; is the pathname of the 123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23 release number&gt; is the release of 123 that you are using (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,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athname of your driv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IVERS\123ALT.SET, and you are using 123 Release 2.2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gr-c:\drivers\123alt-/2.2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 driver set with the 123 Install program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GR again to enable the driver set to work with Lotus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stand-alone version of 123, you can use th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startup file, 123SQL (for a hard-disk system) or 123SQLF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skette system), to start 123 to run with Lotus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@SQL startup fil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wo TSR (terminate-and-stay-resident) programs, DBLIB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NMPIPE, that allow Lotus @SQL to communicate with Microsoft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wo TSR programs when you quit 123, by running ENDD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DB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etwork version of 123 (123 Networker or 12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Node Edition), you must perform these operations manuall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your 123 network administrator to create a custo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 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123 to run with Lotus @SQL on a hard-disk system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directory in which you have installed 123 and Lotus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123sql &lt;optional driver se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pathname of your 123 driver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23 driver set is named 123.SET (the default 123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, and is in the 123 directory, you do no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driver set pathname is C:\123\123.SET, type 123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r 123 driver set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IVERS\123ALT.SET, type 123sql-c:\drivers\123al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3 driver set you use must be one that you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attach and invoke Lotus @SQL.  Fo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the Lotus @SQ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123, 123SQL removes the two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Two-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123 to run with Lotus @SQL on a two-diskette system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Lotus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a:  and press ENTER to go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123sqlf &lt;optional driver se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name of your 123 driver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river set is named 123.SET (the default 123 driver se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enter a driver s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driver set name is 123.SET, type 123sq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  If your 123 driver set name is 123ALT.SE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sqlf 123al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3 driver set you use must be one that you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G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prompt, insert the 123 System Disk in drive A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SQLF start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123 worksheet appears, reinsert the Lotus @SQL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attach and invoke Lotus @SQL.  Fo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the Lotus @SQ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QL Program Disk must be in drive A when you exit 123. 123SQ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wo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etwork version of 123 (123 Networker or 123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Node Edition) follow these steps to start 123 to run with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directory where you installed Lotus @SQL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23 perso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dblibts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dbnmpip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IBTSR and DBNMPIPE are TSR (terminate-and-stay-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Lotus @SQL to communicate with Microsoft SQL Serv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tart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start 123, see your 123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attach and invoke Lotus @SQL. For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of the Lotus @SQL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quit 123, you should remove the TS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enddbn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enddblib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BLIB and ENDDBNET remove the TS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tus @SQL with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features of the Microsoft SQL Serv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may affect how you work with Lotus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@SQL Create commands allow three worksheet data 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ables in the database:  CHAR, NUMBER, and DATE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escribes how the Create commands map the Lotus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to Microsoft SQL Server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Data Type    Microsoft SQL Server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        var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            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Lotus @SQL Query Extract, Query Uniqu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s need to map Microsoft SQL Server data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tus @SQL data types.  The following table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                Lotus @SQ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char              char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       tinyint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     bit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int             money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                         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          sysname        unsupported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binary            timestamp      unsupported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         user_type_name unsupported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accepts 123 serial numbers only for date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e range of 123:  January 1, 1900 to December 31, 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work with dates that fall outside of this rang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s a label with a DATE4 style (for example, '11/25/88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cell containing the date a date display format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4 format setting, use the /Worksheet Glob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abel-entry method, you can enter any date that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ate range of Microsoft SQL Server:  January 1, 175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lue range for Microsoft SQL Server is 1.7E-30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E308.  However, Lotus @SQL only accepts values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alue range of 123, which is 10--99 to 1099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y numbers to the worksheet that fall outside of this range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will return @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 is normally not case sensitive for eithe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(unless case sensitivity is specified dur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).  If Microsoft SQL Server is installed to b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n you must enter table names, field names, an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re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 supports stored procedures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run more efficiently.  Your database administrat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uch procedures for use with Lotus @SQL.  Se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tored procedure, invoke it using SQL Enter or SQL St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roper authorization, you can use SQL Star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o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operates in Autocommit mode.  This means th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mits any changes you make to the datab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menu commands, including SQL Enter and SQ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Lotus @SQL performs all operations, such as Modify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eplace, Query Delete, and Create Go as transactions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or ROLLBACK the operation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ecute SQL statements with SQL Enter and SQ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nding automatic COMMITs to the database, you must fir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 TRANSACTION statement.  To COMMIT the SQL statements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you must then issue a COMMIT TRANSACTION stateme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transaction in progress, issue a ROLLB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@SQL Use Database command prompts you to specify a user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 You may choose to ignore these prompts, and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each.  The result is that Lotus @SQL logs you i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guest" and a N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privileges and restrictions for "guest"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ata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field names can be from 1 to 30 characters lo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a letter or underscore (_).  Subsequent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tters, digits, or the symbols #, $, or _. Spac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Microsoft SQL Server reserved words as tabl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following list contains Microsoft SQL Server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DISTINCT        LIKE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DROP            LINENO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         DUMMY           LOAD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ELSE            MAX         SE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       END             MIN  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    ERRLVL          NONCLUSTERED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           ERROREXIT       NOT   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            EXEC            NULL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EXECUTE         OFF         TEX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     EXISTS          OFFSET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EXITS           ON         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FILLFACTOR      ONCE      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          FOR             OR       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      FROM            ORDER     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  GETDEFAULT      OVER 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    GOTO            PREPARE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        GRANT           PRINT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       GROUP           PRINT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       HAVING          PROC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    HOLDLOCK        PROCESSEXIT 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ROW     IF              PUBLIC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  IN              RAISERROR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INDEX           READTEXT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INSERT          RECONFIGURE WRIT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     INTO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C           OS              RE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KILL            RO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                       ROW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          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a brief overview of Lotus @SQL, and a rea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@SQ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@SQ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is an add-in program for 123 Releases 2, 2.01, and 2.2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perations of 123.  @SQL lets you connect 123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base, which resides outside of the 123 workshe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databases that are larger than a 123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databases that are organiz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atabases through a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erform database tasks with @SQL during a 123 session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commands, you call up the @SQL menu instead of the 123 menu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commands work like 123 database commands, except that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xternal database.  For example, the procedure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n external database to the worksheet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23 procedure for extracting records from a workshee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123, @SQL lets you extract records that match specific criteri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with only the data that interests you.  Once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n external database to the worksheet, you can use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alyz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always need to extract data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fore analyzing it.  Suppose, for example,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rder database.  Without viewing a single record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to calculate the total amount of sales for each mont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sult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allows you to use aggregate functions in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alculate summary values for a field, such as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minimum or maximum value, an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tracting and analyzing data, @SQL lets you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on an external database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, delete, and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d dele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y SQL (Structured Query Language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123 and @SQL, you send instructions from your PC over a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database server.  The SQL database serv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anaging one or more external databas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your instructions.  This software run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usually the same computer where the external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database server carries out your instructions and retur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 so you can work with it in a 123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a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working with @SQL, you must install the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 procedure, see the @SQL Installation booklet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ead Chapters 2 and 3 of this manual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subsequent chapters.  Chapter 2 explains how to attach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QL add-in.  Chapter 3 explains how to connect to ex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explains database concepts associated with working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read the @SQL tasks chapters (4---9)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asks.  These chapters familiarize you with the @SQL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types of tasks you can perform with the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specific @SQL menu commands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, refer to Chapter 10, @SQ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provides Help screens that you can view by pressing F1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using @SQL menu commands.  @SQL Help display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 that describe the add-in and its commands.  The @SQ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text-sensitive, which means that when you press F1 (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displays a screen that describes your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the @SQL Help system is identical to navigating in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See your 123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displays two types of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Q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er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error messages ar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- Text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message is not in this format, the error message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rver, not @SQL.  See your database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@SQL error messages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ESC to clea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F1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Help Index, and then select the Error Messag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splays the first of several screens that alphabetical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@SQ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oose the error mess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Continued to see the next screen if the error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@SQL displays an error message, the computer locks up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computer does not respond to your keystrokes),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restart the computer.  Start 123 with @SQL,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menu, and then follow the above procedure to look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the basic operations and database conce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start working with @SQL.  These basic oper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123 to run with @SQL on a hard-disk or two-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and invoking @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ing @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ttaching and invoking @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an external data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eld definitions in the worksheet f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commands discussed in this manual refer to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menu except when the 123 menu is explicitly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123 to run with @SQL, you must install the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see the @SQL Installation Guide, or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123 to run with @SQL on a hard-disk syste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directory in which you have installed 123 and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123sql &lt;optional driver se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SQL is a batch file that starts the software that allows @SQ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external data, and then starts 123. 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nd invoke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pathname of your 123 driver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r driver set name is 123ALT.SET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:\123, you would type c:\123 123alt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river set is named 123.SET (the default 123 driver se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n the 123 directory, you do not need to enter a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3 driver set you use must be one that you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GR.EXE program.  For more information, see the @SQ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123 to run with @SQL on a two-diskette system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ert the backup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@SQL Installation Guide booklet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 @SQL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123sqlf &lt;optional driver set&gt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SQLF loads the software that allows @SQL to connect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driver set&gt; is the name of your 123 driver s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r driver set name is 123ALT.SE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alt.  However, if your 123 driver set is named 123.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123 driver set name), you do not need to enter a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23 driver set you use must be one that you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GR.EXE program.  For more information, see th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prompt, insert the 123 System Disk in drive A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SQL start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123 worksheet appears on the screen, remove the 123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and insert the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attach and invoke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@SQL Installation Guide or your 123 Networker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rting 123 to run with @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work with @SQL, you must attach and invoke th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.  To do so, you use commands from the 123 Ad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123 Release 2.2, you may need to disable Un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h @SQL.  To do so, select /Worksheet Global Defaul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Disable, and then Update to update the 12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123 Add-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In menu lets you choose from amo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 Load a 123 add-in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        Remove a 123 add-i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       Start a 123 add-in and display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Remove all 123 add-in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123 Releases 2.0 and 2.01: Specify add-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utomatically attached, or  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 Release 2.2: See "Automatically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voking @SQL" on p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Leave the Add-In menu and return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et of keys is used with add-ins:  ALT-F7 (APP1),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2), and ALT-F9 (APP3).  These keys let you invoke add-in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 Each special key is a two-key combination:  you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press either F7, F8, or F9.  During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@SQL, you are asked to assign it a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23 Release 2.2, ALT-F10 (APP4) is initially assigned to th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hen you press this key, you see the same menu tha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/Add-In.  Because you can use the Add-In men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123 menu, you can reassign this key to an add-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selecting No-Key, in which cas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voke @SQL with a special key.  You can st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@SQL by selecting Invoke from the Ad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nd invoke @SQ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running @SQL on a two-diskette system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/Add-In (123 Release 2.2) or press ALT-F10 (123 Releas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.01) to display the 123 Ad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Attach to display a list of add-ins that you can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SQL is not included in the list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e @SQL program file.  Press ES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ly displayed filenames, edit the directo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pecify @SQ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prompts you to select a key numbered 7 to 9 (7 to 10 fo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2) that corresponds to ALT-F7 (APP1), ALT-F8 (AP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9 (APP3), and ALT-F10 (APP4), or No-Key.  Select No-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dd-ins attached and all the special key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he key to which you wish to assign @SQL or select N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is now attached and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Invoke to invoke @SQL and display the @SQ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@SQL and display the @SQL menu from 123 READY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chose to invoke @SQL when you attached the add-in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No-Key while attaching @SQL, you must invoke @SQ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Select /Add-in (123 Release 2.2) or press ALT-F10 (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2.0 and 2.01) to display the Add-In menu, select Invo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@SQL from the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ach @SQL, select Detach from the Add-In menu, then select @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123 add-ins from memory, select Clear from th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using the Add-In menu to attach and invoke @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123 to automatically attach, or attach and invoke,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123.  The procedure for doing this differ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are running @SQL with 123 Release 2.2, or 123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automatically attach @SQL to run with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/Worksheet Global Default Other Add-I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one of the add-in entry lines, numbered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isplays a list of the add-ins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123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SQL is not included in the list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is file.  Press ESC to clea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ilename, edit the directory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@SQL as the add-in to attac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key to which you wish to assign @SQL or select N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prompts you to specify whether or not you want to invok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Quit to return to the Worksheet Global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Update to update the 12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will now automatically attach and (optionally) invoke @SQ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Quit to return to 123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automatically attach @SQL to run with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2.0 and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ALT-F10 to display the Add-In menu, and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Set, and then select one of the add-in entry line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displays a list of the add-ins in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123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@SQL is not included in the list,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this file.  Press ESC to clea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ilename, edit the directory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@SQL as the add-in to attac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key to which you wish to assign @SQL or select N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prompts you to specify whether or not you want to invok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Quit to return to the Worksheet Global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Update to update the 123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will now automatically attach and (optionally) invoke @SQ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Quit to return to the Add-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Quit again to return to 123 REA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atabase is a database that is stored on a network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aged by software called the data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nect to an external database, you must run 123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the software that allows @SQL to connec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then starts 123.  You must then attach and invoke th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.  See "Starting 123 to Run with @SQL" on page and -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@SQL" on pag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Databas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on the network who has been granted the proper author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external database.  This authority is intend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shared in a multi-user database. 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uthority you need to perform tasks using @SQL,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n external databa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prompts, enter your user ID, and then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 not know your user ID or password, se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list of server names.  Press F3 (NAME)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or type the desired server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list of database names.  Press F3 (NAME)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ghlight or type the desired databas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is connected to the database.  You can now connect to a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from the database, select 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that you retrieve and manipulate using @SQL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 an external database.  A table consists of rows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fields.  A record is a collection of information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 in the database.  Each record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information call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field has three attributes:  a field name, a dat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eld length.  Collectively, these attributes are call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name is a descriptive name that identifies a fie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eld name CUST_ID might identify a field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determines how @SQL can operate on a field of data.  @SQ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types:  character, number, and datetime. 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aracter strings is called a character field.  A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mbers is a number field.  A field that contains a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alled a date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 determines the maximum number of characters for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ield.  Since 123 can store cell entries of up to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maximum length of a character string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atabase table with @SQL, or retrieve into a 123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trieve a character string from an external databas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239 characters, @SQL will truncate the character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37th character and display a flag (&lt;&gt;) in place of the 238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th characters to indicate that the character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external database tables using a 123 work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SQL Create commands.  For information on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s, see Chapter 9, "Creating a Table from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" or "Create Commands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n external database table, you must first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list of tables in the database.  Press F3 (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 full-screen display of the availab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light or type the desired tab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nnects you to the table, which now 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SQL menu commands to perform tasks with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@SQL tasks require you to know the field definitio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base table.  For example, any time you eithe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or edit existing records in a table,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new or edited data has the correct data type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atabase queries you perform with @SQL require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for a table as field headers in criteria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Since these field names may be difficult to remember or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, @SQL provides a way to list them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eld definitions for an external databas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necessary, select Use Table to connect to the table who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o a blank area of the worksheet in which you ca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column range of field definitions for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List to list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pecify the current cell as the upper-left corn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enters field names, data types, and character field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and third columns of the range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 contains a list of field definitions for a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-1. A typical range of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ange Transpose command from the 123 menu to display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 names horizontally across a row.  You ca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sting of field names for field header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r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 through 9 describe how to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xternal data to the worksheet (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records into a table (Chapte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records in a table (Chap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cords from a table (Chapte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xternal data from two tables to the worksheet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able in an external database from a 123 work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authority to perform these task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atabase administrator to verify that you have thi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describes the general procedure for performing a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t least one example using the sample tables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rough these chapters sequentially.  Simpl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at explains the task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try any of the examples in this manual, you must lo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ables into the database.  The following section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ables, named EMPLOYEE and DEPARTMENT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mpany's employees and the departments in which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3-1 and 3-2 show the records and fields in the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D  LASTNAME  FIRSTNAME TITLE     HIREDATE SALARY  DEP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01  Perilli   Paul      President 07/05/82 120000  D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902  Kludgian  Angelica  Engineer  09/11/82 72000   D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182  Levinson  Joel      Engineer  06/01/83 58800   D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270  Chaney    Helen     Analyst   03/14/84 72000   D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21  Kahn      Sue       Engineer  08/29/85 30000   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40  Marina    Ann       Engineer  01/13/86 36000   D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66  McLeod    Scotty    Machinist 02/06/86 41400   D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821  Dundy     Neal      Operator  02/07/86 38400   D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134  Moyer     Bill      Operator  04/06/87 31200   D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576  Dempsey   Pauline   Clerk     04/08/87 26400   D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698  Petty     Tom       Scientist 10/21/87 68400   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969  Welkin    Pierre    Clerk     11/16/88 23200   D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900  Malamud   Milo      Clerk     07/14/89 22800   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844  Lupi      David     Engineer  09/05/89 36000   D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1. The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ID         DEPTNAME        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1           Administration   4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01           Manufacturing    127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01           Sales            2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1           Research         147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-2. The DEPART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ables reside in a worksheet file called EXAMPLES.WK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Program Disk.  This worksheet file also contains a macro (ALT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ically loads the sample tabl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administrator may have already placed copie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nto the database for public use.  Se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sample tables into the database, load 123 to run with @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and invoke @SQL.  (If you don't know how to load 123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SQL, see -Starting 123 to Run with @SQL" on page .)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o the database in which you want to load the sampl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how to connect to a database, see -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Database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the 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/File Retrieve and retrieve the file EXAMPLES.WK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ALT-D (hold down the ALT key and press D) to 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s the tab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ata stored in a table in an external database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table to an output range in the worksheet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a table to the worksheet is similar to extrac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23 worksheet database to an output range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criteri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ort order of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records to the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that match criteria to the output range (Exampl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alculated values to the output range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ummary values to the output range (Exampl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external data to the workshee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Optional)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range contains the criteria that @SQL us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rom a table.  As in 123, you set up a criteria 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field headers in the first row of the range, and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and subsequen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headers in a criteria range generally consis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rom the current table, although they might als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such as SQ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The Criteria Range" on page for detailed information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the types of criteria you can use with @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Displaying Field Definitions in the Worksheet" on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listing the field name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enter any criteria or specify a criteria range,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records from the current tabl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gure shows a criteria range you could set up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all customers located in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4-1.  A sample criteria range (A1..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fiel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 is the area of the worksheet to which @SQ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records.  Enter the names of fields you want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to the worksheet in the first row of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gure shows the output range field head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copy customer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4-2.  Sample output ran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tab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want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how to connect to a database and a 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, "Connecting to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Reset to clear all query range setting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criteria rang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following methods to specify the output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ly the row of field names as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is method, @SQL automatically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ows it nee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method, @SQL also erases all rows below the field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worksheet when you select Query Extract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  Therefore, you will lose any data you may hav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multiple-row range, beginning with the row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s many rows as necessary to accommodate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records exceeds the number of row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hen you select Query Extract or Query Unique, @SQL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many records as will fit in the output range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.  Press ESC to clear the error 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Query Output again to re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(Optional) Select Sort to specify a sort order for the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py from a table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ort order for up to three fields:  Select Pri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 the records, Secondary to sort record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Primary sort field, and Tertiary to sor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entry in the Primary and Secondary 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pecify a sort order, the database serv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record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select one of the Query Sort commands, @SQ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dicate a cell in the column of the output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field to sort by.  Then it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sort order: 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123 Data Sort commands, @SQL Query Sort comma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rder of records in the external database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Sort commands to specify the order in which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output range on you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Extract or Unique to copy the record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 123 Query Extract and 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 copies records that match the criteri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 copies records that match the criteria and elimin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 before copying them from the current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nge.  Query Unique uses only the fields in the output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duplicates.  For example, two records that are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appear to be duplicates in the output range if you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which they have identical entries.  In this case, @SQ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duplicate records from the tabl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py records to the worksheet, you can use any of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alyze and 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is chapter show how to copy externa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that match criteria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alculated value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ummary value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copying external data to th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Query Commands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extract a list of employees who work i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eld name and criteria a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fiel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bels as shown in range A4..D4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Reset to clear all query range setting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1..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iteria range tells @SQL to select all record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D301 in the DEPT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4..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put range allows you to extract up to si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rt the records by employee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rt, then Primary, and indicate cell B4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ending order, then select Quit to return 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Extract to copy the records from the EMPLOYEE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extracts all of the records for employees in Department D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employee's last name.  Your worksheet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a field expression in the output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5% bonus for employees whose salary is less than $50,00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expression consists of one or more field name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 for addition (+), subtraction (-),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, and division (/).  @SQL displays the results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output range.  The results are called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eld name and criteria a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fiel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eld names and the field expressio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expression SALARY*.05 tells @SQL to multiply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SALARY by 5%.  Note that the results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ppear in the output range; they do not bec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Reset to clear all query range setting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1..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ly the row that includes the field names 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s the output range:  A4..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rt the records by the SAL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rt, then Primary, and indicate cell D1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d SALARY, as the primary 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records with the same entry in SALARY by employe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econdary and indicate cell B1, which contains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ending order, then select Quit to return 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 whose salary is less than $50,000, @SQL copi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d field along with the EMPID, LASTNAME, FIRST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field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heet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use the SQL aggregate function AV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alary for each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example, you do not need to set up a criteria rang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lect all the 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eld name and the aggregate function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, unlike 123 @functions, the SQL aggreg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ceded by an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Reset to clear all query range setting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ly the row that includes the field name and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s the output range, A1..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ort the records by depart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aggregate function in the first row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@SQL automatically sorts records in the output rang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ggregated fields.  In this example, @SQL automaticall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by the DEPTID field.  Therefore,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aggregate values along with the corresponding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ID field to the output range.  Your workshee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records into a table in an external databas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a 123 worksheet database, then insert th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database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records into a tab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ve to a blank area of the worksheet in which you can 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for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insert records into the table, you may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efinitions to check the data type and field length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to the database, and then to the table in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how to connect to a database and a 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, "Connecting to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List to list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to specify the current cell as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enters field names, data types, and character field leng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, second, and third columns of the rang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gure contains a list of field defini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th thre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5-1.  Field definitions generated us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/Range Transpose from the 123 menu to transpose th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in the definition range to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ansposed the field names in range A1..A3 to range A5..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5-2.  Field names transposed from the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records below th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e following guidelines as you enter the new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field definitions to make sure that the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are the correct data type for that field.  For examp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LOYEE field can hold only character strings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under this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s of character strings in records you inse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annot exceed the field lengths of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try to insert a character string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to a field that only allows 15 character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oes not accept the entry, cancels the comman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y records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accepts 123 serial numbers for dates in cells that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time display format.  A serial number results from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, @DATEVALUE, @NOW, @TIME, or @TIMEVALUE func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/Range Format command to assign the date or tim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however, that 123 can only provide @SQL with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tes that fall within 123's standard date range: 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00 to December 31, 2099.  If you need to work with date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is range, enter the date as a label with a DATE4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 the cell containing the date a date display form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current DATE4 format setting, use the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fault command.  Remember to begin the entry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for a date that falls outside of 123's standard da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e as a label in DATE4 style (enter a time, if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ATE8 style), and assign the cell containing the dat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rmat.  To determine the current DATE4 and DATE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use the /Worksheet Global Default command from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Remember to 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r DATE4 format is MM/DD/YY and your DATE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H:MM:SS, and you want to enter 6:30 PM on August 1, 1862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bel '08/01/1862 18:30:00.  Remember to begin th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four digits to indicate years from othe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f you want to insert a record that exceeds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eld, you will need to increase the length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See your database 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Query Modify Insert to insert the new records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containing the field names and the new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inserts the new records into the table, and enters null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table that have no entry in the corresponding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QL cannot insert a record into the table, it cance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t also returns an error message indicating whi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insert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you how to insert a record in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he cell pointer 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List to list th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enters the field definitions in columns A through C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/Range Transpose from the 123 menu to copy th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in the definition range to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where you will enter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A1..A7 as the FROM range and cell A10 as the TO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heet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following record below the fiel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1            E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1            Ra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1            Clau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11           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1            @DATE(89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   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1            D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in cell E11 generates a date serial numb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is cell a date display format using the /R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Query Modify Insert to insert the new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range A10..G11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confirm that you want to insert 1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to insert the recor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records in a table in an external database, you must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to the 123 worksheet.  After you edit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you replace the original records in the tabl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w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to the worksheet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riginal records in the table with edi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records in a tab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4, "Copying External Data to the Worksheet,"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Range" on page , for information on creating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 does not need to list all of the fiel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However, the output range should include at leas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iquely identifies the records, to avoi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4, "Copying External Data to the Worksheet," or 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ange" on page , for details on creating outp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tab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2, "Connecting to Data,"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a database or select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Modify Extract to copy the records to the output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Modify Extract, @SQL reserves memory for an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Replace.  If you do not intend to edit the data that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the worksheet, use Extract rather than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 selected recor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dit the records, observ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der of recor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rease or decrease the size of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lengths of edited character strings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lengths of their associated character fiel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the database server does not accept the edit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s the entire procedure when you attempt to replac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dif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dited character string must exceed the length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increase the length of this field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edit.  See your database 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Query Modify Replace to replace records in th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a message telling you how many records it will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confirm or cancel this replacement.  Select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, @SQL does not replace the records.  However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es not cancel the edit operation.  You can st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QL cannot replace one of the records, it cance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so that none of the record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place records with Modify Replace, selec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nstead.  Like Modify Replace, Modify Cancel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@SQL's reserved when you selected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you how to edit a record in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bel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iteria range tells @SQL to select record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Clerk i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bels shown in range A4..E4 in the following fig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ange does not need to list all of the field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table because you will only edit one field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cludes the EMPID field to ensure that you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1..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4..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Modify Extract to copy the records from the EMPLOYE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heet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 selected recor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27500 in cell E5 and 23800 in cell E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Query Modify Replace to replace the records in th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mpt, select Yes to confirm that you want to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places the original records in the EMPLOYEE tabl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cords from a table in an external databas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ecords from a 123 worksheet database.  First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rds to delete by setting up a criteria range.  T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lete to delete records that match 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elete records from a table, test the criteria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delete the wrong records.  To see which records @SQ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opy the records from the table to the workshee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range.  See Chapter 4, "Copying Externa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" for instructions on copying record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 in a tab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a criteria range to delete records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range, A1..A2, as shown in the following fig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ells @SQL to delete all records in the current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atetime value in the DATE field that represents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January 1, 1986.  The criterion in cell A2, &lt;1/1/86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s a label; in addition, cell A2 is formatted as DAT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entering criteria, see either Chapter 4,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Range" on page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to the database, and then to the tab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how to connect to a database or select a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ery Reset to clear all query range setting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you would highlight the range A1..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Delete from the Query menu to delete the record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returns a message telling you how many records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s you to confirm or cancel this dele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Lotus @SQL deletes the records.  If you select Cancel,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does not dele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delete selected records from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label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in cells A2..B2 tell Lotus @SQL to selec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 value of at least 30,000 but less than 40,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ery Reset to clear all query range setting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1..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fy Delete from the Query menu to dele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@SQL prompts you to confirm or cancel the deletion.  Selec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otus @SQL does not delete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in an external database often contain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view information that is derived from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n Figure 8-1, for example, the DEPARTMENT tab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ames of the employees who are in the EMPLOYEE 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bine the information in these two tables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nd their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ws how to combine records from multiple t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base and copy the result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the procedure for copying exter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able to the worksheet, read Chapter 4 before continu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bine and copy records from multiple tab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equivalent fields in each table.  These fields are calle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For example, to combine and copy data from the EMPLOY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PARTMENT table, you identify the DEPTID field in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he DEPTID field in the DEPARTMENT table as the equival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,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-1 shows the fields in the EMPLOYEE and DEPARTMENT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-1.  DEPTID appears in both the EMPLOYEE and DEPART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fields you select do not need to have the same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fields must contain the same type of ent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PTID fields in both tables are character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epartmen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information from more than two tables, you must identify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tween each tagble and one of the other table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was a DIVISION table in addition to the EMPLO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ables, the join fields might be as shown in Figure 8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-2.  Joins between EMPLOYEE, DEPARTMENT,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data from multiple table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 that identifies the jo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iteria range must include at least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fied field names of the join fields for eac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lified field name indicates the table containing each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rmat TABLE_NAME.FIELD_NAME.  For example, in Figure 8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name EMPLOYEE.DEPTID in cell A1 indicates that DEPT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ical formula as a criterion under one of the join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must refer to the cells containing the join fiel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must use the equal sign (=) to indicate the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n Figure 8-2, the formula in cell A2, +A1=B1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that there is a join between the DEPTID field in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nd the DEPTID field in the DEPARTMENT table. 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list the cell references does not matter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rmula as +B1=A1, or enter the formula in cell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8-3.  A criteria range that identifies a joi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ne of the tables as the current table; that is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ble you will select with Use Table when you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o include fields from the other table(s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qualified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uppose that you intend to make EMPLOY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o include the DEPTNAME field from the DEPARTMEN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, you must use the qualified field nam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8-4.  An output range (A6..D6) containing a qual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table you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able when you set up the criteria and output ran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you would select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utput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Optional) Select Sort and specify the 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any field in the output range as a sort fiel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not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Extract to copy the selected record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selected records from the current table to the outpu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pecified fields from oth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opy all employee names from the EMPLOYE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orresponding department names from the DEPART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            EMPLOYEE.DEP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            DEPARTMENT.DEP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             +A1=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type the entry in cell A2 as a formula.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in cell A2 tells @SQL that the DEPTID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table equals the DEPTID field in the DEPART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ll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      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           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          DEPARTMENT.DE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heet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DEPTNAME field is not in the current tab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fied name, DEPARTMENT.DEPTNAME,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the database, and then to the EMPLOYE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1..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Query to specify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range A4..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ort the records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rt, then Primary, and indicate cell A4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ending order, then select Quit to return t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Extract to copy the record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selected records from the EMPLOYEE tabl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long with the corresponding department names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shows how to create a table in an external databa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worksheet database.  You wi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work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authority to create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fter you create the table, you (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) can grant authority to other users.  Se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 from a worksheet database, you must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ksheet database is set up correctly.  As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atabase, observe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of the worksheet database must contain field nam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subsequent rows contain records.  The worksheet databa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t least one r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you enter in the worksheet database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must begin with a letter, and can only cont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can have only one data type.  @SQL determines the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by the contents of the first filled cell below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is blank (that is, contains no entries), @SQL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charact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contains a formula, @SQL uses the result o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ppears in the cell, such as a number) to determine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cell in a worksheet record results in a NUL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eld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assigns a datetime data type to a field if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heet has a date or time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these date or time serial numbe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@functions:  @DATE, @DATEVALUE, @NOW, @TIME, or @TIME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123 can only provide @SQL with seri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at fall within 123's standard date range: 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2099.  If you need to work with dates that fall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, enter the date as a label with a DATE4 style,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ontaining the date a date display format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4 format setting, use the /Worksheet Global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for a date that falls outside of 123's standard da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a label in DATE4 style (enter a time, if inclu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8 style), and assign the cell containing the date a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determine the current DATE4 and DATE8 format sett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orksheet Global Default command from the 123 menu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DATE4 format is MM/DD/YY and your DATE8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 and you want to enter 6:30 PM on August 1, 1862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08/01/1862 18:30:00.  Remember to begin the entry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four digits to indicate years from othe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sets the length of each character field in the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ongest entry or the column wid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eld in the worksheet database, whichever is long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rease column widths for certain charact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commodate longer entries you may want to add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contain number or datetime values do not have fiel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-1 shows a worksheet database that includes character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-1.  A worksheet database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a table from a workshee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trieve the file containing the 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Use Database to connect to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how to connect to a database, see -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Database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Create Input to set the input range, and to gene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from the 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worksheet database (including the row of fiel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specify the location of the defini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ell pointer to a blank area of the workshe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You only need to specify the first cell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range displays field definition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 database.  Figure 9-2 shows the definition ran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worksheet database from Figure 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9-2.  Sample input and definition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definitions describe up to three attribu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field name, data type, and field length (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field attributes by editing the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ppear in the worksheet.  (Note, however, that you need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SQL menu in order to do so.)  For example, the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HAR 10 describes a field that will hold 10 charac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9-2).  To enter titles longer than 10 charac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field length accordingly.  The TITLE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gure 9-3 has been edited so that it can stor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9-3.  The definition range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field definitions only before you cre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Go to cre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prompts you to either confirm or specify the defini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firm the definition range, or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n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table name at the next prompt, and press ENTER.  @SQ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finitions to create a tab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ame can be up to 30 characters long,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only contain letters, 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eate Fill is set to Yes, @SQL also adds the rec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the new table.  The default setting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ther users to access and perform operations on the new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rant them the appropriate database privilege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dministrato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dding records to a table, see Chapter 5, "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to a T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reate a table in the external database from a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atabase.  The worksheet database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TABL on the @SQL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trieve the worksheet SAMPTA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Use Database to connec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Create Input to set the input range, and to gene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1..E10 as the in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pecify cell A12 as the first cell in the defini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ksheet should look like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Go to create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range A12..C16 as the defini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descriptive name for the new table, such as SALES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prompts you to confirm that you want to create the table SALE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9 records.  Select Yes to create the table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menu commands let you copy, analyze, and update data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use the menu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, create, and dele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from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, delete, or edit record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summary of @SQ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what commands to use to perform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of @SQL menu commands to 123 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each @SQL menu command, ordered as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ummary to find the commands you need to perform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     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database              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table in a database   U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om a database         Us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riteria range         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utput range           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rder of selected          Que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records that match        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cords that match the        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table using a 123         Cre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r not insert records       Create Fill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123 workshe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xternal  data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b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ternal database        Crea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on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s that match the      Qu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entire table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QL statement entered    SQ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QL statements located     SQ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kshee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eld definitions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eld names from definition   /Range Transpose (12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a row                   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QL statements that @SQL    SQL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o the dat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QL statements, but not     SQL Log Captu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the dat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recording SQL statements,     SQL Log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tinue sen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capture range            SQL Log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@SQL menu and return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3 READ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records in a specified    Query Sort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                        sort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records in the order      Query Sor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records                     Query Modify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cords that match the      Qu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s                       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Quer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 edit operation           Query Mod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urrent @SQL settings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@SQL to 123 Dat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@SQL commands work like 123 /Data Query and /Data Sor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operate on data stored in an extern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worksheet database.  The following table compares 123 /Dat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Data Sort commands with similar @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.  Comparison of 123 and @SQ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and disconnect from an external database o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a table in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base lets you connect to a database.  You must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fore you can use most of the @SQL menu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you connect to becomes the current database. 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e current database until you disconnect from it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nect to a database unless the database administ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you a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for a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your user I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your passw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list of server names.  Press F3 (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serv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ighlight or type the server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list of database names.  Press F3 (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ighlight or type the databas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connects you to the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 lets you connect to a table in the external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 table with Table Use before you can use most of th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.  The table that you choose becomes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assumes that you are referring to the current t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for a table name and displays a list of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hav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light or type the tab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ull-screen display of all the table names, press F3 (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table from this list, use the arrow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set disconnects @SQL from the current database. 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frees up memory on the database server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 time for other users who are sti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lecting Quit from the 123 menu also disconnects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mmand lists field definitions for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choose the table whose fiel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ENTER to specify the current cell as the first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ange, or move the cell pointer to a blank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heet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lists the field definitions in three columns, with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, data types in the second, and character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field definitions, see "Create Input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field names for the current table in a worksheet row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listing field definitions.  Then select the 123 command 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to copy the column of field names from the definition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elected records from the current table to th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eliminat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records from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w records into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records in the current table with edi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elected records with up to three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erform query operations on records in the curre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criteria range and an output range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s on the worksheet using Query Criteria and Que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py all records from a table to the worksheet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create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range tells @SQL which rec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base.  The first row of the criteria range contain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The remaining rows contain the criteria you want @SQ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cognizes the following three types of criteria field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eld names for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List Command" on page for details on listing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alified field names that identify fields from another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qualified field name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NAME.FIELDNAME.  For more information on using qual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criteria, see Chapter 8, "Copying Extern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bles to the Work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eld expressions, including SQL functions, but not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ules for @SQL criteria ranges are different from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criteria ranges.  The following table describes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2.  Comparison of 123 and @SQL criteria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23                       In @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criteria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fore executing Query criteria range, @SQL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Query  Unique    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row causes all       A blank row is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selected       criteria ran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in other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range of     To search f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use -AND- in a 123   values, 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such as             expressions, such as &gt;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A1&gt;100-AND-A1&lt;=500          &lt;=500, under duplic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ers containing     Field express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valid    SQL function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re ignored      aggregates)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row field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xpress                 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/less-than       greater-than/less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s 123 formulas. comparisons as labe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hand  syntax such as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inter-field   You use 123 formulas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riteria          inter-field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ing j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tches are not case  Case sensitivit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                   SQL database serv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asterisks can       Wildcard asterisks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at the end of    in the middle of tex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t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Character Strings.  To search for exact matche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s it is stored in the current table.  Also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ity depends on your database server.  See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determine whether or not you need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ignores the label prefix (', ^, or -) that preced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 shows a criteria range you could set up to extrac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ustomers located in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.  A sample criteria range (A1..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wildcard characters allow you to search for simi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Matches any single character in the string.  For example, A40?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4067 or A4089, but not A40555 since the matching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Matches any number of characters.  Unlike 123, which only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t the end of a criterion string, @SQL allow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string.  For example, St*s matches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evens or St.  James, but not S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character strings except one, enter the not operat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ot-equal-to operator &lt;&gt; followed by the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.  For example, to search for all strings but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riterion ~Ohio or &lt;&gt;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~ operator, you can include wildcards (* and ?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For example, enter the criterion ~Th*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strings that do not start with Th and do not end w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&lt;&gt; operator, @SQL interprets the * and ?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evaluates any entry following the ~ operator as a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riterion ~123 will perform a string match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&lt;&gt;123 will perform a numeric match (however, &lt;&gt;'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string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Numbers.  To search for exact matches, enter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evaluates any cell that has a date or time display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criterion.  Therefore, if you unintentionally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(for example, &gt;1234) in a cell that has a date o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@SQL will interpret this number as a date or ti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range in the Figure 10-2 tells @SQL to select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1964 in the CLA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2.  A number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numbers that meet a condition (such as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greater than 150), use an expression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(&lt;, &lt;=, &gt;, &gt;=, or &lt;&gt;,).  @SQL accepts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long as you enter it directly under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a label prefix before using an expression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operator.  Otherwise, &lt; brings up the 123 menu.  @SQ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3.  A criterion with a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range of numbers, enter the same field name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range.  For example, the criteria range in Figure 10-4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in SALARY between 20,000 and 25,000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numbers except one, enter the not-equp-to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, followed by the number that you want to exclud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numbers but 5, enter the criterion &lt;&gt;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Datetime Values.  The criteria you enter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time depends on whether or not the date falls within 12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e range:  January 1, 1900 to December 31,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date or time that falls within 123's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nter the criteria as follows:  Generate date or ti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sing one the following 123 @functions:  @DATE, @DATE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W, @TIME, or @TIMEVALUE.  Using the /Range Format comman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ontaining the date or time serial number a date or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5.  A dat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specific date and time, such as December 8, 1988, 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, you could use the criteria range shown in Figure 10-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6.  A date and tim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date that falls outside of 123's standard da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a label in DATE4 style (enter a time, if inclu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8 style), and assign the cell containing the date a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determine the current DATE4 and DATE8 format sett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orksheet Global Default command from the 123 menu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DATE4 format is MM/DD/YY and your DATE8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 and you want to indicate 6:30 PM on August 1, 1862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08/01/1862 18:30:00.  Remember to begin the entry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four digits to indicate years from othe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dates or times that meet a condition, use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begins with a comparison operator (=, &lt;, &lt;=, &gt;, &gt;=, &l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ate or time entered as a label in DATE4 (for a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8 (for a time) style.  You must also assign a date or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ontaining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DATE4 or DATE8 format sett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ksheet Global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10-7, the criterion &gt;12/08/88 causes @SQL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8, 1988 in the ORDER_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7.  A conditional dat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range of dates, enter the same field name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range.  The criteria shown in Figure 10-8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cember 8, 1988 and Januar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dates or times except one, enter the not-equal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&lt;&gt;, followed by a label prefix, and then the date or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.  For example, to search for all dates but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988, enter the criterion &lt;&gt;'12/08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ultiple Criteria.-To search for exact matches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observe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riteria in separate rows if you want @SQL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satisfy all the criteria specified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.  @SQL links criteria in different rows us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riteria in the same row if you want @SQL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satisfy every criterion in that row.  @SQ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in the same row using the logical operator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range in Figure 10-9 tells @SQL to select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ntry FL, GA, or TN in the 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9.  A multiple row criteria range (A1..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a range in Figure 10-10 tells @SQL to select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ntry Columbus in the CITY field and the entry OH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0.  A criteria range (A1..B2) that tells @SQL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match criteria for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Null Values.  To search for null values, enter @N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under the name of the field you want to search. 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Figure 10-11 tells @SQL to select all records that have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ALARY field.  (A NULL value results when you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a field in a record that is inserted into a 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1.  A criterion that searches for null values in the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ll entries that are not null, use the criterion ~@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is expression in cell A2 of the criteria rang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1 would cause @SQL to search for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NAME field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Database Fields.  To search for values in one field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ditions from another field, use a 123 formula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perator.  This formula must compare one field head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and cannot include any other operations.  In Figure 10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in cell B2 (+A1&gt;B1) tells @SQL to select al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mission is more than the 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2.  A criteria range (A1..B2) that compares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eld Expressions as Field Headers in the Criteria Range.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eld expressions as criteria headers.  However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ust begin with a valid field nam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ALARY*.05 is a valid field header, wherea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05*SALARY is not a valid field header.  In Figure 10-13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 (+A1&gt;B1) tells @SQL to select all record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ion is more that the salary plus bonus.  The field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1 determines the sum of salary plus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3.  A field expression used as a fiel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riteria.  You can set up the criteria and output rang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external data from more than one table to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procedure is called a joi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these ranges, see Chapter 8, "Copy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ultiple Tables to the Work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nge is the area to which @SQL copies selec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atabase after you select Query Extract, Query Uni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riteria range, the first row of the output ran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eaders.  The remaining rows in the output range co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ter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cognizes the following three categories of field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eld names for the cur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rrange the fields in the output range in any or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st Command" on page for details on listing the fiel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ualified field names that identify fields from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qualified field name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NAME.FIELDNAME.  For more information on using qual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output range header fields, see Chapter 8,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Data from Multiple Tables to the Work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eld expressions, including field headers with SQ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field expressions that perform calculation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values on character, number, or datetim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sections describe how to use field expre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.  To perform calculations on character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fields, include a field expression in the fir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nge.  A field expression consists of one or mor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of the following mathematical operators:  + (ad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subtraction), * (multiplication), or / (division).  Your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itional operators, such as string concatenation;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or your DBA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field expression as an field header in the output r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as a label (for example, NET_COST*.05)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gin with a valid field name or a SQ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the results of the field expression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called a calcula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4 shows how to calculate a 5% commission for each s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mmissions with the corresponding sales representativ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xpression NET_COST*.05 calculates the produc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named NET_COST times .05 for each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4.  Calculated field in an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pression in the output range does not affect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results only appear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Functions.  You can use SQL functions in field header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pecify how entries in a certain field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nge.  Or you can use them to analyze the data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table to the worksheet.  For details about the SQ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n output field headers, see your @SQL installation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data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aggregate functions, SUM, AVG, MIN, MAX, and COUNT, return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number fields.  (COUNT, MIN, and MAX also work 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fields.)  @SQL uses all non-aggregated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nge as grouping fields.  For example, in the outpu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5, the field expression SUM(ORDER_AMOUNT) retur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of sales for each sales representative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include the @ symbol for SQL aggreg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5.  SQL aggregate function in an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e the number of records included in each aggrega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asterisk wildcard character within the 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unt the number of orders that compris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mounts for each sales representative, you would enter COUNT(*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1 of the output range as shown in Figure 10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6.  Using COUNT(*) in an outpu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Output.  You can set up the criteria and output ranges so that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external data from more than one table to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This procedure is called a joi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 up these ranges, see Chapter 8, "Copy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ultiple Tables to the Work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 specifies the criteria range that @SQL us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creating the criteria range, 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Range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Quer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fy the worksheet location of the criteria r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b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 specifies the range to which @SQL copies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creating the output range, see -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nter the output range fiel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output range field headers quickly, select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list of field names for the current t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/Range Transpose from the 123 menu to display th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 across a workshee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Que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fy the worksheet location of the output ran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output range using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ly the row of field headers as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, @SQL automatically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t nee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@SQL also erases all rows below the field h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orksheet when you select Query Extract, Query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ry Modify Extract.  Therefore, you will lose any data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ultiple row range, beginning with the row of fiel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many rows as necessary to accommodate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records exceeds the number of rows in the outpu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s.  Press ESC to clear the error condition.  @SQ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records as will fit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rt determines the order in which records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If you do not use Query Sort to specify sort fields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range in an order determin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Query Sort before you select Query Extract, Query Unique, 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rt field, specified with Query Sort Primary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records.  You can choose either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ort field, specified with Query Sort Secondary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records that have the same entries in the first 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ort field, specified with Query Sort Tertiary,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records that have the same entries in the first and seco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ggregate SQL functions in the output field head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rver automatically sorts the results by the non-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ccording to the order in which they appear in the outpu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Que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Reset to cancel any current sort fie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Primary and highlight the cell in the output r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eld header that you want to designate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field, or type its cell addres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A for ascending order or D f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Optional) Select Secondary to break ties in the primary s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Optional) Select Third to break ties i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Quit to return to the Qu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 copies records that match the criteria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e Table and make current the table from which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(Optional)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ery Criteria to specify the workshee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utput to specify the worksheet location of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(Optional) Select Sort and specify the 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records that match the criteria from the curren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ates in the selected records, @SQ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123 date serial numbers to the output range.  Use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Range Format Date to display the dat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serial numbers only for dates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e range:  March 1, 1900 to December 31, 2099. 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es that fall outside of this range as labels in DATE4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@SQL while it is searching the database,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REAK.  @SQL retrieves no records and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ESC to clea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ry Reset to clear the criteria range, output range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ttings for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Unique copies records that match the criteria and elimin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records before copying them from the current 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nge.  Query Unique uses only the fields in the output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duplicates.  For example, two records that are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y appear to be duplicates in the output range if you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which they have identical entries.  In this case, @SQ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duplicate records from the tabl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make current the table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Optional)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workshee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utput to specify the worksheet location of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Optional) Select Sort and specify the 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records that match the criteria from the current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ange, and eliminates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ates in the selected records, @SQ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123 serial date numbers to the output range.  Use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Range Format Date to display the dat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serial numbers only for dates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e range:  March 1, 1900 to December 31, 2099. 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es that fall outside of this range as labels in DATE4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@SQL while it is searching the database,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REAK.  @SQL retrieves no records and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ESC to clea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ry Reset to clear the criteria range, output range,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ttings in the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lete deletes records from the current table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ied in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nintended deletions, you should first copy the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riteria to the worksheet so that you can view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 them.  See -Query Extract" on page , or Chapte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ing External Data to the Worksheet," for instructions on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current tabl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select the table from which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a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Query Criteria command to specify the workshee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range.  (See "Query Criteria" on pag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etting up a criteria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a criteria range in order to dele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er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returns a message stating the number of records it will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pts you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Delete to delete selected records or Cancel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 copies records that match criteria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o that you can edit them, and then copy them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.  To copy the edited records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, you use Query Modif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Modify Extract, @SQL reserves memory for an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Replace.  If you do not intend to edit the data that @SQ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sheet, use Extract rather than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make current the table from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s to the output rang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Optional) Set up the 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output ran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Query Criteria to specify the workshee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utput to specify the worksheet location of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(Optional) Select Sort and specify the sor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opies records that match the criteria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ates in the selected records, @SQ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123 serial date numbers in the output range.  Use th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Range Format Date to display the dates tha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serial numbers only for dates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e range:  March 1, 1900 to December 31, 2099. 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es that fall outside of this range as labels in DATE4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@SQL while it is searching the database, hold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BREAK.  @SQL retrieves no records and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Press ESC to clear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ry Modify Cancel if you decide not to replace 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Replace lets you edit records in the curr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lect this command, note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 must contain the same number of records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e worksheet with Query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hange the order of record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rder of records in the output range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make current the table in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Query commands to specify criteria and output 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that contains the records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Query Modify Extract (instead of Query Extract)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s from the table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he relevant ce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rase an entry in a worksheet record and then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with Modify Replace, @SQL will place a NUL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Query Modif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returns a message telling you how many records it will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confirm or cancel this replacement.  Select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riginal records in the current table with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No, @SQL does not replace the records.  However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es not cancel the edit operation.  You can st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 later time.  To cancel the edit operation entire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QL cannot replace a record it returns an error messag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@SQL cancels the entire operation and no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@SQL while it is replacing records, hold the CTRL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 @SQL cancels the operation so that none of the origi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, and returns an error message.  Press ESC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Insert inserts one or more records from a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e current table.  Before you select this command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atabase that contains the new records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worksheet database, see -Setting up the Worksheet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or -Create Input" on 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Use Table and make current the table into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Query Modify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fy the range containing the worksheet database, inclu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new record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inserts the new records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QL cannot insert a record it returns an error messag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@SQL cancels the entire operation and none of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@SQL while it is inserting records, hold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REAK.  @SQL cancels the procedure so that no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replaced, and returns an error message.  Press ES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Modify Cancel cancels an edit operation and frees th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and the database server resources that @SQL reserv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ery Modify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Query Modify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s allow you to create a table in an ex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fill the table with records from a 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authority to create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fter you create the table, you (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) can grant authority to other users.  Se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put uses a worksheet database to set the input rang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ield definitions.  When you select Create Go, @SQL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finitions to create a new table in the external databa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reate Fill is set to Yes, @SQL inserts the record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to the new table after you select Create G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supports three data types:  character, number, and dat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put determines field defin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re the same as the field names in the workshe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names you enter in the worksheet database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must begin with a letter, and can only cont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determined by the types of entri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worksheet database:  labels result in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 result in a number field.  To define a dateti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ate or time serial numbers using one of the following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unctions:  @DATE, @DATEVALUE, @NOW, @TIME, or @TIMEVALUE.  Th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time display format to the cells containing the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 before you generate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123 can only provide @SQL with seri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that fall within 123's standard date range:  January 1,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2099.  If you need to work with dates that fall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, enter the date as a label with a DATE4 style,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ontaining the date a date display format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4 format setting, use the /Worksheet Global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for a date that falls outside of 123's standard dat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a label in DATE4 style (enter a time, if inclu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8 style), and assign the cell containing the date a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determine the current DATE4 and DATE8 format sett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orksheet Global Default command from the 123 menu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entry with a labe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DATE4 format is MM/DD/YY and your DATE8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 and you want to enter 6:30 PM on August 1, 1862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'08/01/1862 18:30:00.  Remember to begin the entry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four digits to indicate years from othe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s, which @SQL assigns only to character fields,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entry or the column width of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worksheet database, 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lect this command, make sure the worksheet databa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rmat, with field names in the first row of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subsequent rows (see Figure 10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7.  A worksheet database in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Crea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enter the in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light the worksheet database (including the row of field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enter the defini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ve the cell pointer to a blank area of the workshe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pecify the current cell as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rang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lists the field definitions in three columns, with field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, data types in the second, and field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(see Figure 10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automatically designates this range as the definition r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equently delete or add field definitions, you can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definition range later when you select Creat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attributes displayed in the definition r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only before you create the table with Creat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8. A field definition range (A1..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able from a worksheet database using Creat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o, you can use Create Fill to insert the record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to the ta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records, leave Create Fill at its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If you do not want to insert records, select Create Fil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reate a table in an external database using @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 table from a worksheet databas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, @SQL automatically inserts the record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nto the new table if Create Fill is set to Y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reate Input and Creat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an empty table based on field defini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worksheet range.  Use Creat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reate Input and Create Go to create an empty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Create Fill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reate Input" on page for information on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ist of field definitions if you have not done so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generate field definitions using a worksheet databa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eate Input" on page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Creat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specify a definition range.  If you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efinitions using Create Input, @SQL suggests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ighlight the definition range and press ENTER, or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definition range that @SQL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enter a 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a table name that is not the name of anothe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name can be up to 30 characters long,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only contain letters, numbers,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creates the table in the current database.  If you us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create the field definitions, and if Create Fill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, @SQL inserts the records from the worksheet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deletes a table from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cover a table once you delete it.  Therefor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ackup of the table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ables from an external database unles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have the appropriate authority.  Check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be certain you have thi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displays a menu of tables in the current databa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 of all the table names, press F3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ighlight or type the tab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asks you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Delete to delete the specified table or Cancel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n @SQL menu command, the program trans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SQL, the standard query language for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rvers, and sends the SQL statement to the data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provides SQL commands that allows you to perform databa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QL directly instead of using the @SQL menu command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not need to work directly with SQL. 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to perform some tasks, such as authorizing others to use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.  Also, you can use the SQL commands to captur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worksheet range) the SQL that you generate using the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ransaction properties of your database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changes you make to the database using SQL Enter o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by issuing a SQL COMMIT statement.  When you use @SQ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@SQL automatically issues a COMMIT following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your database server, see your @SQ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, or your data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QL commands on the @SQL menu to do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QL statements that you record, or write yourself,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Enter to type a SQL statement at a prompt.  Select SQL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QL statements you have recorded or entered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worksheet SQL statements that the database serv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SQL statements and @SQ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Log commands let you record SQL statements in the workshe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range.  Then you can check and edit statements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ata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QL does not record SQL statements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Enter prompts you to enter a SQL statement that @SQL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one SQL statement at the prompt.  Type a semicolon (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statemen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ENTER without typing a semicolon, @SQL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SQL statement.  Type a semicol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nly enter one SQL statement each time you select SQ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enter the statement, @SQL determines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 to the worksheet.  If so, @SQL prompts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  You need only specify one cell as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prompted, specify an output ran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sends the SQL statement to the database server and retur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Run sends one or more SQL statements, located in the workshe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erver.  Note the following details about entering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ell can contain only one SQL statement.  However, a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can span several cells.  To make long statemen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split the statement into several contiguous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Type a semicolon to indicate the end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lude formulas in SQL Run ranges as long as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mpts you to specify the range of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y the range of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specified a run range, @SQL suggests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t previously specified a run rang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entire range of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cesses all the SQL statements include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only the first cell of a multi-cell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 processes the SQL statement up to the first semicol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 any subsequent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fy an output range for each statement that will cop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heet, if prompte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determines whether any of the SQL statements will copy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If so, it prompts for a separate output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will copy data to the worksheet.  You need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ll as the upper-left corner of the output rang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in the outpu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sends the SQL statements to the database server and cop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Record tells @SQL to record in the capture range each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@SQL sends to the data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Lo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y a range one column wide that will hold the SQL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pture feature is enabled and you select a menu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QL, @SQL records the SQL statements as labels, up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in contiguous cells in a column.  @SQL retur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tatement to the capture range, starting in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range.  Note that each statement, which may occup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lls,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capture range, @SQL stops recording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error message.  Press ESC to clear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select SQL Log Record to extend the capture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Log Erase to clear the cap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Captu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Capture-Only tells @SQL to record SQL statements in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but not to send them to the database server.  This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execute while Log Capture-Only is enabled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QL Log Capture-Only even if you are not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o do so, specify a table with the Use Table command.  @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n error message telling you that you have no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Press ESC to clear the error condition, and dis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will resume sending SQL statements to the database ser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Log Record or SQL Log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Log Captur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pecify a range one column wide that will hold the SQL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pture feature is enabled and you select a menu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QL, @SQL records the SQL statements as labels, up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in contiguous cells in a column.  @SQL retur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tatement to the capture range, starting in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range.  Note that each statement, which may occup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lls, end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capture range, @SQL stops recording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error message.  Press ESC to clear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ither select SQL Log Record to extend the capture r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QL Log Erase to clear the cap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Erase erases the contents of the capture range.  Any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record in the future will star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ap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Log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Captur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Disable tells @SQL to stop recording the SQL statemen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.  If you selected SQL Log Capture-Only to enabl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n @SQL resumes sending SQL statements to the datab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SQL Log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SQL Log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sends any SQL statements that it generates to the databas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the statements in the captu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Log Capture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 lets you check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QL displays the status screen with the current setting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9.  Press ESC to cancel the settings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Q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-19.  @SQL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QL Global Settings screen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abase and tab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range and sor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@SQL has reserved memory for Query Modify Replac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d by selecting Query Modify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Modify Extract, @SQL reserves memory for an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Replace.  @SQL releases this memory when you selec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Replace or Query Modify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SQL statements are being recorded in a captur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SQL statements are being sent to the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