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veyor'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123 and compatible spreadsheets were put together to sav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 lot of hassle in the field when it comes to calcula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le curves. They are very small and simple and fit nicely on an HP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the field. Of course they will run on laptops or desktop pc'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icle Cur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olve a verticle curve, simply input the grade in, grade out, the p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pvc elevation, and the length of the curve. In the ? st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tion you wish to find the elevation for. The ? elev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display the elevation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spreadsheet will give you the coordinates for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the azimuth and distance from your current point. In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ing" column, enter the northing for the current point. In the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ing" column, enter the easting for the current point.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grees, minutes, and seconds each occupy thier own cell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zimuth in degrees, minutes, and seconds in their prop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vert them to decimals of a degree, as the spreadsheet do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n enter the horizontal distance for the new point. In the "New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and "New easting" columns you will find y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ese spreadsheets helpful, and may all your set-up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