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riev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tart 1-2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ttach Allways.  If necessary, follow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ing and Invoking Allways" in Chapter 18 of you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2.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Use the 1-2-3 /File Directory command to chang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rectory to the one that contains the templat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readsheet Publish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Use the 1-2-3 /File Retrieve command to retrieve the templ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              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 Buying Power Analysis        BUYPWR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Expense Report             EXPENSES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Order                    PURCHASE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                           INVOICE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ekly Planner                    WEEKLY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 Requisition              PURCHREQ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Use 1-2-3 to enter your own data in the templ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using each template, refe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n this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Some of the templates contain formulas that require data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ERR.  Once you enter data in the appropriate cells,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alculate the formulas and display values based 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o prevent you from accidentally writing over o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ulas in the templates, the worksheets are protec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at you can make changes only to ce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rotected.  Unprotected cells display a U in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ell pointer is on them.  When they contain data,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a in a different color, or brighter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your monitor.  If you try to delete, move,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data in a protected cell, 1-2-3 will beep and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Each template has two parts:  a data entry area and a re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work in Allways, you will notice that the data ent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tain any special formatting.  To see wha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report win look like, you must move the cell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someone else has worked with the template file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or if you want to start working with a templ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, you can make copies of the original disk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not to copy over any modified workshee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your work, you must install the appropriate driv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Before you print, also make sure that the printer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urned on, properly connected, ready to print (on-line)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s ready.  Consult your printer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come with a macro that automates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 to print the curr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voke Allways.  If necessary, follow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ing and Invoking Allways" in Chapter 18 of your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Select /Prin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eck that the Printer and Interface settings matc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system.  If they do not, select Printer and/o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rrect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elect /Print Configuration Orientation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If you are using the HP LaserJet III, set /Pri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ution to 300 x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To print the template, return to 1-2-3 READY mode (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y selecting Quit from the Allways main menu) and 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you change the font settings for the template, you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you revise the template and want to print a larger rang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-P macro prints, use the *Allways /Print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new range, and select /Print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description of each template include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(in characters) for each entr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late.  Depending on the printer you are using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haracters the printer can fit in an entr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If you have a color printer, the printed template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data in a template, you should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name.  This will preserve the original template and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record of the template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steps to save your work while you are in 1-2-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Select /File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a new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ress [RETUR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Buying Powe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trieve: BUYPWR.W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Buying Power Analysis template calculates the price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fford and the amount of the loan and down paymen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based on the following data that you supply:  monthly mort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down payment percentage, loan rate and term,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-2-3 formulas let you play "what if" with the various loa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instant answers as you chang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worksheet, Allways prints two boxes.  The fir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data you have entered about the loan options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s the results 1-2-3 calculates from your data: 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you can afford, and the amount of the loan and the dow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buy a home that costs that price.  Allways also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that compares monthly mortgage payments and down pay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hous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heet includes a graph, stored as a PIC file.  If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iles into a directory that is named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123, before you print you must use the Allways /Grap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-File command to specify the directory where you copied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includes five cells where you enter data.  Use GOTO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 to move between the cells where you can 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Expens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trieve: EXPENSES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l Expense Report template automates the process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avel expense report.  The worksheet provides a fill-in-the-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your expenses and related information such as dates, c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, companies, and so on.  Allways prints a report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ncluding totals spent and cash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worksheet, Allways prints your data in two ma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portion of the page.  Allways prints daily tota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first box, entertainment expenses in the second bo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xpenses (paid and due) in another box.  The repor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for accounting and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aximum filed lengths are dependent on the prin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the maximum number of characters the printer can fi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may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includes five screens and a variety of cell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. 1-2-3 uses the data to generate the printed repor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F5) or the arrow keys to move between addresses.  Us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to move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trieve: PURCHASE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Order template automates the processing and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.  The worksheet provides a fill-in-the-blanks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you might need, such as vendor, quantity, pri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prints a report based on this information, including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per item and cash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worksheet, Allways prints a purchas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ata you have entered and a total price for the 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cludes a legal statement and boxes for copies to Acco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an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sum of the purchases cannot exceed $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maximum filed lengths are dependent on the prin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, the maximum number of characters the printer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field may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includes three screens and a variety of cell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. 1-2-3 uses the data to generate the printed repor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(F5) or the arrow keys to move between addresses.  Us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to move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trieve: INVOICE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 template provides a means for process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.  The worksheet provides a fill-in-the-blanks for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might need, such as buyer, quantity, price, and so on. 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report based on this information, including totals, t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int the worksheet, Allways prints an invoic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you have entered and a total price for the order. 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mments area and boxes for copies to Accounting,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sum of the purchases cannot exceed $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The maximum filed lengths are dependent on the prin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, the maximum number of characters the printer can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ntry field may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includes three screens and a variety of can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. 1-2-3 uses the data to generate the printed form.  Us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5) or the arrow keys to move between addresses.  Use PGDN and P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kly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trieve: WEEKLY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ly Planner template lets you create a weekly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 You enter meetings on the half hour for weekday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for weekends.  Allways prints the week's schedu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aximum filed lengths are dependent on the prin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the maximum number of characters the printer can fi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may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includes seven screens in which you enter data. 1-2-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generate the printed report.  On the initial scr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ome personal information.  The next six screens accep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y of the week, with Saturday and Sunday combined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OTO (F5) or the arrow keys to move between addresses.  Use 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to move betwe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Requisi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retrieve: PURCHREQ.W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chase Requisition Form template provides a profession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urchase requisitions.  The workshee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in-the-blanks form for all the data you might ne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, supplier, model number, price, and so on.  Allways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based on this information.  When you print the work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ways prints a purchase requisition form that contains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ed.  The form includes data entry boxes for Ac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maximum filed lengths are dependent on the print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, the maximum number of characters the printer can fi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may v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 includes two screens in which you enter data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ems and the other for purchasing information. 1-2-3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you supply to generate the printed report.  Use GOTO (F5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between addresses.  Use PGDN and PGUP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creens.  The Symbol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Publishing Templates Disk includes eight symbol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ny printed report.  The files that contain the symbol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were created in Freelance, the award-winning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ackage from Lotus, and converted to graph (.PIC)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-Jaak from Inset Systems'.  For more information on Hi-Ja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set Systems at 71 Commerce Drive, Brookfield, CT, 06804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3) 775-58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                        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                   LEFTARW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                   RIGHTARW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                   UPARW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                     DOWNARW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Bust                         STARBRS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 Burst with "NEW"             NEWBRST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                         COMPUTER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Dollar Sign                  DLRSIGN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nclude the following images:  four arrows, a starbu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starburst, a personal computer, and a dollar sign. 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anywhere in a report - the symbol will b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you specify.  If you have a color printer and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color, use the Allways /Graph Settings Colors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lor for the A dat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instructions below to add a symbol to a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e the 1-2-3 /File Directory command to chang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rectory to the one that contains the graph (.PIC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preadsheet Publish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nvoke Allways.  If necessary, follow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ttaching and Invoking Allways" in Chapter 18 of your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elect /Graph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pecify the PIC file that contains the symbol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Specify the range where you want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ess ENTER.  Allways will include the symbol when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heet.  To see the symbol while you work in Allway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isplay Graph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ant to insert your own text in a symbol,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o insert the PIC me in your worksheet.  Then use 1-2-3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 one of the cells where you added the symbo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