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S.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ttro Link Library (QLL) contains additional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Quattro Pro function @SUMPRODUCT.  This QLL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Quattro Pro for DOS version 4.  To us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.QLL to your Quattro Pro directory and load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attro Pro via / Tools | Library | Load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S.name_of_func(function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S.AUTHOR    -- returns the nam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S.LIST      -- returns a list of th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S.SUMDIFF   -- returns the sum of the differences in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S.SUMQUOT   -- returns the sum of the quotients in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S.SUMSQUARE -- returns the sum of the squares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SUM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@SUMS.SUMDIFF(block1,blo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block1 -- first block of data (minu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2 -- second block of data (subtrah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:       A     B     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5     3     5  &lt;-- SUMDIFF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1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n C2 is:  @SUMS.SUMDIFF(A1..A3,B1..B3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first value in block2 from the first value in bloc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in block2 from the second value in block1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up the differences.  Another way to look at th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1-B1)+(A2-B2)+(A3-B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SU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@SUMS.SUMQOUT(block1,blo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block1 -- first block of data (divi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2 -- second block of data (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:       A     B     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9     3    17   &lt;-- SUMQOU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3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81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n C2 is:  @SUMS.SUMDIFF(A1..A3,B1..B3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first value in block1 by the first value in block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in block1 by the second value in block2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up the quotients.  Another way to look at th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1/B1)+(A2/B2)+(A3/B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SUM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@SUMS.SUMDIFF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:  block --  block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:       A     B     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5     3   321  &lt;-- SUMSQUAR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1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n C2 is:  @SUMS.SUMSQUARE(A1..B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square of each value in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hem up as it moves through the block.  Another wa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: (A1^2)+(A2^2)+(A3^2)+(B1^2)+(B2^2)+(B3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rror messages that are return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"Block Size Error" and "Divide Error Blk2".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es that the two block specified for either SUMDI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QUOT were of different size.  These two block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ows, and should be only one column wide.  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2 indicates that there are zero (0) values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0 is a mathematical no-no, so the function term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