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YMto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vert Symphony to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to123 converts Symphony worksheets to 1-2-3 worksheets. 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read 1-2-3 worksheets and convert them to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 reverse is not true.  This program makes up for that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those parts of Symphony not implemented in 1-2-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All the items that both packages have in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no parameters.  To start it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O123.  The program will prompt for the two filename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name is the full name of Symphony source file.  The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included but the drive letter is optional. 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filenames is made.  If the file doesn't exist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the program will crash with an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lename required is the name of the new 1-2-3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follows the same rules as the Symphony filenam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1-2-3 worksheet exists, it is overwritten.  The exten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runs the program will display the input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file that has been converted.  On a diskette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vert about 5k of sour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nown conversion problem exists that the program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ymphony worksheet containing a formul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@IF(C23=0," ",C23*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cannot detect it and remove it.</w:t>
        <w:tab/>
        <w:t>Whe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loads the worksheet, it will lockup and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 If a Symphony worksheet contains formulas like th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ymphony before perform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E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