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EMPORARY BEAU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nter utility is for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elections are straight forward and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L and M correspond to the sample prin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serJet Operator's Reference Manual -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F&gt; will allow you to formfeed (i.e., eject the curren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by Pinchot Gubits.  It is a d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 help me with making this a memory-resident utility,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line at the WIZARD'S TOWER - (201) 288-9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ncept by M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nd beautified by S. N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