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eadMe File for the 32-Bit Microsoft® Excel Software Developers Kit (BETA)</w:t>
      </w:r>
    </w:p>
    <w:p>
      <w:pPr>
        <w:pStyle w:val="Normal"/>
        <w:rPr/>
      </w:pPr>
      <w:r>
        <w:rPr/>
        <w:t>7/5/95</w:t>
      </w:r>
    </w:p>
    <w:p>
      <w:pPr>
        <w:pStyle w:val="Normal"/>
        <w:rPr/>
      </w:pPr>
      <w:r>
        <w:rPr/>
      </w:r>
    </w:p>
    <w:p>
      <w:pPr>
        <w:pStyle w:val="Normal"/>
        <w:rPr/>
      </w:pPr>
      <w:r>
        <w:rPr/>
        <w:t>The files included in this kit will help you to build compiled add-ins for the 32-bit versions of MS Excel: Excel 7.0 for MS Windows 95 and MS Excel 5.0 for MS Windows NT. Included are Xlcall32.lib and Sdk32.doc. The doc file contains a few hints to help you make the transition from 16-bit to 32-bit. Xlcall32.dll should come with your 32-bit version of MS Excel. It is assumed that you are already familiar with the contents of the MS Excel 5.0 SDK and with 16 to 32-bit transition issues.</w:t>
      </w:r>
    </w:p>
    <w:p>
      <w:pPr>
        <w:pStyle w:val="Heading2"/>
        <w:rPr/>
      </w:pPr>
      <w:r>
        <w:rPr/>
        <w:t>Disclaimer</w:t>
      </w:r>
    </w:p>
    <w:p>
      <w:pPr>
        <w:pStyle w:val="Normal"/>
        <w:rPr/>
      </w:pPr>
      <w:r>
        <w:rPr/>
        <w:t>This kit is a beta version provided to allow you to get started on upgrading your Excel add-ins. It does not include all of the files planned for the final release. There is no formal support available for this kit. Please DO NOT call Product Support Services with questions related to this kit. They will not be able to help you. The final files will be part of the MS Excel 95 SDK which should be available during the fourth quarter of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20:32:00Z</dcterms:created>
  <dc:creator>dp</dc:creator>
  <dc:description/>
  <dc:language>en-US</dc:language>
  <cp:lastModifiedBy>dp</cp:lastModifiedBy>
  <cp:lastPrinted>1995-07-05T13:49:00Z</cp:lastPrinted>
  <dcterms:modified xsi:type="dcterms:W3CDTF">1995-07-07T17:11:00Z</dcterms:modified>
  <cp:revision>4</cp:revision>
  <dc:subject/>
  <dc:title>ReadMe File for the 32-Bit Excel Software Developers Kit (BETA)</dc:title>
</cp:coreProperties>
</file>