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 (i.e.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B solitaire game that i though might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CIS upload (as well as my first VB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not entirely sure what the etiquette i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ere is something i have not done (or don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