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External Information files for VB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August 1, 1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CRW for V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get Crystal Reports for Visual Basic to see external files, definition files are 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re is a section on Page 140 of the professional book 2 that explains the use of information files that are required with external fi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typical Information file would look like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dBASE IV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DX1=C:\DATA\MYFILE1.ND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DX2=C:\DATA\MYFILE2.ND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re is also a file on our BBS called PDBJET.ZIP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file contains an updated DLL to replace the one in the Windows\System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BBS # is 604 681-95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81 9600..1200 BAU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formation files are only required with Crystal Reports for Visual Bas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VBEXINFO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23T13:42:00Z</cp:lastPrinted>
  <cp:revision>0</cp:revision>
  <dc:subject/>
  <dc:title/>
</cp:coreProperties>
</file>