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Bitmaps in CRW report files</w:t>
        <w:tab/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August 24, 1993</w:t>
        <w:tab/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0, 2.0(Std), 2.0(Pro), VB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tu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bitmap value and its presentation options (scaling, cropping etc.) are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ored separately in the Crystal Reports report file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s technote describes the bitmap value only.  This value is the same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gardless of what presentation options are set elsewhere in the report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a bitmap value is replaced in the report (by some external 'patch'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gram) it is important that the two bitmaps have the same original size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e.g. 3.5 x 4.0 inches)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lu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bitmap value is written out as an uncompressed Windows Device-Independent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itmap (DIB)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bitmap value is stored as a series of TLV (type-length-value) records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see other documentation for TLV specification).  There are three TLV Types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quired to describe a bitmap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ader =   4124 decimal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ileName = 4125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ody =     4126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re is always exactly one Header record written first, with the following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alue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itmapHeader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{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WORD imageSize;      // 32-bit unsigned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WORD maxBlockSize;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t nBlocks;          // 16-bit signed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};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imageSize indicates the exact number of bytes required to write the DIB,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it is calculated by calling the Windows function GlobalSize () with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pointer to the DIB in memory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xBlockSize is 32767 always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Blocks is always at least equal to 1.  It is (imageSize / maxBlockSize) + 1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s allows for a final partial block, with size imageSize -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(nBlocks - 1) * maxBlockSize)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second TLV record written is the file name of the original bitmap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te: This is for user info only in CRW, for example as a name at the top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f the graphic pop-up menu.  This file is never attempted to be reopened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fter the graphic has been saved in the report, and does not need to exist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n the machine for the report to be used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inally, exactly nBlocks Body records are written out containing the DIB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alue.  These are written out directly from the DIB value in memory,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rom a locked handle to the Windows object.  Please consult Windows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ocumentation for the internal DIB structure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irst (nBlocks - 1) Body records are written out with size 32767, then one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ody record is written out with the remaining bytes.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BITMAPS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8-24T09:01:00Z</cp:lastPrinted>
  <cp:revision>0</cp:revision>
  <dc:subject/>
  <dc:title/>
</cp:coreProperties>
</file>