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ab/>
        <w:tab/>
        <w:t>Unable to load report.</w:t>
      </w:r>
    </w:p>
    <w:p>
      <w:pPr>
        <w:pStyle w:val="Normal"/>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ab/>
        <w:tab/>
        <w:t>July 30, 9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Versions:</w:t>
      </w:r>
      <w:r>
        <w:rPr>
          <w:b w:val="false"/>
          <w:bCs w:val="false"/>
          <w:i w:val="false"/>
          <w:iCs w:val="false"/>
          <w:caps w:val="false"/>
          <w:smallCaps w:val="false"/>
          <w:strike w:val="false"/>
          <w:dstrike w:val="false"/>
          <w:outline w:val="false"/>
          <w:vanish w:val="false"/>
          <w:sz w:val="22"/>
          <w:szCs w:val="22"/>
        </w:rPr>
        <w:tab/>
        <w:tab/>
        <w:t>VB, CRW 2.0 Pr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pPr>
      <w:r>
        <w:rPr>
          <w:b/>
          <w:bCs w:val="false"/>
          <w:i w:val="false"/>
          <w:iCs w:val="false"/>
          <w:caps w:val="false"/>
          <w:smallCaps w:val="false"/>
          <w:strike w:val="false"/>
          <w:dstrike w:val="false"/>
          <w:outline w:val="false"/>
          <w:vanish w:val="false"/>
          <w:sz w:val="22"/>
          <w:szCs w:val="22"/>
        </w:rPr>
        <w:t>Description</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can load and run the report in the report designer but not when running an application in Visual Basic check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sure that the report's datafile locations are correct when runing the VB application. If they are not set for same as report. They will probably need changing via the datafile() propert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nsure that you have all the DLLs and only one set of them .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reccommend placing in the WINDOWS\SYSTEM\ direc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sure that you don't have or use the custom control or DLL's from the VB3 Pro ver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sure that you have a VB.INI in your Windows directory which includes all of the installable ISAMS listed bel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VB.INI(only a portion of)</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stallable ISA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trieve=C:\WINDOWS\SYSTEM\btrv110.dll</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xPro 2.0=C:\WINDOWS\SYSTEM\pdx110.dll</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xPro 2.5=C:\WINDOWS\SYSTEM\pdx110.dll</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BASE III=C:\WINDOWS\SYSTEM\xbs110.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BASE IV=C:\WINDOWS\SYSTEM\xbs110.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aradox 3.X=C:\WINDOWS\SYSTEM\pdx110.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Xbase=C:\WINDOWS\SYSTEM\XBS110.dll) This line is option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Base ISA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eleted=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cify a full path in your VBX under under the Reportfilename proper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using a UFL in the Pro version then you must make sure that the UFL dll can be located by windows when running your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none of the above solve the problem please provide me with more details as to what you are doing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CANTLOAD.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