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</w:t>
      </w:r>
      <w:r>
        <w:rPr/>
        <w:t>:</w:t>
        <w:tab/>
        <w:t>Using PESetSelectionFormula with Object Vision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</w:t>
      </w:r>
      <w:r>
        <w:rPr/>
        <w:t>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uly 31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s</w:t>
      </w:r>
      <w:r>
        <w:rPr/>
        <w:t>:</w:t>
        <w:tab/>
        <w:t>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tuation</w:t>
      </w:r>
      <w:r>
        <w:rPr/>
        <w:t xml:space="preserve">:  </w:t>
        <w:tab/>
        <w:t>User has difficulty with assigning a record select statement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ution</w:t>
      </w:r>
      <w:r>
        <w:rPr/>
        <w:t>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/>
        <w:t>If its a string that you are passing in the variable, it should look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Job,@PEOpenPrintJob("reportname"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Recselect,"{file.field} =  ' "&amp;OV_Variable&amp;" ' 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etSelectionFormula(Job,Recselec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OutputToWindow(Job,"Print check listing",1,20,630,450,0,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tartPrintJob(Job,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ClosePrintJob(Jo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it's a number that you are passing in the variable, it should look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Job,@PEOpenPrintJob("reportname"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Recselect,"{file.field} =  "&amp;OV_Variab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etSelectionFormula(Job,Recselec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OutputToWindow(Job,"Print check listing",1,20,630,450,0,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tartPrintJob(Job,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ClosePrintJob(Job)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arks</w:t>
      </w:r>
      <w:r>
        <w:rPr/>
        <w:t>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Watch your quotation marks.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CHDOC">
    <w:name w:val="TECHDOC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