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rystal Clear Fax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tten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____________________________Company:___________________________________________________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hon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____________________________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ax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om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____________________________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ubject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umber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ag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including this on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call (604) 681-3435 if there is a problem with this transmiss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essage: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rystal Services, Technical Suppor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ite 2200 - 1050 West Pender Stree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ancouver, BC, Canada, V6E 3S7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pport Phone: (604) 669-8379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neral Phone: (604) 681-3435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x: (604) 681-2934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4">
    <w:name w:val="WW8Dropcap4"/>
    <w:qFormat/>
    <w:rPr/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16">
    <w:name w:val="WW8Dropcap16"/>
    <w:qFormat/>
    <w:rPr/>
  </w:style>
  <w:style w:type="character" w:styleId="WW8Dropcap17">
    <w:name w:val="WW8Dropcap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18">
    <w:name w:val="WW8Dropcap18"/>
    <w:qFormat/>
    <w:rPr/>
  </w:style>
  <w:style w:type="character" w:styleId="WW8Dropcap19">
    <w:name w:val="WW8Dropcap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20">
    <w:name w:val="WW8Dropcap20"/>
    <w:qFormat/>
    <w:rPr/>
  </w:style>
  <w:style w:type="character" w:styleId="WW8Dropcap21">
    <w:name w:val="WW8Dropcap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