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FCC 1.10, print (or copy)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 will receive the commercial version of FCC 1.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FCCWIN.DLL for use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shown is an introductory price, valid through 12/3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ate, call for the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D:          FCC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              $95 US  (non-US shipping add $5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ayment To:    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s:     US Check, US Money Order,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Payment To:    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35 William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ison, WI 53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_____________________  Disk:  ___ 5 1/4  ___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hone:            608-256-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      70662,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