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354408905"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41786314"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253297120"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