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inter Scale T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those who use the Printer Object for their report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ve you ever wanted to know how many lines can be printed on a page using a particular font and size?  Have you ever wanted to know what the x y coordinates should be at a particular point on a page?  How about getting those answers by simply choosing a Font Name and Font Size then pressing the Print Scale button?  Nothing can be eas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program uses Twips as the scale unit and Portrait as the page orientation.  Please let me know if you would be interested in a  version that does a lot more (like different scales and page orientation. Suggestions and comments are welcom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name is Joe Rezu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S address: 73177,6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20:35:00Z</dcterms:created>
  <dc:creator>Preferred Customer</dc:creator>
  <dc:description/>
  <dc:language>en-US</dc:language>
  <cp:lastModifiedBy>Preferred Customer</cp:lastModifiedBy>
  <dcterms:modified xsi:type="dcterms:W3CDTF">1996-01-06T03:46:00Z</dcterms:modified>
  <cp:revision>3</cp:revision>
  <dc:subject/>
  <dc:title>Printer Scale Tool</dc:title>
</cp:coreProperties>
</file>