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PSPNUM</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sz w:val="30"/>
          <w:szCs w:val="30"/>
        </w:rPr>
      </w:pPr>
      <w:r>
        <w:rPr>
          <w:rFonts w:eastAsia="Times New Roman" w:cs="Times New Roman" w:ascii="Times New Roman" w:hAnsi="Times New Roman"/>
          <w:b/>
          <w:bCs/>
          <w:sz w:val="30"/>
          <w:szCs w:val="30"/>
        </w:rPr>
        <w:t>USER GUID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sz w:val="30"/>
          <w:szCs w:val="30"/>
        </w:rPr>
      </w:pPr>
      <w:r>
        <w:rPr>
          <w:rFonts w:eastAsia="Times New Roman" w:cs="Times New Roman" w:ascii="Times New Roman" w:hAnsi="Times New Roman"/>
          <w:b/>
          <w:bCs/>
          <w:sz w:val="30"/>
          <w:szCs w:val="30"/>
        </w:rPr>
        <w:t>NOVEMBER 1995</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ONTENT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1)  PSPNUM - a one-page summar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2)  PSPNUM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3)  Updating PSPNUM numeric valu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4)  PSPNUM Operation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5)  PSPNUM Edit Mask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6)  PSPNUM Event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7)  PSPNUM Programming Examp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PPENDIC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  Numeric Rounding Princip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B)  PSPNUM versus Currency data typ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C)  PSPNUM Error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D)  PSPNUM Text Keystrok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rPr>
      </w:pPr>
      <w:r>
        <w:rPr>
          <w:rFonts w:eastAsia="Times New Roman" w:cs="Times New Roman" w:ascii="Times New Roman" w:hAnsi="Times New Roman"/>
        </w:rPr>
        <w:t>Prospero Software Products Lt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rPr>
      </w:pPr>
      <w:r>
        <w:rPr>
          <w:rFonts w:eastAsia="Times New Roman" w:cs="Times New Roman" w:ascii="Times New Roman" w:hAnsi="Times New Roman"/>
        </w:rPr>
        <w:t>41 Athol Street, Douglas, Isle of Man IM1 1LA</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rPr>
      </w:pPr>
      <w:r>
        <w:rPr>
          <w:rFonts w:eastAsia="Times New Roman" w:cs="Times New Roman" w:ascii="Times New Roman" w:hAnsi="Times New Roman"/>
        </w:rPr>
        <w:t>United Kingdom</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rPr>
      </w:pPr>
      <w:r>
        <w:rPr>
          <w:rFonts w:eastAsia="Times New Roman" w:cs="Times New Roman" w:ascii="Times New Roman" w:hAnsi="Times New Roman"/>
        </w:rPr>
        <w:t>PHN: +44 (0)1624-681090</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rPr>
      </w:pPr>
      <w:r>
        <w:rPr>
          <w:rFonts w:eastAsia="Times New Roman" w:cs="Times New Roman" w:ascii="Times New Roman" w:hAnsi="Times New Roman"/>
        </w:rPr>
        <w:t>FAX: +44 (0)1624-681097</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jc w:val="center"/>
        <w:rPr>
          <w:rFonts w:ascii="Times New Roman" w:hAnsi="Times New Roman" w:eastAsia="Times New Roman" w:cs="Times New Roman"/>
        </w:rPr>
      </w:pPr>
      <w:r>
        <w:rPr>
          <w:rFonts w:eastAsia="Times New Roman" w:cs="Times New Roman" w:ascii="Times New Roman" w:hAnsi="Times New Roman"/>
        </w:rPr>
        <w:t>CompuServe: 100332,1257</w:t>
      </w:r>
      <w:r>
        <w:br w:type="page"/>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ABLE OF CONTEN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pPr>
      <w:r>
        <w:rPr>
          <w:rFonts w:eastAsia="Times New Roman" w:cs="Times New Roman" w:ascii="Times New Roman" w:hAnsi="Times New Roman"/>
          <w:b/>
          <w:bCs/>
          <w:sz w:val="24"/>
          <w:szCs w:val="24"/>
        </w:rPr>
        <w:tab/>
        <w:tab/>
        <w:tab/>
        <w:tab/>
        <w:tab/>
        <w:tab/>
        <w:tab/>
        <w:tab/>
        <w:tab/>
        <w:tab/>
        <w:t xml:space="preserve">   </w:t>
      </w:r>
      <w:r>
        <w:rPr>
          <w:rFonts w:eastAsia="Times New Roman" w:cs="Times New Roman" w:ascii="Times New Roman" w:hAnsi="Times New Roman"/>
          <w:b/>
          <w:bCs/>
          <w:sz w:val="24"/>
          <w:szCs w:val="24"/>
          <w:u w:val="single"/>
        </w:rPr>
        <w:t>PAG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bl>
      <w:tblPr>
        <w:tblW w:w="7650" w:type="dxa"/>
        <w:jc w:val="left"/>
        <w:tblInd w:w="630" w:type="dxa"/>
        <w:tblLayout w:type="fixed"/>
        <w:tblCellMar>
          <w:top w:w="0" w:type="dxa"/>
          <w:left w:w="0" w:type="dxa"/>
          <w:bottom w:w="0" w:type="dxa"/>
          <w:right w:w="0" w:type="dxa"/>
        </w:tblCellMar>
      </w:tblPr>
      <w:tblGrid>
        <w:gridCol w:w="7020"/>
        <w:gridCol w:w="630"/>
      </w:tblGrid>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1  PSPNUM - A one-page summary . . .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1</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1  What PSPNUM is . . . . . . . . . . . . .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1.2  Overview of PSPNUM Features . .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1</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1.3  PSPNUM Alternatives . . . . . . . . .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1</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1.4  To summarise . . . . . . . . . . . . . . . .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1</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  PSPNUM properties . . . . . . . . . . . .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2</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1  Table of properties . . . . . . . . . . . .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2</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2  DigitsBeforeDP and DigitsAfterDP properties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4</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3  ArrayDimension and ArrayBase properties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4</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4  ArrayElement property . . . . . . . . .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5</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5  ValueString, Text, Mask and AutoRefresh properties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5</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6  Round property . . . . . . . . . . . . . . .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6</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7  OverflowKey, OverflowCode and OverflowError properties.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6</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8  NumID property . . . . . . . . . . . . . .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8</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9  Operation, NumID1, NumID2 and ParmString properties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9</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10  CompareResult property . . . . . . .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9</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11  SelStart, SelLength and SelText properties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10</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12  ActiveBackColor property . . . . .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11</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2.13  EditProtect property . . . . . . . . . .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11</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3  Updating PSPNUM numeric values .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12</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3.1  Changing the value of a single number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12</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2  Changing the value of a numeric array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3</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4  PSPNUM operations . . . . . . . . . . . .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4</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4.1  Introduction . . . . . . . . . . . . . . . . .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4</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4.2  Dual-parameter arithmetic operations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14</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4.3  Numeric array operation principles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15</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4.4  Numeric array operation examples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16</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4.5  Table of number operations . . . . .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17</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4.6  Table of numeric array operations .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19</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5  PSPNUM edit masks . . . . . . . . . . . .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5</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5.1  Setting mask value components . .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5</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5.2  Mask component identifiers . . . . .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26</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5.3  Mask component examples . . . . . .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27</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5.4  Restrictions for mask components .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28</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6  PSPNUM events . . . . . . . . . . . . . . .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9</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7  PSPNUM programming examples .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 xml:space="preserve">   </w:t>
            </w:r>
            <w:r>
              <w:rPr>
                <w:rFonts w:eastAsia="Times New Roman" w:cs="Times New Roman" w:ascii="Times New Roman" w:hAnsi="Times New Roman"/>
              </w:rPr>
              <w:t>30</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ppendix A - Numeric rounding principles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1</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ppendix B - PSPNUM versus Currency data type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1</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Appendix C - PSPNUM Errors . . . . . . . .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1</w:t>
            </w:r>
          </w:p>
        </w:tc>
      </w:tr>
      <w:tr>
        <w:trPr/>
        <w:tc>
          <w:tcPr>
            <w:tcW w:w="702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ppendix D - PSPNUM Text Keystrokes . . . . . . . . . . . . . . . . . . . . . . . . . . . . . . . . . .</w:t>
            </w:r>
          </w:p>
        </w:tc>
        <w:tc>
          <w:tcPr>
            <w:tcW w:w="630" w:type="dxa"/>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1</w:t>
            </w:r>
          </w:p>
        </w:tc>
      </w:tr>
    </w:tbl>
    <w:p>
      <w:pPr>
        <w:sectPr>
          <w:footerReference w:type="default" r:id="rId2"/>
          <w:type w:val="nextPage"/>
          <w:pgSz w:w="11952" w:h="15840"/>
          <w:pgMar w:left="1440" w:right="1440" w:gutter="0" w:header="0" w:top="2160" w:footer="720" w:bottom="2160"/>
          <w:pgNumType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1.1 What PSPNUM i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PSPNUM is a VBX (Visual Basic Custom Control) for the Microsoft Visual Basic (VB) development environment. You can use PSPNUM with VB version 1.0 or later or with any compatible development environment. This User Guide applies to version 2.2 of the PSPNUM VBX.</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1.2 Overview of PSPNUM Featur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pPr>
      <w:r>
        <w:rPr>
          <w:rFonts w:eastAsia="Times New Roman" w:cs="Times New Roman" w:ascii="Times New Roman" w:hAnsi="Times New Roman"/>
        </w:rPr>
        <w:t xml:space="preserve">PSPNUM supports functions specific to </w:t>
      </w:r>
      <w:r>
        <w:rPr>
          <w:rFonts w:eastAsia="Times New Roman" w:cs="Times New Roman" w:ascii="Times New Roman" w:hAnsi="Times New Roman"/>
          <w:i/>
          <w:iCs/>
        </w:rPr>
        <w:t>decimal numeric fields</w:t>
      </w:r>
      <w:r>
        <w:rPr>
          <w:rFonts w:eastAsia="Times New Roman" w:cs="Times New Roman" w:ascii="Times New Roman" w:hAnsi="Times New Roman"/>
        </w:rPr>
        <w:t xml:space="preserve"> and </w:t>
      </w:r>
      <w:r>
        <w:rPr>
          <w:rFonts w:eastAsia="Times New Roman" w:cs="Times New Roman" w:ascii="Times New Roman" w:hAnsi="Times New Roman"/>
          <w:i/>
          <w:iCs/>
        </w:rPr>
        <w:t>decimal numeric arrays</w:t>
      </w:r>
      <w:r>
        <w:rPr>
          <w:rFonts w:eastAsia="Times New Roman" w:cs="Times New Roman" w:ascii="Times New Roman" w:hAnsi="Times New Roman"/>
        </w:rPr>
        <w:t>. These fields/arrays are always fixed-length. They are common in a large number of programming languages, but are not really native to Visual Basic. Suppose you are looking for "an account balance with 9 digits and 2 decimal places" or for "an exchange rate with 12 digits and 7 decimal places" or for "an array of 99 discount fractions each with 5 decimal places only". In all these cases, the length of the numeric item is fixed, so PSPNUM can be us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PSPNUM is a 'visual' VBX. It has the basic properties of a single-line Edit Box. It can display the numeric value for the user to examine and edit. The value may optionally be contained within a box.</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6912" w:type="dxa"/>
        <w:jc w:val="left"/>
        <w:tblInd w:w="648" w:type="dxa"/>
        <w:tblLayout w:type="fixed"/>
        <w:tblCellMar>
          <w:top w:w="0" w:type="dxa"/>
          <w:left w:w="72" w:type="dxa"/>
          <w:bottom w:w="0" w:type="dxa"/>
          <w:right w:w="72" w:type="dxa"/>
        </w:tblCellMar>
      </w:tblPr>
      <w:tblGrid>
        <w:gridCol w:w="5202"/>
        <w:gridCol w:w="1710"/>
      </w:tblGrid>
      <w:tr>
        <w:trPr/>
        <w:tc>
          <w:tcPr>
            <w:tcW w:w="5202" w:type="dxa"/>
            <w:tcBorders/>
          </w:tcPr>
          <w:p>
            <w:pPr>
              <w:pStyle w:val="Normal"/>
              <w:tabs>
                <w:tab w:val="clear" w:pos="14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t run-time a typical PSPNUM control might look like this:</w:t>
            </w:r>
          </w:p>
        </w:tc>
        <w:tc>
          <w:tcPr>
            <w:tcW w:w="1710" w:type="dxa"/>
            <w:tcBorders>
              <w:top w:val="single" w:sz="12" w:space="0" w:color="000000"/>
              <w:left w:val="single" w:sz="12"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right"/>
              <w:rPr/>
            </w:pPr>
            <w:r>
              <w:rPr/>
              <w:t>129,365.71 CR</w:t>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All components of the displayed value are highly configurable through user-defined edit mask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1.3 PSPNUM Alternativ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pPr>
      <w:r>
        <w:rPr>
          <w:rFonts w:eastAsia="Times New Roman" w:cs="Times New Roman" w:ascii="Times New Roman" w:hAnsi="Times New Roman"/>
        </w:rPr>
        <w:t xml:space="preserve">PSPNUM is fundamentally different from floating-point data types (double, float). PSPNUM is for </w:t>
      </w:r>
      <w:r>
        <w:rPr>
          <w:rFonts w:eastAsia="Times New Roman" w:cs="Times New Roman" w:ascii="Times New Roman" w:hAnsi="Times New Roman"/>
          <w:i/>
          <w:iCs/>
        </w:rPr>
        <w:t>exact precision</w:t>
      </w:r>
      <w:r>
        <w:rPr>
          <w:rFonts w:eastAsia="Times New Roman" w:cs="Times New Roman" w:ascii="Times New Roman" w:hAnsi="Times New Roman"/>
        </w:rPr>
        <w:t xml:space="preserve"> numbers, whereas floating-point numbers are really designed for </w:t>
      </w:r>
      <w:r>
        <w:rPr>
          <w:rFonts w:eastAsia="Times New Roman" w:cs="Times New Roman" w:ascii="Times New Roman" w:hAnsi="Times New Roman"/>
          <w:i/>
          <w:iCs/>
        </w:rPr>
        <w:t>maximum precision</w:t>
      </w:r>
      <w:r>
        <w:rPr>
          <w:rFonts w:eastAsia="Times New Roman" w:cs="Times New Roman" w:ascii="Times New Roman" w:hAnsi="Times New Roman"/>
        </w:rPr>
        <w:t>. If you want to calculate the distance to the Moon, by all means use floating-point data types. But if you want to calculate your bank balance or bank interest, use a VBX like PSPNUM. You can be sure your bank is using proper decimal numbers like PSPNUM, certainly not floating-point number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PSPNUM is also significantly different from the VB 'currency' data type. The currency data type has remained the same since very early versions of the Basic programming language. It does not cope with variations in the sizes of numbers you typically encounter when you program regular business applications in VB. Differences between PSPNUM and the currency data type are summarised in Appendix B.</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pPr>
      <w:r>
        <w:rPr>
          <w:rFonts w:eastAsia="Times New Roman" w:cs="Times New Roman" w:ascii="Times New Roman" w:hAnsi="Times New Roman"/>
        </w:rPr>
        <w:t xml:space="preserve"> </w:t>
      </w:r>
      <w:r>
        <w:rPr>
          <w:rFonts w:eastAsia="Times New Roman" w:cs="Times New Roman" w:ascii="Times New Roman" w:hAnsi="Times New Roman"/>
          <w:sz w:val="26"/>
          <w:szCs w:val="26"/>
        </w:rPr>
        <w:t>1.4 To summaris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PSPNUM is not a complex VBX. It fits in well with the fixed-length nature of many numeric data items in our data-processing world. For example, fixed-length fields in a relational database. PSPNUM provides completely accurate operations for numbers whose size needs to be specified exactly. This is critical for developing reliable business systems.</w:t>
      </w:r>
    </w:p>
    <w:p>
      <w:pPr>
        <w:sectPr>
          <w:headerReference w:type="default" r:id="rId3"/>
          <w:footerReference w:type="default" r:id="rId4"/>
          <w:type w:val="nextPage"/>
          <w:pgSz w:w="11952" w:h="15840"/>
          <w:pgMar w:left="1440" w:right="1440" w:gutter="0" w:header="1440" w:top="2160" w:footer="1440" w:bottom="1496"/>
          <w:pgNumType w:start="1"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2.1 Table of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44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is section presents an overview of PSPNUM properties. All properties are discussed in more detail in following pag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table below summarises PSPNUM properties which can be set 1) in the PSPNUM Properties window at design-time or 2) at run-time in VB cod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15" w:type="dxa"/>
        <w:tblLayout w:type="fixed"/>
        <w:tblCellMar>
          <w:top w:w="0" w:type="dxa"/>
          <w:left w:w="72" w:type="dxa"/>
          <w:bottom w:w="0" w:type="dxa"/>
          <w:right w:w="72" w:type="dxa"/>
        </w:tblCellMar>
      </w:tblPr>
      <w:tblGrid>
        <w:gridCol w:w="2020"/>
        <w:gridCol w:w="6800"/>
      </w:tblGrid>
      <w:tr>
        <w:trPr/>
        <w:tc>
          <w:tcPr>
            <w:tcW w:w="2020"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Property</w:t>
            </w:r>
          </w:p>
        </w:tc>
        <w:tc>
          <w:tcPr>
            <w:tcW w:w="680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Purpose</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gitsAfterDP</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Number of numeric digits after decimal place i.e. number of decimal places. Minimum value 0. Maximum value 37. Default value 2.</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gitsBeforeDP</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19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Input. Number of numeric digits before decimal place. Minimum value 0 if DigitsAfterDP is non-zero, otherwise minimum value 1. Maximum value 37. Default value 9.</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rrayDimension</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Zero for a single number (no array). Otherwise value in range 2 through 10000 for the number of elements in the array.</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rrayBase</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The base element of the array (lowest element number). Only relevant if ArrayDimension is non-zero. Value in range 0 through 20000.</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alueString</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Output. Numeric value of number as simple string.</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ext</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Output. Formatted version of ValueString displayed in edit box.</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ask</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Optional string. Mask used to control display of formatted Text property.</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utoRefresh</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Boolean TRUE/FALSE. Default TRUE. Specifies whether the Text property is automatically refreshed from the ValueString property.</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Round</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Boolean TRUE/FALSE. Default TRUE. Specifies whether values assigned to the number are rounded or truncated.</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verflowKey</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Controls behaviour when excess high-order digits occur as a result of user keying into edit box (Text property).</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verflowCode</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Controls behaviour when excess high-order digits occur as a result of  an operation in VB code e.g. assigning to ValueString property.</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ctiveBackColor</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Background color when control has input focus.</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EditProtect</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Boolean TRUE/FALSE controls whether user can edit Text value.</w:t>
            </w:r>
          </w:p>
        </w:tc>
      </w:tr>
      <w:tr>
        <w:trPr/>
        <w:tc>
          <w:tcPr>
            <w:tcW w:w="2020"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80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table below summarises PSPNUM properties which are set in VB code only i.e. the properties do not appear in the PSPNUM Properties window at design-ti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15" w:type="dxa"/>
        <w:tblLayout w:type="fixed"/>
        <w:tblCellMar>
          <w:top w:w="0" w:type="dxa"/>
          <w:left w:w="72" w:type="dxa"/>
          <w:bottom w:w="0" w:type="dxa"/>
          <w:right w:w="72" w:type="dxa"/>
        </w:tblCellMar>
      </w:tblPr>
      <w:tblGrid>
        <w:gridCol w:w="2020"/>
        <w:gridCol w:w="6800"/>
      </w:tblGrid>
      <w:tr>
        <w:trPr/>
        <w:tc>
          <w:tcPr>
            <w:tcW w:w="2020"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Property</w:t>
            </w:r>
          </w:p>
        </w:tc>
        <w:tc>
          <w:tcPr>
            <w:tcW w:w="680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Purpose</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rrayElement</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Current element of numeric array i.e. element to be used for operations. Only relevant if ArrayDimension is non-zero. Minimum value = ArrayBase. Maximum value = ArrayBase + ArrayDimension - 1.</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utput. Internal identifier for each number automatically assigned. Used for operations on other PSPNUMs.</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peration</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String value set to indicate desired operation on number.</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1 an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2</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Two numeric identifiers (NumIDs) of other PSPNUMs to be used as parameters in an operation for this number.</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armString</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 Numeric value (as string) to be used as parameter in an operation for this number.</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Result</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utput. Boolean TRUE/FALSE values set automatically following logical operations in user code e.g. testing to see if the value of the number is zero.</w:t>
            </w:r>
          </w:p>
        </w:tc>
      </w:tr>
      <w:tr>
        <w:trPr/>
        <w:tc>
          <w:tcPr>
            <w:tcW w:w="202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elStart, SelLength and SelText</w:t>
            </w:r>
          </w:p>
        </w:tc>
        <w:tc>
          <w:tcPr>
            <w:tcW w:w="68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put/Output. Control the selection of part of the Text property.</w:t>
            </w:r>
          </w:p>
        </w:tc>
      </w:tr>
      <w:tr>
        <w:trPr/>
        <w:tc>
          <w:tcPr>
            <w:tcW w:w="2020"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80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2.2 DigitsBeforeDP and DigitsAfterDP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DigitsBeforeDP and DigitsAfterDP properties of PSPNUM define the size of the single number or of each number in the array if you have selected an array (ArrayDimension positive). These default to 'sensible' values of 9 and 2 respectively for new PSPNUM control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At design-time you should select values for DigitsBeforeDP and DigitsAfterDP which are appropriate for your application in the PSPNUM Properties window. You can also change both DigitsBeforeDP and DigitsAfterDP at run-time. For example you may have a multi-currency application where you want to change a design-time setting of 2 decimal places to 0 decimal places if the run-time value is for a currency with no fractions (e.g. Japanese Yen, Italian Lir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When you change either DigitsBeforeDP or DigitsAfterDP at run-time, PSPNUM creates an internal number with the new size then assigns the value of the number with the old size to it. The principles of rounding and overflow (discussed in sections 2.6 and 2.7 below) therefore appl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Run-time changes to DigitsBeforeDP and DigitsAfterDP should be the exception not the rule. For example, if a PSPNUM on a VB Form always has one size, set this at design-time rather than in the Form start-up procedure. This is more efficient and ensures that the PSPNUM does not quietly adjust run-time values if they are invali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2.3 ArrayDimension and ArrayBase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ArrayDimension property defines the size (total number of elements) of the array. Selecting any non-zero value for ArrayDimension automatically identifies the PSPNUM as an array rather than a single number. PSPNUM does not allow an ArrayDimension value of exactly 1 which is pointless because it represents a single number (same as ArrayDimension zero).</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ArrayBase property defines the index number of the first element of the array. You can change ArrayBase even if ArrayDimension is zero - the ArrayBase value will only be processed when ArrayDimension is set to positiv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 should select values for ArrayDimension and ArrayBase which are appropriate for your application in the PSPNUM Properties window at design-time. You can also change both ArrayDimension and ArrayBase at run-time. Run-time changes to ArrayDimension and ArrayBase will probably be the exception not the rule. If you know these array characteristics in advance, set the property values at design-time rather than in the Form start-up procedure. This is more efficient and ensures that the PSPNUM does not quietly adjust run-time values if they are invali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rPr>
        <w:t>A change to ArrayBase is quite simple - the PSPNUM simply records the new Base value internally with no change to any numeric array element values. If you increase ArrayDimension, extra zero-value elements are added to the numeric array. If you decrease ArrayDimension, the excess numeric array elements are quietly dropped (gone forever).</w:t>
        <w:b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2.4 ArrayElement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A PSPNUM numeric array contains multiple values (one per array element) which you need to access individually. For example, to check if the 3rd element of the array is zero. To specify which element to access, set the ArrayElement property. This is the 'current' element. You can only set ArrayElement if ArrayDimension is positive - otherwise ArrayElement is forced to zero.</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rPr>
        <w:t>Array elements number from ArrayBase (first element in array) to ArrayBase + ArrayDimension - 1 (last element in array).</w:t>
      </w:r>
      <w:r>
        <w:rPr/>
        <w:t xml:space="preserve"> At all times PSPNUM ensures that ArrayElement is in this rang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f you change ArrayBase, the ArrayElement property adjusts pro-rata automaticall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2.5 ValueString, Text, Mask and AutoRefresh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ValueString property is the value of the number as a simple string e.g. "-1234.56". If the PSPNUM is a numeric array (ArrayDimension is positive), ValueString is the value of the current element (ArrayElement property) of the arra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ValueString property is the one to use for import/export of the PSPNUM value. For example, if you wish to set the value of the PSPNUM (e.g. from another VB control, or perhaps from an external data source), then assign to ValueString in your VB cod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By default, PSPNUM always formats the ValueString value as per the edit mask (Mask property) and displays it as the Text property e.g. "US$1,234.56CR". The Mask property is discussed in more detail in section 5 PSPNUM Edit Mask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 can stop the Text property being refreshed by changing the AutoRefresh property of the PSPNUM to FALSE. Then any changes you make to the ValueString property will NOT be immediately reflected in the Text property. As soon as you set the AutoRefresh property back to TRUE, the Text property is immediately updated by formatting the ValueString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 xml:space="preserve">If AutoRefresh is set to FALSE, you can still force the Text property to be refreshed by invoking the standard VB Refresh method. This is a 'one-time' refresh. The Text property will not thereafter be refreshed until you next set AutoRefresh to TRUE or again invoke the Refresh method. </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2.6 Round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A new value assigned to a single PSPNUM number - or to any element of the PSPNUM if it is a numeric array - may have more digits after the decimal place than the number itself. If the Round property is set to TRUE, the digit in the new value one place to the right of the DigitsAfterDP value is reviewed. If this is 0-4, no rounding occurs. If this is 5-9, rounding occurs. For example, if DigitsAfterDP has the value 2 and the new value is ".786", then the PSPNUM value becomes ".79" if Round is TRUE and ".78" if Round is FALS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pPr>
      <w:r>
        <w:rPr>
          <w:rFonts w:eastAsia="Times New Roman" w:cs="Times New Roman" w:ascii="Times New Roman" w:hAnsi="Times New Roman"/>
        </w:rPr>
        <w:t xml:space="preserve">All this happens internally - you </w:t>
      </w:r>
      <w:r>
        <w:rPr>
          <w:rFonts w:eastAsia="Times New Roman" w:cs="Times New Roman" w:ascii="Times New Roman" w:hAnsi="Times New Roman"/>
          <w:b/>
          <w:bCs/>
        </w:rPr>
        <w:t>never</w:t>
      </w:r>
      <w:r>
        <w:rPr>
          <w:rFonts w:eastAsia="Times New Roman" w:cs="Times New Roman" w:ascii="Times New Roman" w:hAnsi="Times New Roman"/>
        </w:rPr>
        <w:t xml:space="preserve"> get a final result for a number with more decimal places than you specified for the number itself. Refer to Appendix A for further discussion of rounding princip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2.7 OverflowKey, OverflowCode and OverflowError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se properties concern numeric values which have more digits before the decimal place than the PSPNUM itself e.g. a numeric value of ‘1234.00’ for a number with DigitsBeforeDP set to 3. When such a value is assigned to a number, ‘overflow’ is said to occur.</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Overflow may occur by user keying into the edit box (Text property). For example, the edit box displays ‘123.00’ then the user keys the final ‘4’. How PSPNUM responds in this case is determined by the OverflowKey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Overflow may also occur following actions in VB code. For example, the program assigns the value ‘1234.00’ to the ValueString property or the numeric value 1234.00 is assigned to the PSPNUM after an arithmetic operation using the Operation property. How PSPNUM responds in this case is determined by the OverflowCode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pPr>
      <w:r>
        <w:rPr>
          <w:rFonts w:eastAsia="Times New Roman" w:cs="Times New Roman" w:ascii="Times New Roman" w:hAnsi="Times New Roman"/>
          <w:u w:val="single"/>
        </w:rPr>
        <w:t>NOTE:</w:t>
      </w:r>
      <w:r>
        <w:rPr>
          <w:rFonts w:eastAsia="Times New Roman" w:cs="Times New Roman" w:ascii="Times New Roman" w:hAnsi="Times New Roman"/>
        </w:rPr>
        <w:t xml:space="preserve"> Versions of PSPNUM prior to V2.0 used a simple boolean property called OverflowError. This OverflowError property is now obsolete. It no longer appears in the VB Properties window at design-time. You can still assign TRUE/FALSE values to OverflowError in VB code, but this will have no effect whatsoever. When you start using V2.0 of PSPNUM, you should locate and change any references to OverflowError in your VB code. In a later release of PSPNUM (not before the end of 1995) the OverflowError property will be removed altogether, at which time any references to this property in your VB code will trigger a VB error.</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2.7 OverflowKey, OverflowCode and OverflowError Propertie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OverflowKey and OverflowCode properties allow the following valu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100" w:type="dxa"/>
        <w:jc w:val="left"/>
        <w:tblInd w:w="705" w:type="dxa"/>
        <w:tblLayout w:type="fixed"/>
        <w:tblCellMar>
          <w:top w:w="0" w:type="dxa"/>
          <w:left w:w="108" w:type="dxa"/>
          <w:bottom w:w="0" w:type="dxa"/>
          <w:right w:w="108" w:type="dxa"/>
        </w:tblCellMar>
      </w:tblPr>
      <w:tblGrid>
        <w:gridCol w:w="1800"/>
        <w:gridCol w:w="63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u w:val="single"/>
              </w:rPr>
            </w:pPr>
            <w:r>
              <w:rPr>
                <w:rFonts w:eastAsia="Times New Roman" w:cs="Times New Roman" w:ascii="Times New Roman" w:hAnsi="Times New Roman"/>
                <w:u w:val="single"/>
              </w:rPr>
              <w:t>Property Value</w:t>
            </w:r>
          </w:p>
        </w:tc>
        <w:tc>
          <w:tcPr>
            <w:tcW w:w="630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u w:val="single"/>
              </w:rPr>
            </w:pPr>
            <w:r>
              <w:rPr>
                <w:rFonts w:eastAsia="Times New Roman" w:cs="Times New Roman" w:ascii="Times New Roman" w:hAnsi="Times New Roman"/>
                <w:u w:val="single"/>
              </w:rPr>
              <w:t>What happens when overflow occur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0 - TruncateBeep</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excess high-order digit(s) are truncated i.e. chopped off. For example, ‘1234.00’ simply becomes ‘234.00’. The new truncated value is assigned to the number. The system also beep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 - Truncate</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Same as above, but no beep.</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2 - IgnoreBeep</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new value (excess high-order digits and all other digits) is ignored. The value of the number does not change. The system also beep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3 - Ignore</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Same as above, but no beep.</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4 - GenEvent</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new value (excess high-order digits and all other digits) is ignored. The value of the number does not change. An event (OverflowKey or OverflowCode) is generated. This event has a string parameter called NewValue. This is the unformatted numeric value (including excess high-order digits) that has been ignor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5 - BumpBeforeDP</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PSPNUM automatically increments the DigitsBeforeDP value to accomodate the new numeric value, which is immediately assigned. Any increase to DigitsBeforeDP is permanent i.e. DigitsBeforeDP is not automatically reduced later if smaller numeric values are assigned to the number. If the DigitsBeforeDP limit (37) is reached, then further overflow is treated the same as ‘4 - GenEvent’ above. Note that the text box displaying the Text property is not resized automatically to cater for a larger displayed value when DigitsBeforeDP is incremented.</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630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ypically you may want to ignore numeric values that trigger overflow. The values 2-4 in the table above allow you to do this. Automatically incrementing DigitsBeforeDP (value 5 in table above) makes sense only if the rest of your application can live with an incremented DigitsBeforeDP.</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A truncated numeric value (values 0 and 1 in table above) may be quite acceptable in certain circumstances. For example, you may deliberately isolate the fractional portion of one number by assigning it's value to another number which has DigitsBeforeDP set to zero.</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sz w:val="26"/>
          <w:szCs w:val="26"/>
        </w:rPr>
        <w:t>2.8 NumID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is property is automatically set for each PSPNUM control. It is a simple sequential number (starting at 1) which provides a unique global identifier for each PSPNUM control. The PSPNUM VBX maintains a set of internal arrays where it stores data about each PSPNUM. The NumID value is the index to these internal arrays. The maximum size of these arrays determines how many PSPNUMs in total may be active (on loaded forms). For demonstration versions of the PSPNUM VBX this is quite low - around 20. For fully licensed versions of PSPNUM this is much higher e.g. 1024.</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Apart from providing a count of the total number of active PSPNUM controls, the NumID property is required for operations on PSPNUMs - discussed further on following pag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sz w:val="26"/>
          <w:szCs w:val="26"/>
        </w:rPr>
        <w:t>2.9 Operation, NumID1, NumID2 and ParmString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Operation property specifies what operation to perform on a number. The Operation property is used in conjuction with the NumID1 and/or NumID2 and/or ParmString properties. These identify required parameters for the operation. This is best illustrated with a VB code fragment as follow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Letter Gothic (W1)" w:hAnsi="Letter Gothic (W1)" w:eastAsia="Letter Gothic (W1)" w:cs="Letter Gothic (W1)"/>
          <w:sz w:val="18"/>
          <w:szCs w:val="18"/>
        </w:rPr>
      </w:pPr>
      <w:r>
        <w:rPr>
          <w:rFonts w:eastAsia="Letter Gothic (W1)" w:cs="Letter Gothic (W1)" w:ascii="Letter Gothic (W1)" w:hAnsi="Letter Gothic (W1)"/>
          <w:sz w:val="18"/>
          <w:szCs w:val="18"/>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hAnsi="Courier" w:eastAsia="Courier" w:cs="Courier"/>
          <w:sz w:val="18"/>
          <w:szCs w:val="18"/>
        </w:rPr>
      </w:pPr>
      <w:r>
        <w:rPr>
          <w:rFonts w:eastAsia="Courier" w:cs="Courier" w:ascii="Courier" w:hAnsi="Courier"/>
          <w:sz w:val="18"/>
          <w:szCs w:val="18"/>
        </w:rPr>
        <w: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hAnsi="Courier" w:eastAsia="Courier" w:cs="Courier"/>
          <w:sz w:val="18"/>
          <w:szCs w:val="18"/>
        </w:rPr>
      </w:pPr>
      <w:r>
        <w:rPr>
          <w:rFonts w:eastAsia="Courier" w:cs="Courier" w:ascii="Courier" w:hAnsi="Courier"/>
          <w:sz w:val="18"/>
          <w:szCs w:val="18"/>
        </w:rPr>
        <w:t>' Assume two PSPNUMs called Balance and Transact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hAnsi="Courier" w:eastAsia="Courier" w:cs="Courier"/>
          <w:sz w:val="18"/>
          <w:szCs w:val="18"/>
        </w:rPr>
      </w:pPr>
      <w:r>
        <w:rPr>
          <w:rFonts w:eastAsia="Courier" w:cs="Courier" w:ascii="Courier" w:hAnsi="Courier"/>
          <w:sz w:val="18"/>
          <w:szCs w:val="18"/>
        </w:rPr>
        <w:t>' We want to add Transaction value to Balance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hAnsi="Courier" w:eastAsia="Courier" w:cs="Courier"/>
          <w:sz w:val="18"/>
          <w:szCs w:val="18"/>
        </w:rPr>
      </w:pPr>
      <w:r>
        <w:rPr>
          <w:rFonts w:eastAsia="Courier" w:cs="Courier" w:ascii="Courier" w:hAnsi="Courier"/>
          <w:sz w:val="18"/>
          <w:szCs w:val="18"/>
        </w:rPr>
        <w: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hAnsi="Courier" w:eastAsia="Courier" w:cs="Courier"/>
          <w:sz w:val="18"/>
          <w:szCs w:val="18"/>
        </w:rPr>
      </w:pPr>
      <w:r>
        <w:rPr>
          <w:rFonts w:eastAsia="Courier" w:cs="Courier" w:ascii="Courier" w:hAnsi="Courier"/>
          <w:sz w:val="18"/>
          <w:szCs w:val="18"/>
        </w:rPr>
        <w:t>' First identify Transaction as a parameter f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hAnsi="Courier" w:eastAsia="Courier" w:cs="Courier"/>
          <w:sz w:val="18"/>
          <w:szCs w:val="18"/>
        </w:rPr>
      </w:pPr>
      <w:r>
        <w:rPr>
          <w:rFonts w:eastAsia="Courier" w:cs="Courier" w:ascii="Courier" w:hAnsi="Courier"/>
          <w:sz w:val="18"/>
          <w:szCs w:val="18"/>
        </w:rPr>
        <w:t>' the Balance operation. In this case we will u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hAnsi="Courier" w:eastAsia="Courier" w:cs="Courier"/>
          <w:sz w:val="18"/>
          <w:szCs w:val="18"/>
        </w:rPr>
      </w:pPr>
      <w:r>
        <w:rPr>
          <w:rFonts w:eastAsia="Courier" w:cs="Courier" w:ascii="Courier" w:hAnsi="Courier"/>
          <w:sz w:val="18"/>
          <w:szCs w:val="18"/>
        </w:rPr>
        <w:t>' NumID1 (first paramet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hAnsi="Courier" w:eastAsia="Courier" w:cs="Courier"/>
          <w:sz w:val="18"/>
          <w:szCs w:val="18"/>
        </w:rPr>
      </w:pPr>
      <w:r>
        <w:rPr>
          <w:rFonts w:eastAsia="Courier" w:cs="Courier" w:ascii="Courier" w:hAnsi="Courier"/>
          <w:sz w:val="18"/>
          <w:szCs w:val="18"/>
        </w:rPr>
        <w:t>Balance.NumID1 = Transaction.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hAnsi="Courier" w:eastAsia="Courier" w:cs="Courier"/>
          <w:sz w:val="18"/>
          <w:szCs w:val="18"/>
        </w:rPr>
      </w:pPr>
      <w:r>
        <w:rPr>
          <w:rFonts w:eastAsia="Courier" w:cs="Courier" w:ascii="Courier" w:hAnsi="Courier"/>
          <w:sz w:val="18"/>
          <w:szCs w:val="18"/>
        </w:rPr>
        <w:t>' Then do the operation for Balanc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hAnsi="Courier" w:eastAsia="Courier" w:cs="Courier"/>
          <w:sz w:val="18"/>
          <w:szCs w:val="18"/>
        </w:rPr>
      </w:pPr>
      <w:r>
        <w:rPr>
          <w:rFonts w:eastAsia="Courier" w:cs="Courier" w:ascii="Courier" w:hAnsi="Courier"/>
          <w:sz w:val="18"/>
          <w:szCs w:val="18"/>
        </w:rPr>
        <w:t>Balance.Operation = "Add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1)" w:hAnsi="Courier (W1)" w:eastAsia="Courier (W1)" w:cs="Courier (W1)"/>
          <w:sz w:val="18"/>
          <w:szCs w:val="18"/>
        </w:rPr>
      </w:pPr>
      <w:r>
        <w:rPr>
          <w:rFonts w:eastAsia="Courier (W1)" w:cs="Courier (W1)" w:ascii="Courier (W1)" w:hAnsi="Courier (W1)"/>
          <w:sz w:val="18"/>
          <w:szCs w:val="18"/>
        </w:rPr>
        <w: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1)" w:hAnsi="Courier (W1)" w:eastAsia="Courier (W1)" w:cs="Courier (W1)"/>
          <w:sz w:val="18"/>
          <w:szCs w:val="18"/>
        </w:rPr>
      </w:pPr>
      <w:r>
        <w:rPr>
          <w:rFonts w:eastAsia="Courier (W1)" w:cs="Courier (W1)" w:ascii="Courier (W1)" w:hAnsi="Courier (W1)"/>
          <w:sz w:val="18"/>
          <w:szCs w:val="18"/>
        </w:rPr>
        <w:t>' Now assume we want to double the Balanc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1)" w:hAnsi="Courier (W1)" w:eastAsia="Courier (W1)" w:cs="Courier (W1)"/>
          <w:sz w:val="18"/>
          <w:szCs w:val="18"/>
        </w:rPr>
      </w:pPr>
      <w:r>
        <w:rPr>
          <w:rFonts w:eastAsia="Courier (W1)" w:cs="Courier (W1)" w:ascii="Courier (W1)" w:hAnsi="Courier (W1)"/>
          <w:sz w:val="18"/>
          <w:szCs w:val="18"/>
        </w:rPr>
        <w: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1)" w:hAnsi="Courier (W1)" w:eastAsia="Courier (W1)" w:cs="Courier (W1)"/>
          <w:sz w:val="18"/>
          <w:szCs w:val="18"/>
        </w:rPr>
      </w:pPr>
      <w:r>
        <w:rPr>
          <w:rFonts w:eastAsia="Courier (W1)" w:cs="Courier (W1)" w:ascii="Courier (W1)" w:hAnsi="Courier (W1)"/>
          <w:sz w:val="18"/>
          <w:szCs w:val="18"/>
        </w:rPr>
        <w:t>' Use string parameter to hold constant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1)" w:hAnsi="Courier (W1)" w:eastAsia="Courier (W1)" w:cs="Courier (W1)"/>
          <w:sz w:val="18"/>
          <w:szCs w:val="18"/>
        </w:rPr>
      </w:pPr>
      <w:r>
        <w:rPr>
          <w:rFonts w:eastAsia="Courier (W1)" w:cs="Courier (W1)" w:ascii="Courier (W1)" w:hAnsi="Courier (W1)"/>
          <w:sz w:val="18"/>
          <w:szCs w:val="18"/>
        </w:rPr>
        <w:t>Balance.ParmString = "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1)" w:hAnsi="Courier (W1)" w:eastAsia="Courier (W1)" w:cs="Courier (W1)"/>
          <w:sz w:val="18"/>
          <w:szCs w:val="18"/>
        </w:rPr>
      </w:pPr>
      <w:r>
        <w:rPr>
          <w:rFonts w:eastAsia="Courier (W1)" w:cs="Courier (W1)" w:ascii="Courier (W1)" w:hAnsi="Courier (W1)"/>
          <w:sz w:val="18"/>
          <w:szCs w:val="18"/>
        </w:rPr>
        <w:t>' Then do the operation for Balanc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1)" w:hAnsi="Courier (W1)" w:eastAsia="Courier (W1)" w:cs="Courier (W1)"/>
          <w:sz w:val="18"/>
          <w:szCs w:val="18"/>
        </w:rPr>
      </w:pPr>
      <w:r>
        <w:rPr>
          <w:rFonts w:eastAsia="Courier (W1)" w:cs="Courier (W1)" w:ascii="Courier (W1)" w:hAnsi="Courier (W1)"/>
          <w:sz w:val="18"/>
          <w:szCs w:val="18"/>
        </w:rPr>
        <w:t>Balance.Operation = "M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440" w:hanging="0"/>
        <w:rPr>
          <w:rFonts w:ascii="Courier" w:hAnsi="Courier" w:eastAsia="Courier" w:cs="Courier"/>
          <w:sz w:val="18"/>
          <w:szCs w:val="18"/>
        </w:rPr>
      </w:pPr>
      <w:r>
        <w:rPr>
          <w:rFonts w:eastAsia="Courier" w:cs="Courier" w:ascii="Courier" w:hAnsi="Courier"/>
          <w:sz w:val="18"/>
          <w:szCs w:val="18"/>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 always set the Operation property for the PSPNUM which is to be updated (e.g. Balance) not for a parameter (e.g. Transaction). The actual values you can set for Operation (such as 'Add1' and 'Mult' above) are predetermined by PSPNUM. Permissible values are discussed in section 4.5 Table of Number Operations and 4.6 Table of Numeric Array Operation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Operations take between zero and two parameters. For exampl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008" w:hanging="0"/>
        <w:rPr>
          <w:rFonts w:ascii="Times New Roman" w:hAnsi="Times New Roman" w:eastAsia="Times New Roman" w:cs="Times New Roman"/>
        </w:rPr>
      </w:pPr>
      <w:r>
        <w:rPr>
          <w:rFonts w:eastAsia="Times New Roman" w:cs="Times New Roman" w:ascii="Times New Roman" w:hAnsi="Times New Roman"/>
        </w:rPr>
        <w:t>1) the 'AssnZero' operation simply zeroises the PSPNUM value with no parameter requir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008" w:hanging="0"/>
        <w:rPr>
          <w:rFonts w:ascii="Times New Roman" w:hAnsi="Times New Roman" w:eastAsia="Times New Roman" w:cs="Times New Roman"/>
        </w:rPr>
      </w:pPr>
      <w:r>
        <w:rPr>
          <w:rFonts w:eastAsia="Times New Roman" w:cs="Times New Roman" w:ascii="Times New Roman" w:hAnsi="Times New Roman"/>
        </w:rPr>
        <w:t>2) the 'Add1' operation above requires one parameter (NumID1 or NumID2),</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008" w:hanging="0"/>
        <w:rPr>
          <w:rFonts w:ascii="Times New Roman" w:hAnsi="Times New Roman" w:eastAsia="Times New Roman" w:cs="Times New Roman"/>
        </w:rPr>
      </w:pPr>
      <w:r>
        <w:rPr>
          <w:rFonts w:eastAsia="Times New Roman" w:cs="Times New Roman" w:ascii="Times New Roman" w:hAnsi="Times New Roman"/>
        </w:rPr>
        <w:t>3) the 'Add12' operation requires two parameters (both NumID1 and NumID2).</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f an operation requires parameters, you must always set these (by assigning to the NumID1, NumID2 or ParmString properties) before you set the Operation property for the actual operation to be performed. In all cases, the value you assign to NumID1/NumID2 must be the NumID of a parameter PSPNUM. You should never assign any other value to NumID1/NumID2. The value you assign to the ParmString property can be any number in a string with optional leading/trailing sign, decimal place (always full-stop).</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Section 7 PSPNUM Programming Examples provides many more examples of VB code showing uses of the Operation and NumID1/NumID2/ParmString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Operation, NumID1, NumID2 and ParmString properties may only be set in VB code i.e. they do not appear in the PSPNUM Properties window at design-ti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sz w:val="26"/>
          <w:szCs w:val="26"/>
        </w:rPr>
        <w:t>2.10 CompareResult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 specify operations by setting a value for the Operation property. Most PSPNUM operations manipulate the PSPNUM numeric value e.g. via simple decimal arithmetic. However other operations produce a logical result e.g. from a logical comparison of the number value to zero. For these operations, PSPNUM sets CompareResult to TRUE or FALSE to show the result of the comparison. You can then test the value of CompareResult in your VB code and execute whatever conditional program logic is requir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Like the Operation property, the CompareResult property may only be used in VB code i.e. it does not appear in the PSPNUM Properties window at design-ti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sz w:val="26"/>
          <w:szCs w:val="26"/>
        </w:rPr>
        <w:t>2.11 SelStart, SelLength and SelText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se three properties relate to characters selected in the PSPNUM edit box i.e. one or more characters selected for the PSPNUM Text property. None of them are available at design-time i.e. they do not appear in the PSPNUM Properties window.</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SelStart is the first position of the selected characters (zero value indicates first position in Text). SelLength is the number of characters selected (zero value indicates no selection). Neither SelStart nor SelLength may be negative. SelStart can not exceed the number of characters in the Text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 can set the selection range (set SelStart and SelLength) in one of three way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008" w:hanging="0"/>
        <w:rPr>
          <w:rFonts w:ascii="Times New Roman" w:hAnsi="Times New Roman" w:eastAsia="Times New Roman" w:cs="Times New Roman"/>
        </w:rPr>
      </w:pPr>
      <w:r>
        <w:rPr>
          <w:rFonts w:eastAsia="Times New Roman" w:cs="Times New Roman" w:ascii="Times New Roman" w:hAnsi="Times New Roman"/>
        </w:rPr>
        <w:t>1) assign to the properties in VB cod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008" w:hanging="0"/>
        <w:rPr>
          <w:rFonts w:ascii="Times New Roman" w:hAnsi="Times New Roman" w:eastAsia="Times New Roman" w:cs="Times New Roman"/>
        </w:rPr>
      </w:pPr>
      <w:r>
        <w:rPr>
          <w:rFonts w:eastAsia="Times New Roman" w:cs="Times New Roman" w:ascii="Times New Roman" w:hAnsi="Times New Roman"/>
        </w:rPr>
        <w:t>2) click with a mouse on a character in the Text then drag the mouse cursor over other character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008" w:hanging="0"/>
        <w:rPr>
          <w:rFonts w:ascii="Times New Roman" w:hAnsi="Times New Roman" w:eastAsia="Times New Roman" w:cs="Times New Roman"/>
        </w:rPr>
      </w:pPr>
      <w:r>
        <w:rPr>
          <w:rFonts w:eastAsia="Times New Roman" w:cs="Times New Roman" w:ascii="Times New Roman" w:hAnsi="Times New Roman"/>
        </w:rPr>
        <w:t>3) position the caret at a character in the Text then hold down the Shift key and move the caret (e.g. via arrow keys) over other character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n all cases the selection range is highlighted. The selection remains in effect until you reset it e.g. by another keystroke or mouse click. If there is no selection range (SelLength is zero), then SelStart simply indicates the position of the caret in the Text property. Changing SelStart sets SelLength to zero.</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SelText is the actual selected Text value. This is NULL if there is no selection i.e. SelLength is zero.</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 can assign to SelText in VB code. This is treated the same as pasting to a selected Text range. Any current selection range is first deleted. Then digits (0-9 only) from the SelText string (or clipboard string if pasting) are copied into the Text value. Note that only digits are copied - any alphabetic characters (e.g. for sign or decimal place) are ignored. So assigning to SelText only works well for numeric characters. If you want to reliably change the value of a PSPNUM from external data, you can better do this by assigning to the ValueString property in VB code.  Any new value you assign in this way can include part of a string from an external source - with or without alphabetic character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sz w:val="26"/>
          <w:szCs w:val="26"/>
        </w:rPr>
        <w:t>2.12 ActiveBackColor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PSPNUM supports the standard properties BackColor and ForeColor. In addition it also has a special ActiveBackColor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ActiveBackColor property specifies the background color to use when the PSPNUM has the input focus. When the PSPNUM does not have the input focus, the standard BackColor property determines the background color.</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 can use ActiveBackColor to highlight which control has the input focus. Setting ActiveBackColor once (typically at design -time) is much easier than setting BackColor repeatedly for each control in the standard GotFocus and LostFocus event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 should exercise a degree of restraint in setting both BackColor and ActiveBackColor properties. In particular, a light/pastel color is advisable for ActiveBackColor. Some colors, particularly those with hatched shading, display badly or not at all. Test for a standard ActiveBackColor then enforce the standar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sz w:val="26"/>
          <w:szCs w:val="26"/>
        </w:rPr>
        <w:t>2.13 EditProtect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is is a boolean property (has TRUE or FALSE values) which controls whether the user can edit the value displayed in the PSPNUM edit box (i.e. the Text property). If set to FALSE, then the PSPNUM control can still get the input focus, but will then reject with a beep any keystroke as the user attempts to change the value of the displayed Text.</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5"/>
          <w:footerReference w:type="default" r:id="rId6"/>
          <w:type w:val="nextPage"/>
          <w:pgSz w:w="11952" w:h="15840"/>
          <w:pgMar w:left="1440" w:right="1440" w:gutter="0" w:header="1440" w:top="2160" w:footer="1440" w:bottom="2160"/>
          <w:pgNumType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3.1 Changing the value of a single number</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table below shows how you can change the value of a single number i.e. a PSPNUM with ArrayDimension set to zero.</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2232"/>
        <w:gridCol w:w="5760"/>
      </w:tblGrid>
      <w:tr>
        <w:trPr/>
        <w:tc>
          <w:tcPr>
            <w:tcW w:w="223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Value Changed By</w:t>
            </w:r>
          </w:p>
        </w:tc>
        <w:tc>
          <w:tcPr>
            <w:tcW w:w="576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What Happens</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Editing the Text property value displayed in the edit box at run-time.</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SPNUM evaluates each keyed character. Valid display character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9,+,- and .) and nondisplay characters (DEL and BACKSPACE) immediately update the ValueString property. Invalid characters are quietly ignored. Appendix D discusses further how PSPNUM processes your keystrokes in the edit box.</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ValueString property 1) in VB code at run-time or 2) in the Properties window at design-time.</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SPNUM evaluates the input string which must have only simple formatting: 1) one full-stop for decimal place, 2) leading or trailing +/- sign, 3) optional commas for thousand separators. PSPNUM quietly ignores invalid characters. The Text property is updated provided AutoRefresh property is TRUE.</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Text property at run-time.</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SPNUM generates error 28272. This error advises you to assign instead to ValueString property.</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Text property in the Properties window at design-time.</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nemonic only. At design-time, value you set is ignored - PSPNUM does not validate it, format it or process it in any other way. At run-time, the initial value for Text property is determined by the initialisation value for ValueString property.</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Mask property.</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 change to ValueString property. New mask details are reflected in changes to the Text property value provided AutoRefresh property is TRUE.</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Operation property at run-time.</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ee section 2.9 and section 4. Successful processing of specified operation may update ValueString in which case Text property also updated provided AutoRefresh property is TRUE.</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DigitsBeforeDP or DigitsAfterDP properties.</w:t>
            </w:r>
          </w:p>
        </w:tc>
        <w:tc>
          <w:tcPr>
            <w:tcW w:w="57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ny revised numeric value (e.g. for digits dropped) immediately relected in ValueString. Text property also updated provided AutoRefresh property is TRUE. See section 2.2 for further discussion.</w:t>
            </w:r>
          </w:p>
        </w:tc>
      </w:tr>
      <w:tr>
        <w:trPr/>
        <w:tc>
          <w:tcPr>
            <w:tcW w:w="223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76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3.2 Changing the value of a numeric arra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table below shows how you can change the value of a numeric array i.e. a PSPNUM with ArrayDimension non-zero.</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2052"/>
        <w:gridCol w:w="5940"/>
      </w:tblGrid>
      <w:tr>
        <w:trPr/>
        <w:tc>
          <w:tcPr>
            <w:tcW w:w="205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Value Changed By</w:t>
            </w:r>
          </w:p>
        </w:tc>
        <w:tc>
          <w:tcPr>
            <w:tcW w:w="59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What Happens</w:t>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Editing the Text property value displayed in the edit box at run-time.</w:t>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SPNUM evaluates each keyed character. Valid display character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9,+,- and .) and nondisplay characters (DEL and BACKSPACE) immediately update the current array element and the ValueString property. Invalid characters are quietly ignored. Appendix D discusses further how PSPNUM processes your keystrokes in the Edit Box.</w:t>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ValueString property 1) in VB code at run-time or 2) in the Properties window at design-time.</w:t>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pPr>
            <w:r>
              <w:rPr>
                <w:rFonts w:eastAsia="Times New Roman" w:cs="Times New Roman" w:ascii="Times New Roman" w:hAnsi="Times New Roman"/>
              </w:rPr>
              <w:t xml:space="preserve">PSPNUM evaluates input string which must have only simple formatting: 1) one decimal point, 2) leading or trailing +/- sign, 3) optional commas for thousand separators. PSPNUM quietly ignores invalid characters. The input string value updates the internal value of the numeric array current element. The Text property is also updated provided AutoRefresh property is TRUE. NOTE: The value set at design-time is treated as an initialisation value for </w:t>
            </w:r>
            <w:r>
              <w:rPr>
                <w:rFonts w:eastAsia="Times New Roman" w:cs="Times New Roman" w:ascii="Times New Roman" w:hAnsi="Times New Roman"/>
                <w:b/>
                <w:bCs/>
              </w:rPr>
              <w:t>every</w:t>
            </w:r>
            <w:r>
              <w:rPr>
                <w:rFonts w:eastAsia="Times New Roman" w:cs="Times New Roman" w:ascii="Times New Roman" w:hAnsi="Times New Roman"/>
              </w:rPr>
              <w:t xml:space="preserve"> element of the numeric array.</w:t>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Text property at run-time.</w:t>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SPNUM generates error 28272. This error advises you to instead assign to ValueString property.</w:t>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Text property in the Properties window at design-time.</w:t>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nemonic only. At design-time, value you set is ignored - PSPNUM does not validate it, format it or process it in any way. At run-time, initial value for Text property is determined by initialisation value for ValueString property.</w:t>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Mask property.</w:t>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 change to ValueString property. New mask details reflected in change to Text property value if AutoRefresh property is TRUE.</w:t>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Operation property at run-time.</w:t>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ee section 2.9 and section 4. Successful processing of specified operation may change numeric array current element value, in which case ValueString always updated. Text property also updated provided AutoRefresh property is set to TRUE.</w:t>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DigitsBeforeDP or DigitsAfterDP properties.</w:t>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ny change to current element value (e.g. for digits dropped) immediately relected in ValueString. Text property also updated provided AutoRefresh property is TRUE. See section 2.2 for further discussion.</w:t>
            </w:r>
          </w:p>
        </w:tc>
      </w:tr>
      <w:tr>
        <w:trPr/>
        <w:tc>
          <w:tcPr>
            <w:tcW w:w="205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ing ArrayElement property at run-time.</w:t>
            </w:r>
          </w:p>
        </w:tc>
        <w:tc>
          <w:tcPr>
            <w:tcW w:w="59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es current element of numeric array. New element value relected in ValueString. Text property also updated provided AutoRefresh property is TRUE.</w:t>
            </w:r>
          </w:p>
        </w:tc>
      </w:tr>
      <w:tr>
        <w:trPr/>
        <w:tc>
          <w:tcPr>
            <w:tcW w:w="205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59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sectPr>
          <w:headerReference w:type="default" r:id="rId7"/>
          <w:footerReference w:type="default" r:id="rId8"/>
          <w:type w:val="nextPage"/>
          <w:pgSz w:w="11952" w:h="15840"/>
          <w:pgMar w:left="1440" w:right="1440" w:gutter="0" w:header="1440" w:top="2160" w:footer="0" w:bottom="2160"/>
          <w:pgNumType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1 Introduction</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is section discusses in detail the use of the Operation property. The possible values you can set for this property are discussed in tables at the end of this section (see 4.5 and 4.6). Before these detailed tables, certain aspects of PSPNUM operation handling are discuss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Before you use the Operation property, you need to understand the role of the NumID1, NumID2 and ParmString properties as parameters. Refer section 2.9 for a short discussion and example. Section 7 PSPNUM Programming Examples provides many more examples of VB code showing possible uses of the Operation and related properti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2 Dual-Parameter Arithmetic Operation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For a number 'A' you can use an operation such as 'Add12' which uses both parameters NumID1 and NumID2. The 'Add12' operation behaves the same as A=B+C in regular procedural code (B, C are parameter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is is obviously more convenient than two separate single-parameter operations (A=B then A+=C).</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Apart from convenience, there is something else to note about dual-parameter arithmetic operations for numbers. They may involve different DigitsBeforeDP/DigitsAfterDP values. For example, 'A', 'B' and 'C' in A=B+C may all have a different number of decimal places. So two separate operations (A=B then A+=C) might not yield the same result as A=B+C if the first operation A=B rounds/truncates the value of B assigned to A. PSPNUM ensures that this does not happen if you use dual-parameter operations. The results are arithmetically correct because PSPNUM internal routines use intermediate values large enough for arithmetic accurac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f the PSPNUM is a numeric array (ArrayDimension non-zero), arithmetic accuracy is maintained for dual-parameter operations for any element of the numeric array in the same way as for individual numbers.</w:t>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3 Numeric Array Operation Princip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Operations for PSPNUM numeric arrays may have numeric arrays and/or single numbers as parameters. To understand what PSPNUM does, you need to distinguish two cas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Firstly, the case where all parameters for an operation are single numbers i.e. the ParmString property is used or every PSPNUM identified by NumID1 or NumID2 has ArrayDimension zero. Here it is only possible to derive a single numeric value from the parameter(s). For example, the sum of NumID1 and NumID2 can only ever be a single value - never an array of values. Depending upon the operation specified, PSPNUM then assigns the derived value to A) the current element or B) all elements of the array. For example, the 'Add12' operation assigns the sum of NumID1 and NumID2 to the current element of the array, while the 'AddAll12' operation assigns the sum of NumID1 and NumID2 to every element of the arra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Secondly, the case where at least one of the parameters is an array i.e. a PSPNUM identified by NumID1 and/or NumID2 has ArrayDimension positive. Here PSPNUM always derives an array of values from the parameters. For example, if NumID1 and NumID2 are both arrays, then the sum of NumID1 and NumID2 is an array where corresponding elements of NumID1 and NumID2 are added together. PSPNUM then always assigns elements of the derived array - element by element - to the PSPNUM array itself.</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re are a few additional points you should know about array processing in PSPNUM:</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152" w:hanging="0"/>
        <w:rPr>
          <w:rFonts w:ascii="Times New Roman" w:hAnsi="Times New Roman" w:eastAsia="Times New Roman" w:cs="Times New Roman"/>
        </w:rPr>
      </w:pPr>
      <w:r>
        <w:rPr>
          <w:rFonts w:eastAsia="Times New Roman" w:cs="Times New Roman" w:ascii="Times New Roman" w:hAnsi="Times New Roman"/>
        </w:rPr>
        <w:t>1) Operations on multiple elements of an array always start with the first element,</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152" w:hanging="0"/>
        <w:rPr>
          <w:rFonts w:ascii="Times New Roman" w:hAnsi="Times New Roman" w:eastAsia="Times New Roman" w:cs="Times New Roman"/>
        </w:rPr>
      </w:pPr>
      <w:r>
        <w:rPr>
          <w:rFonts w:eastAsia="Times New Roman" w:cs="Times New Roman" w:ascii="Times New Roman" w:hAnsi="Times New Roman"/>
        </w:rPr>
        <w:t>2) The array base (ArrayBase property) is irrelevant for operation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152" w:hanging="0"/>
        <w:rPr>
          <w:rFonts w:ascii="Times New Roman" w:hAnsi="Times New Roman" w:eastAsia="Times New Roman" w:cs="Times New Roman"/>
        </w:rPr>
      </w:pPr>
      <w:r>
        <w:rPr>
          <w:rFonts w:eastAsia="Times New Roman" w:cs="Times New Roman" w:ascii="Times New Roman" w:hAnsi="Times New Roman"/>
        </w:rPr>
        <w:t>3) Operations on multiple elements in multiple arrays continue until any array has no more elements, all remaining elements in all arrays being ignor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following section contains some small code fragments which illustrate the above principles.</w:t>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4 Numeric Array Operation Examp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Start with the following:</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3672" w:leader="none"/>
          <w:tab w:val="left" w:pos="4212" w:leader="none"/>
          <w:tab w:val="left" w:pos="4752" w:leader="none"/>
          <w:tab w:val="left" w:pos="5292" w:leader="none"/>
          <w:tab w:val="left" w:pos="5832" w:leader="none"/>
          <w:tab w:val="left" w:pos="6372" w:leader="none"/>
          <w:tab w:val="left" w:pos="6912" w:leader="none"/>
        </w:tabs>
        <w:ind w:left="1296" w:hanging="0"/>
        <w:rPr>
          <w:rFonts w:ascii="Times New Roman" w:hAnsi="Times New Roman" w:eastAsia="Times New Roman" w:cs="Times New Roman"/>
        </w:rPr>
      </w:pPr>
      <w:r>
        <w:rPr>
          <w:rFonts w:eastAsia="Times New Roman" w:cs="Times New Roman" w:ascii="Times New Roman" w:hAnsi="Times New Roman"/>
        </w:rPr>
        <w:t>Array A with dimension 5 and values:   {65,4,18,-6,0}</w:t>
      </w:r>
    </w:p>
    <w:p>
      <w:pPr>
        <w:pStyle w:val="Normal"/>
        <w:tabs>
          <w:tab w:val="clear" w:pos="144"/>
          <w:tab w:val="left" w:pos="3672" w:leader="none"/>
          <w:tab w:val="left" w:pos="4212" w:leader="none"/>
          <w:tab w:val="left" w:pos="4752" w:leader="none"/>
          <w:tab w:val="left" w:pos="5292" w:leader="none"/>
          <w:tab w:val="left" w:pos="5832" w:leader="none"/>
          <w:tab w:val="left" w:pos="6372" w:leader="none"/>
          <w:tab w:val="left" w:pos="6912" w:leader="none"/>
        </w:tabs>
        <w:ind w:left="1296" w:hanging="0"/>
        <w:rPr>
          <w:rFonts w:ascii="Times New Roman" w:hAnsi="Times New Roman" w:eastAsia="Times New Roman" w:cs="Times New Roman"/>
        </w:rPr>
      </w:pPr>
      <w:r>
        <w:rPr>
          <w:rFonts w:eastAsia="Times New Roman" w:cs="Times New Roman" w:ascii="Times New Roman" w:hAnsi="Times New Roman"/>
        </w:rPr>
        <w:t>Array B with dimension 6 and values:   {2,84,10,2,-4,12}</w:t>
      </w:r>
    </w:p>
    <w:p>
      <w:pPr>
        <w:pStyle w:val="Normal"/>
        <w:tabs>
          <w:tab w:val="clear" w:pos="144"/>
          <w:tab w:val="left" w:pos="3672" w:leader="none"/>
          <w:tab w:val="left" w:pos="4212" w:leader="none"/>
          <w:tab w:val="left" w:pos="4752" w:leader="none"/>
          <w:tab w:val="left" w:pos="5292" w:leader="none"/>
          <w:tab w:val="left" w:pos="5832" w:leader="none"/>
          <w:tab w:val="left" w:pos="6372" w:leader="none"/>
          <w:tab w:val="left" w:pos="6912" w:leader="none"/>
        </w:tabs>
        <w:ind w:left="1296" w:hanging="0"/>
        <w:rPr>
          <w:rFonts w:ascii="Times New Roman" w:hAnsi="Times New Roman" w:eastAsia="Times New Roman" w:cs="Times New Roman"/>
        </w:rPr>
      </w:pPr>
      <w:r>
        <w:rPr>
          <w:rFonts w:eastAsia="Times New Roman" w:cs="Times New Roman" w:ascii="Times New Roman" w:hAnsi="Times New Roman"/>
        </w:rPr>
        <w:t>Array C with dimension 3 and values:   {100,200,300}</w:t>
      </w:r>
    </w:p>
    <w:p>
      <w:pPr>
        <w:pStyle w:val="Normal"/>
        <w:tabs>
          <w:tab w:val="clear" w:pos="144"/>
          <w:tab w:val="left" w:pos="3672" w:leader="none"/>
          <w:tab w:val="left" w:pos="4212" w:leader="none"/>
          <w:tab w:val="left" w:pos="4752" w:leader="none"/>
          <w:tab w:val="left" w:pos="5292" w:leader="none"/>
          <w:tab w:val="left" w:pos="5832" w:leader="none"/>
          <w:tab w:val="left" w:pos="6372" w:leader="none"/>
          <w:tab w:val="left" w:pos="6912" w:leader="none"/>
        </w:tabs>
        <w:ind w:left="1296" w:hanging="0"/>
        <w:rPr>
          <w:rFonts w:ascii="Times New Roman" w:hAnsi="Times New Roman" w:eastAsia="Times New Roman" w:cs="Times New Roman"/>
        </w:rPr>
      </w:pPr>
      <w:r>
        <w:rPr>
          <w:rFonts w:eastAsia="Times New Roman" w:cs="Times New Roman" w:ascii="Times New Roman" w:hAnsi="Times New Roman"/>
        </w:rPr>
        <w:t>A single number D with value:              {10}</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Now consider the effect of ‘Add...’ operations in the following table (the same principles apply for other operation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100" w:type="dxa"/>
        <w:jc w:val="left"/>
        <w:tblInd w:w="705" w:type="dxa"/>
        <w:tblLayout w:type="fixed"/>
        <w:tblCellMar>
          <w:top w:w="0" w:type="dxa"/>
          <w:left w:w="108" w:type="dxa"/>
          <w:bottom w:w="0" w:type="dxa"/>
          <w:right w:w="108" w:type="dxa"/>
        </w:tblCellMar>
      </w:tblPr>
      <w:tblGrid>
        <w:gridCol w:w="2790"/>
        <w:gridCol w:w="1799"/>
        <w:gridCol w:w="3511"/>
      </w:tblGrid>
      <w:tr>
        <w:trPr/>
        <w:tc>
          <w:tcPr>
            <w:tcW w:w="2790"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u w:val="single"/>
              </w:rPr>
            </w:pPr>
            <w:r>
              <w:rPr>
                <w:rFonts w:eastAsia="Times New Roman" w:cs="Times New Roman" w:ascii="Times New Roman" w:hAnsi="Times New Roman"/>
                <w:u w:val="single"/>
              </w:rPr>
              <w:t>Code Example</w:t>
            </w:r>
          </w:p>
        </w:tc>
        <w:tc>
          <w:tcPr>
            <w:tcW w:w="1799"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u w:val="single"/>
              </w:rPr>
            </w:pPr>
            <w:r>
              <w:rPr>
                <w:rFonts w:eastAsia="Times New Roman" w:cs="Times New Roman" w:ascii="Times New Roman" w:hAnsi="Times New Roman"/>
                <w:u w:val="single"/>
              </w:rPr>
              <w:t xml:space="preserve">New value </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u w:val="single"/>
              </w:rPr>
            </w:pPr>
            <w:r>
              <w:rPr>
                <w:rFonts w:eastAsia="Times New Roman" w:cs="Times New Roman" w:ascii="Times New Roman" w:hAnsi="Times New Roman"/>
                <w:u w:val="single"/>
              </w:rPr>
              <w:t xml:space="preserve">of Array A </w:t>
            </w:r>
          </w:p>
        </w:tc>
        <w:tc>
          <w:tcPr>
            <w:tcW w:w="3511"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u w:val="single"/>
              </w:rPr>
            </w:pPr>
            <w:r>
              <w:rPr>
                <w:rFonts w:eastAsia="Times New Roman" w:cs="Times New Roman" w:ascii="Times New Roman" w:hAnsi="Times New Roman"/>
                <w:u w:val="single"/>
              </w:rPr>
              <w:t>Comment</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1799"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351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Courier" w:hAnsi="Courier" w:eastAsia="Courier" w:cs="Courier"/>
                <w:sz w:val="18"/>
                <w:szCs w:val="18"/>
              </w:rPr>
            </w:pPr>
            <w:r>
              <w:rPr>
                <w:rFonts w:eastAsia="Courier" w:cs="Courier" w:ascii="Courier" w:hAnsi="Courier"/>
                <w:sz w:val="18"/>
                <w:szCs w:val="18"/>
              </w:rPr>
              <w:t>A.ArrayElement = 3</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Courier" w:hAnsi="Courier" w:eastAsia="Courier" w:cs="Courier"/>
                <w:sz w:val="18"/>
                <w:szCs w:val="18"/>
              </w:rPr>
            </w:pPr>
            <w:r>
              <w:rPr>
                <w:rFonts w:eastAsia="Courier" w:cs="Courier" w:ascii="Courier" w:hAnsi="Courier"/>
                <w:sz w:val="18"/>
                <w:szCs w:val="18"/>
              </w:rPr>
              <w:t>A.NumID1 = D.NumI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Courier" w:hAnsi="Courier" w:eastAsia="Courier" w:cs="Courier"/>
                <w:sz w:val="18"/>
                <w:szCs w:val="18"/>
              </w:rPr>
            </w:pPr>
            <w:r>
              <w:rPr>
                <w:rFonts w:eastAsia="Courier" w:cs="Courier" w:ascii="Courier" w:hAnsi="Courier"/>
                <w:sz w:val="18"/>
                <w:szCs w:val="18"/>
              </w:rPr>
              <w:t>A.Operation = "Add1"</w:t>
            </w:r>
          </w:p>
        </w:tc>
        <w:tc>
          <w:tcPr>
            <w:tcW w:w="1799"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65,4,28,-6,0}</w:t>
            </w:r>
          </w:p>
        </w:tc>
        <w:tc>
          <w:tcPr>
            <w:tcW w:w="351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Add 10 to current element (3rd) of A.</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Courier" w:hAnsi="Courier" w:eastAsia="Courier" w:cs="Courier"/>
                <w:sz w:val="18"/>
                <w:szCs w:val="18"/>
              </w:rPr>
            </w:pPr>
            <w:r>
              <w:rPr>
                <w:rFonts w:eastAsia="Courier" w:cs="Courier" w:ascii="Courier" w:hAnsi="Courier"/>
                <w:sz w:val="18"/>
                <w:szCs w:val="18"/>
              </w:rPr>
              <w:t>A.NumID1 = D.NumI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Courier" w:hAnsi="Courier" w:eastAsia="Courier" w:cs="Courier"/>
                <w:sz w:val="18"/>
                <w:szCs w:val="18"/>
              </w:rPr>
            </w:pPr>
            <w:r>
              <w:rPr>
                <w:rFonts w:eastAsia="Courier" w:cs="Courier" w:ascii="Courier" w:hAnsi="Courier"/>
                <w:sz w:val="18"/>
                <w:szCs w:val="18"/>
              </w:rPr>
              <w:t>A.Operation = "AddAll1"</w:t>
            </w:r>
          </w:p>
        </w:tc>
        <w:tc>
          <w:tcPr>
            <w:tcW w:w="1799"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75,14,28,4,10}</w:t>
            </w:r>
          </w:p>
        </w:tc>
        <w:tc>
          <w:tcPr>
            <w:tcW w:w="351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Add 10 to every element of A.</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Courier" w:hAnsi="Courier" w:eastAsia="Courier" w:cs="Courier"/>
                <w:sz w:val="18"/>
                <w:szCs w:val="18"/>
              </w:rPr>
            </w:pPr>
            <w:r>
              <w:rPr>
                <w:rFonts w:eastAsia="Courier" w:cs="Courier" w:ascii="Courier" w:hAnsi="Courier"/>
                <w:sz w:val="18"/>
                <w:szCs w:val="18"/>
              </w:rPr>
              <w:t>A.NumID1 = C.NumI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Courier" w:hAnsi="Courier" w:eastAsia="Courier" w:cs="Courier"/>
                <w:sz w:val="18"/>
                <w:szCs w:val="18"/>
              </w:rPr>
            </w:pPr>
            <w:r>
              <w:rPr>
                <w:rFonts w:eastAsia="Courier" w:cs="Courier" w:ascii="Courier" w:hAnsi="Courier"/>
                <w:sz w:val="18"/>
                <w:szCs w:val="18"/>
              </w:rPr>
              <w:t>A.Operation = "Add1"</w:t>
            </w:r>
          </w:p>
        </w:tc>
        <w:tc>
          <w:tcPr>
            <w:tcW w:w="1799"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65,204,318,-6,0}</w:t>
            </w:r>
          </w:p>
        </w:tc>
        <w:tc>
          <w:tcPr>
            <w:tcW w:w="351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Add every element of C to corresponding element of A. Stop at minimum dimension 3, ignoring last two elements of A.</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Courier" w:hAnsi="Courier" w:eastAsia="Courier" w:cs="Courier"/>
                <w:sz w:val="18"/>
                <w:szCs w:val="18"/>
              </w:rPr>
            </w:pPr>
            <w:r>
              <w:rPr>
                <w:rFonts w:eastAsia="Courier" w:cs="Courier" w:ascii="Courier" w:hAnsi="Courier"/>
                <w:sz w:val="18"/>
                <w:szCs w:val="18"/>
              </w:rPr>
              <w:t>A.NumID1 = B.NumI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Courier" w:hAnsi="Courier" w:eastAsia="Courier" w:cs="Courier"/>
                <w:sz w:val="18"/>
                <w:szCs w:val="18"/>
              </w:rPr>
            </w:pPr>
            <w:r>
              <w:rPr>
                <w:rFonts w:eastAsia="Courier" w:cs="Courier" w:ascii="Courier" w:hAnsi="Courier"/>
                <w:sz w:val="18"/>
                <w:szCs w:val="18"/>
              </w:rPr>
              <w:t>A.NumID2 = D.NumI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Courier" w:hAnsi="Courier" w:eastAsia="Courier" w:cs="Courier"/>
                <w:sz w:val="18"/>
                <w:szCs w:val="18"/>
              </w:rPr>
            </w:pPr>
            <w:r>
              <w:rPr>
                <w:rFonts w:eastAsia="Courier" w:cs="Courier" w:ascii="Courier" w:hAnsi="Courier"/>
                <w:sz w:val="18"/>
                <w:szCs w:val="18"/>
              </w:rPr>
              <w:t>A.Operation = "Add12"</w:t>
            </w:r>
          </w:p>
        </w:tc>
        <w:tc>
          <w:tcPr>
            <w:tcW w:w="1799"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2,94,20,12,6}</w:t>
            </w:r>
          </w:p>
        </w:tc>
        <w:tc>
          <w:tcPr>
            <w:tcW w:w="351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Add single D value 10 to every element of B to derive value {12,94,20,12,6,22}. Assign this derived value to A, ignoring last element with value 2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Courier" w:hAnsi="Courier" w:eastAsia="Courier" w:cs="Courier"/>
                <w:sz w:val="18"/>
                <w:szCs w:val="18"/>
              </w:rPr>
            </w:pPr>
            <w:r>
              <w:rPr>
                <w:rFonts w:eastAsia="Courier" w:cs="Courier" w:ascii="Courier" w:hAnsi="Courier"/>
                <w:sz w:val="18"/>
                <w:szCs w:val="18"/>
              </w:rPr>
              <w:t>A.NumID1 = C.NumI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Courier" w:hAnsi="Courier" w:eastAsia="Courier" w:cs="Courier"/>
                <w:sz w:val="18"/>
                <w:szCs w:val="18"/>
              </w:rPr>
            </w:pPr>
            <w:r>
              <w:rPr>
                <w:rFonts w:eastAsia="Courier" w:cs="Courier" w:ascii="Courier" w:hAnsi="Courier"/>
                <w:sz w:val="18"/>
                <w:szCs w:val="18"/>
              </w:rPr>
              <w:t>A.NumID2 = B.NumI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Courier" w:hAnsi="Courier" w:eastAsia="Courier" w:cs="Courier"/>
                <w:sz w:val="18"/>
                <w:szCs w:val="18"/>
              </w:rPr>
            </w:pPr>
            <w:r>
              <w:rPr>
                <w:rFonts w:eastAsia="Courier" w:cs="Courier" w:ascii="Courier" w:hAnsi="Courier"/>
                <w:sz w:val="18"/>
                <w:szCs w:val="18"/>
              </w:rPr>
              <w:t>A.Operation = "Add12"</w:t>
            </w:r>
          </w:p>
        </w:tc>
        <w:tc>
          <w:tcPr>
            <w:tcW w:w="1799"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02,284,310,-6,0}</w:t>
            </w:r>
          </w:p>
        </w:tc>
        <w:tc>
          <w:tcPr>
            <w:tcW w:w="3511"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Add each element of B to corresponding element of C to derive value {102,284,310}. Stop at minimum dimension 3. Assign this derived value to A, ignoring last two elements of A.</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799"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3511"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re are more complete examples of VB code for using PSPNUMs in section 7 PSPNUM Programming Examples. The table above is merely to help you understand PSPNUM array operations in particular.</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sz w:val="26"/>
          <w:szCs w:val="26"/>
        </w:rPr>
        <w:t>4.5 Table of Number Operation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following table shows what happens when you set a value for the Operation property for a single PSPNUM number (ArrayDimension zero). Note that the Operation property value is case-insensitive e.g. 'Add1', 'add1', 'aDD1' and 'ADD1' are the sa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Operation</w:t>
            </w:r>
          </w:p>
        </w:tc>
        <w:tc>
          <w:tcPr>
            <w:tcW w:w="64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ffect on this PSPNUM number</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 numeric value in ParmString to this number.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 NumID1 number (current element if NumID1 is a numeric array) to this number.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 NumID2 number (current element if NumID2 is a numeric array) to this number.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Assign to this number the result of adding NumID1 and NumID2 numbers (current element if either is a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numeric value in ParmString to this number. Rounding applies. This is the same thing as assigning to the ValueString propert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NumID1 number (current element if NumID1 is a numeric array) to this number.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NumID2 number (current element if NumID2 is a numeric array) to this number.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Rem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internal remainder from division (from preceding 'DivRem12' operation) to this number. Rounding applies. NumID1 must identify the result (excluding remainder) of the preceding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Rem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internal remainder from division (from preceding 'DivRem12' operation) to this number. Rounding applies. NumID2 must identify the result (excluding remainder) of the preceding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Zero</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he value zero to this number.</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numeric value in ParmString into this number. Rounding applies. Discard any remainder from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NumID1 number (current element if NumID1 is a numeric array) into this number. Rounding applies. Discard any remainder from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NumID2 number (current element if NumID2 is a numeric array) into this number. Rounding applies. Discard any remainder from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o this number the result of dividing NumID1 number by NumID2 number (current element if either is a numeric array). Rounding applies. Discard any remainder from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Rem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o this number the result of dividing NumID1 number by NumID2 number (current element if either is a numeric array) without rounding. This is logically the same as 'Div12' operation with Round property set to FAL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Remainder from this division stored internally for use by subsequent 'AssnRem1' or 'AssnRem2' operation.</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5 Table of Number Operation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Operation</w:t>
            </w:r>
          </w:p>
        </w:tc>
        <w:tc>
          <w:tcPr>
            <w:tcW w:w="64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ffect on this PSPNUM number</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XX</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this number to numeric value in ParmString. For example, 'isLE' compares: this number &lt;= ParmString. Assign value TRUE or FALSE to CompareResult property of this number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XX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this number to NumID1 number (current element if NumID1 is a numeric array). For example, 'isLE1' compares: this number &lt;= NumID1. Assign value TRUE or FALSE to CompareResult property of this number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XX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this number to NumID2 number (current element if NumID2 is a numeric array). For example, 'isLE2' compares: this number &lt;= NumID2. Assign value TRUE or FALSE to CompareResult property of this number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XX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 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this number to the constant value zero. For example, 'isLEzero' compares: this number &lt;= 0. Assign value TRUE or FALSE to CompareResult property of this number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iply this number by numeric value in ParmString.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iply this number by NumID1 number (current element if NumID1 is a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iply this number by NumID2 number (current element if NumID2 is a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Assign to this number the result of multiplying NumID1 and NumID2 numbers (current element if either is a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tract numeric value in ParmString from this number.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tract NumID1 number (current element if NumID1 is a numeric array) from this number.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tract value of NumID2 number (current element if NumID2 is a numeric array) from this number.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Assign to this number the result of subtracting value of NumID2 number from NumID1 number (current element if either is a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mAr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o this number the sum of all elements of NumID1 (which must be a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mAr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o this number the sum of all elements of NumID2 (which must be a numeric array). Rounding applies.</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6 Table of Numeric Array Operation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following table shows what happens when you set a value for the Operation property for a PSPNUM numeric array (ArrayDimension non-zero). Note that the Operation property value is case-insensitive e.g. 'Add1', 'add1', 'aDD1' and 'ADD1' are the sa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Operation</w:t>
            </w:r>
          </w:p>
        </w:tc>
        <w:tc>
          <w:tcPr>
            <w:tcW w:w="64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ffect on this PSPNUM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 numeric value in ParmString to current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 NumID1 number (current element if NumID1 is a numeric array) to current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 NumID2 number (current element if NumID2 is a numeric array) to current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Assign to current element of this numeric array the result of adding NumID1 and NumID2 numbers (current element if either is a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All</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 numeric value in ParmString to every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All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NumID1 is a number: Add it to every element of this numeric array.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NumID1 is a numeric array: Add every element of NumID1 to corresponding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All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NumID2 is a number: Add it to every element of this numeric array.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NumID2 is a numeric array: Add every element of NumID2 to corresponding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All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both NumID1 and NumID2 are numbers: Assign to every element of this numeric array the result of adding NumID1 and NumID2 numbers.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both NumID1 and NumID2 are numeric arrays: Assign to each element of this numeric array the result of adding corresponding elements of NumID1 and NumID2 arrays.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 If NumID1 is number and NumID2 is numeric array: Assign to each element of this numeric array the result of adding NumID1 to corresponding element of NumID2 array.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D) If NumID1 is numeric array and NumID2 is number: Assign to each element of this numeric array the result of adding NumID2 to corresponding element of NumID1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numeric value in ParmString to current element of this numeric array. Rounding applies. This is the same thing as assigning to the ValueString propert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NumID1 number (current element if NumID1 is a numeric array) to current element of this numeric array. Rounding applies.</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6 Table of Numeric Array Operation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Operation</w:t>
            </w:r>
          </w:p>
        </w:tc>
        <w:tc>
          <w:tcPr>
            <w:tcW w:w="64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ffect on this PSPNUM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NumID2 number (current element if NumID2 is a numeric array) to current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All</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numeric value in ParmString to every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All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NumID1 is a number: Assign it to every element of this numeric array.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NumID1 is a numeric array: Assign every element of NumID1 to corresponding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All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NumID2 is a number: Assign it to every element of this numeric array.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NumID2 is a numeric array: Assign every element of NumID2 to corresponding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AllZero</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he value zero to every element of this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Rem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internal remainder from division (from preceding 'DivRem12' operation) to current element of this numeric array. Rounding applies. NumID1 must identify the result (excluding remainder) of the preceding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Rem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internal remainder from division (from preceding 'DivRem12' operation) to current element of this numeric array. Rounding applies. NumID2 must identify the result (excluding remainder) of the preceding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nZero</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he value zero to current element of this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numeric value in ParmString into current element of this numeric array. Rounding applies. Discard any remainder from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NumID1 number (current element if NumID1 is a numeric array) into current element of this numeric array. Rounding applies. Discard any remainder from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NumID2 number (current element if NumID2 is a numeric array) into current element of this numeric array. Rounding applies. Discard any remainder from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o current element of this numeric array the result of dividing NumID1 number by NumID2 number (current element if either is a numeric array). Rounding applies. Discard any remainder from divis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All</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every element of this numeric array by numeric value in ParmString.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All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NumID1 is a number: Divide every element of this numeric array by NumID1.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NumID1 is a numeric array: Divide every element of this numeric array by corresponding element of NumID1. Rounding applies.</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6 Table of Numeric Array Operation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Operation</w:t>
            </w:r>
          </w:p>
        </w:tc>
        <w:tc>
          <w:tcPr>
            <w:tcW w:w="64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ffect on this PSPNUM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All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NumID2 is a number: Divide every element of this numeric array by NumID2.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NumID2 is a numeric array: Divide every element of this numeric array by corresponding element of NumID2.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All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both NumID1 and NumID2 are numbers: Assign to every element of this numeric array the result of dividing NumID1 by NumID2.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both NumID1 and NumID2 are numeric arrays: Assign to each element of this numeric array the result of dividing corresponding element of NumID1 by corresponding element of NumID2.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 If NumID1 is number and NumID2 is numeric array: Assign to each element of this numeric array the result of dividing NumID1 by corresponding element of NumID2 array.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D) If NumID1 is numeric array and NumID2 is number: Assign to each element of this numeric array the result of dividing corresponding element of NumID1 array by NumID2 number.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Rem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o current element of this numeric array the result of dividing NumID1 number by NumID2 number (current element if either is a numeric array) without rounding. This is logically the same as 'Div12' operation with Round property set to FAL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Remainder from this division stored internally for use by subsequent 'AssnRem1' or 'AssnRem2' operati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XX</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current element of this numeric array to numeric value in ParmString. For example, 'isLE' compares: this numeric array[ArrayElement] &lt;= ParmString. Assign value TRUE or FALSE to CompareResult property of this numeric array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XX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current element of this numeric array to NumID1 number (current element if NumID1 is a numeric array). For example, 'isLE1' compares: this numeric array[ArrayElement] &lt;= NumID1. Assign value TRUE or FALSE to CompareResult property of this numeric array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XX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current element of this numeric array to NumID2 number (current element if NumID2 is a numeric array). For example, 'isLE2' compares: this numeric array[ArrayElement] &lt;= NumID2. Assign TRUE or FALSE to CompareResult property of this numeric array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XX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current element of this numeric array to the constant value zero. For example, 'isLEzero' compares: this numeric array[ArrayElement] &lt;= 0. Assign value TRUE or FALSE to CompareResult property of this numeric array to reflect result of comparison.</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6 Table of Numeric Array Operation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Operation</w:t>
            </w:r>
          </w:p>
        </w:tc>
        <w:tc>
          <w:tcPr>
            <w:tcW w:w="64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ffect on this PSPNUM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AllXX</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every element of this numeric array to numeric value in ParmString. For example, 'isAllNE' compares: this numeric array[All] != ParmString. Assign TRUE or FALSE to CompareResult property of this numeric array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AllXX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every element of this numeric array to NumID1 number (current element if NumID1 is a numeric array). For example, 'isAllNE1' compares: this numeric array[All] != NumID1. Assign TRUE or FALSE to CompareResult property of this numeric array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AllXX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every element of this numeric array to NumID2 number (current element if NumID2 is a numeric array). For example, 'isAllGT2' compares: this numeric array[All] &gt; NumID1. Assign TRUE or FALSE to CompareResult property of this numeric array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sAllXX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every element of this numeric array to the constant value zero. For example, 'isAllLEzero' compares: this numeric array[All] &lt;= 0. Assign TRUE or FALSE to CompareResult property of this numeric array to reflect result of comparison.</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LookUpXX</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earch the numeric array elements - starting with the current element - for an element which meets the 'XX' requirement compared to the numeric value in ParmString. If a matching element is found, set the CompareResult property to TRUE and the ArrayElement property of this numeric array to the number of the matched element in this numeric array. If no matching element is found, set the CompareResult property of this numeric array to FALSE and leave ArrayElement property the same as before.</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LookUpXX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earch the numeric array elements - starting with the current element - for an element which meets the 'XX' requirement compared to the NumID1 number (current element if NumID1 is a numeric array). If a matching element is found, set the CompareResult property to TRUE and the ArrayElement property of this numeric array to the number of the matched element in this numeric array. If no matching element is found, set the CompareResult property of this numeric array to FALSE and leave ArrayElement property the same as before.</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LookUpXX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XX' is EQ,NE, GT,LT,GE,LE)</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earch the numeric array elements - starting with the current element - for an element which meets the 'XX' requirement compared to the NumID2 number (current element if NumID2 is a numeric array). If a matching element is found, set the CompareResult property to TRUE and the ArrayElement property of this numeric array to the number of the matched element in this numeric array. If no matching element is found, set the CompareResult property of this numeric array to FALSE and leave ArrayElement property the same as before.</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6 Table of Numeric Array Operation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Operation</w:t>
            </w:r>
          </w:p>
        </w:tc>
        <w:tc>
          <w:tcPr>
            <w:tcW w:w="64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ffect on this PSPNUM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iply current element of this numeric array by numeric value in ParmString.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iply current element of this numeric array by NumID1 number (current element if NumID1 is a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iply current element of this numeric array by NumID2 number (current element if NumID2 is a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Assign to current element of this numeric array the result of multiplying NumID1 and NumID2 numbers (current element if either is a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All</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iply every element of this numeric array by numeric value in ParmString.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All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NumID1is a number: Multiply every element of this numeric array by NumID1.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NumID1is a numeric array: Multiply every element of this numeric array by corresponding element of NumID1.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All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NumID2 is a number: Multiply every element of this numeric array by NumID2.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NumID2 is a numeric array: Multiply every element of this numeric array by corresponding element of NumID2.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All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both NumID1 and NumID2 are numbers: Assign to every element of this numeric array the result of multiplying NumID1 and NumID2 numbers.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both NumID1 and NumID2 are numeric arrays: Assign to each element of this numeric array the result of multiplying corresponding elements of NumID1 and NumID2 arrays.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 If NumID1 is number and NumID2 is numeric array: Assign to each element of this numeric array the result of multiplying NumID1 by corresponding element of NumID2 array.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D) If NumID1 is numeric array and NumID2 is number: Assign to each element of this numeric array the result of multiplying NumID2 by corresponding element of NumID1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ortA</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ort array elements into ascending sequence by numeric value. No numeric array property (e.g. ArrayElement property) is updated.</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ortD</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ort array elements into descending sequence by numeric value. No numeric array property (e.g. ArrayElement property) is updated.</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tract numeric value in ParmString from current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tract NumID1 number (current element if NumID1 is a numeric array) from current element of this numeric array. Rounding applies.</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4.6 Table of Numeric Array Operations (continu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7992" w:type="dxa"/>
        <w:jc w:val="left"/>
        <w:tblInd w:w="633" w:type="dxa"/>
        <w:tblLayout w:type="fixed"/>
        <w:tblCellMar>
          <w:top w:w="0" w:type="dxa"/>
          <w:left w:w="72" w:type="dxa"/>
          <w:bottom w:w="0" w:type="dxa"/>
          <w:right w:w="72" w:type="dxa"/>
        </w:tblCellMar>
      </w:tblPr>
      <w:tblGrid>
        <w:gridCol w:w="1512"/>
        <w:gridCol w:w="64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Operation</w:t>
            </w:r>
          </w:p>
        </w:tc>
        <w:tc>
          <w:tcPr>
            <w:tcW w:w="64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ffect on this PSPNUM numeric arra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tract NumID2 number (current element if NumID2 is a numeric array) from current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Assign to current element of this numeric array the result of subtracting NumID2 number from NumID1 number (current element if either is a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All</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tract numeric value in ParmString from every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All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NumID1 is a number: Subtract it from every element of this numeric array.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NumID1 is a numeric array: Subtract every element of NumID1 from corresponding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All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NumID2 is a number: Subtract it from every element of this numeric array.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NumID2 is a numeric array: Subtract every element of NumID2 from corresponding element of this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bAll1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If both NumID1 and NumID2 are numbers: Assign to every element of this numeric array the result of subtracting NumID2 from NumID1.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 If both NumID1 and NumID2 are numeric arrays: Assign to each element of this numeric array the result of subtracting corresponding element of NumID2 from corresponding element of NumID1.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 If NumID1 is number and NumID2 is numeric array: Assign to each element of this numeric array the result of subtracting corresponding element of NumID2 array from NumID1 value. Rounding appli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D) If NumID1 is numeric array and NumID2 is number: Assign to each element of this numeric array the result of subtracting NumID2 number from corresponding element of NumID1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mAr1</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o current element of this numeric array the sum of all elements of NumID1 (which must be a numeric array). Rounding appli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umAr2</w:t>
            </w:r>
          </w:p>
        </w:tc>
        <w:tc>
          <w:tcPr>
            <w:tcW w:w="64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ssign to current element of this numeric array the sum of all elements of NumID2 (which must be a numeric array). Rounding applies.</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64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9"/>
          <w:footerReference w:type="default" r:id="rId10"/>
          <w:type w:val="nextPage"/>
          <w:pgSz w:w="11952" w:h="15840"/>
          <w:pgMar w:left="1440" w:right="1440" w:gutter="0" w:header="1440" w:top="2160" w:footer="0" w:bottom="2160"/>
          <w:pgNumType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5.1 Setting Mask Value Component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Mask property of the PSPNUM controls how the ValueString property of the PSPNUM is displayed as the Text property. You can set the Mask property as in the following examp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2160" w:hanging="0"/>
        <w:rPr>
          <w:rFonts w:ascii="Courier" w:hAnsi="Courier" w:eastAsia="Courier" w:cs="Courier"/>
          <w:sz w:val="18"/>
          <w:szCs w:val="18"/>
        </w:rPr>
      </w:pPr>
      <w:r>
        <w:rPr>
          <w:rFonts w:eastAsia="Courier" w:cs="Courier" w:ascii="Courier" w:hAnsi="Courier"/>
          <w:sz w:val="18"/>
          <w:szCs w:val="18"/>
        </w:rPr>
        <w:t>Num1.Mask = "[DP.][3S,][NB-][OBUS$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2160" w:hanging="0"/>
        <w:rPr>
          <w:rFonts w:ascii="Courier" w:hAnsi="Courier" w:eastAsia="Courier" w:cs="Courier"/>
          <w:sz w:val="18"/>
          <w:szCs w:val="18"/>
        </w:rPr>
      </w:pPr>
      <w:r>
        <w:rPr>
          <w:rFonts w:eastAsia="Courier" w:cs="Courier" w:ascii="Courier" w:hAnsi="Courier"/>
          <w:sz w:val="18"/>
          <w:szCs w:val="18"/>
        </w:rPr>
        <w:t>Num1.Mask = "[ZB*][3S,][PA+][NA-][N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2160" w:hanging="0"/>
        <w:rPr>
          <w:rFonts w:ascii="Letter Gothic (W1)" w:hAnsi="Letter Gothic (W1)" w:eastAsia="Letter Gothic (W1)" w:cs="Letter Gothic (W1)"/>
          <w:sz w:val="18"/>
          <w:szCs w:val="18"/>
        </w:rPr>
      </w:pPr>
      <w:r>
        <w:rPr>
          <w:rFonts w:eastAsia="Letter Gothic (W1)" w:cs="Letter Gothic (W1)" w:ascii="Letter Gothic (W1)" w:hAnsi="Letter Gothic (W1)"/>
          <w:sz w:val="18"/>
          <w:szCs w:val="18"/>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t is generally a good idea to set critical mask values at design-ti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n the string value assigned to Mask, there must be one or more components delimited by [ ]. The first two characters following the opening '[' identify the mask component being set. Any characters after this and before the closing ']' are the new component value. For example, in the mask component [DP.] the 'DP' characters indicate that the decimal place value is being set to '.'. As another example, the mask component [DP and ] would set the decimal place value to the phrase ' and '.</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 may specify any number of components in each mask value. The values remain in effect until reset. So you can set/reset some components once, and reset other components repeatedly. You can reset any component to NULL (nothing), by simply including no value. For example, the mask component [NB] sets the component identified by the letters 'NB' to NULL.</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pPr>
      <w:r>
        <w:rPr/>
        <w:t>Following sections discuss mask components in more detail and show you the effect of masks on the displayed Text valu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5.2 Mask Component Identifier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2-character mask component identifiers (2 characters immediately following opening '[' in each mask component) and the characters they control are as follow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082" w:type="dxa"/>
        <w:jc w:val="left"/>
        <w:tblInd w:w="633" w:type="dxa"/>
        <w:tblLayout w:type="fixed"/>
        <w:tblCellMar>
          <w:top w:w="0" w:type="dxa"/>
          <w:left w:w="72" w:type="dxa"/>
          <w:bottom w:w="0" w:type="dxa"/>
          <w:right w:w="72" w:type="dxa"/>
        </w:tblCellMar>
      </w:tblPr>
      <w:tblGrid>
        <w:gridCol w:w="792"/>
        <w:gridCol w:w="7290"/>
      </w:tblGrid>
      <w:tr>
        <w:trPr/>
        <w:tc>
          <w:tcPr>
            <w:tcW w:w="79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ID</w:t>
            </w:r>
          </w:p>
        </w:tc>
        <w:tc>
          <w:tcPr>
            <w:tcW w:w="729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haracters Controlled</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B</w:t>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Other (sundry) at very start of value. Example: ‘US$’ in ‘US$123.45’</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B</w:t>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e sign before digits. Example: ‘-’ in ‘-123.45’</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B</w:t>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e sign before digits. Example: ‘+’ in ‘+123.45’</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ZB</w:t>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zero sign spacer before digits. Example: ‘(NOVALUE) ’ in ‘(NOVALUE) 0.00’</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ZL</w:t>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Leading zero characters in integer digits. Example: ‘***’ in ‘***1.23’</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S</w:t>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ousand-separator in integer digits. Example: ‘,’ in ‘12,345’</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4S</w:t>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en-thousand-separator in integer digits. Example: ‘,’ in ‘123,4567’</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P</w:t>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ecimal place. Example: ‘.’ in ‘1.23’</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A</w:t>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e sign after digits. Example: ‘CR’ in ‘1.23CR’</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A</w:t>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e sign after digits. Example: ‘DR’ in ‘1.23DR’</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ZA</w:t>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zero sign spacer after digits. Example: ‘ ZERO!’ in ‘0.00 ZERO!’</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A</w:t>
            </w:r>
          </w:p>
        </w:tc>
        <w:tc>
          <w:tcPr>
            <w:tcW w:w="729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ther (sundry) at very end of value. Example: ‘ dollars’ in ‘1.23 dollars’</w:t>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729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NOTE: TS component was used in place of 3S component in versions of PSPNUM prior to V2.0. TS will continue to be usable only for remainder of 1995. Therafter it will be discontinued. Please replace all current usage of TS with 3S before using any new release of PSPNUM during 1996.</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5.3 Mask Component Examp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n the table below, the effect of new mask values are shown for a PSPNUM with DigitsBeforeDP set to 6 and DigitsAfterDP set to 2. Note that mask revisions in the table are cumulativ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1512"/>
        <w:gridCol w:w="2160"/>
        <w:gridCol w:w="2160"/>
        <w:gridCol w:w="216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Mask</w:t>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1234.56 displayed as:</w:t>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1234.56 displayed as:</w:t>
            </w:r>
          </w:p>
        </w:tc>
        <w:tc>
          <w:tcPr>
            <w:tcW w:w="216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ommen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efault with no mask chang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P.][3S,][NB-]</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ame as defaul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S.][D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wap decimal place and thousand-separator (as in France).</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P.][3S,][PB+]</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Leading plus sign for +ve values.</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A-][NB]</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ove negative sign f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e values to end.</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A DR][PB]</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 DR</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how +ve values as debi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A CR][NB]</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 CR</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 DR</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how -ve values as credi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B(][N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 DR</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how -ve values within brackets ().</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B US$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US$ (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US$ 1,234.56 DR</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Use sundry initial characters for currency.</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A CR][NB]</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US$ 1,234.56 CR</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US$ 1,234.56 DR</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how -ve values as credi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B][N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 DR</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rop currency and any indication for -ve value.</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ZL*]</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56 DR</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troduce * for leading integer zeroes e.g. for cheque-prin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ZL][DP $ and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A cent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 $ and 56 cent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234 $ and 56 DR cents</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troduce text for parts of format.</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5.4 Restrictions for Mask Component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following rules apply to mask component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100" w:type="dxa"/>
        <w:jc w:val="left"/>
        <w:tblInd w:w="720" w:type="dxa"/>
        <w:tblLayout w:type="fixed"/>
        <w:tblCellMar>
          <w:top w:w="0" w:type="dxa"/>
          <w:left w:w="108" w:type="dxa"/>
          <w:bottom w:w="0" w:type="dxa"/>
          <w:right w:w="108" w:type="dxa"/>
        </w:tblCellMar>
      </w:tblPr>
      <w:tblGrid>
        <w:gridCol w:w="540"/>
        <w:gridCol w:w="7560"/>
      </w:tblGrid>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Each component value may have a maximum of 30 characters.</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2)</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No mask component value may include the characters '[' or ']' or the numeric digits '0' through '9'. If these values are found in a component value they will be ignored.</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3)</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DP component can not be set to NULL or blank. That is, you must have at least one non-blank character for the decimal place.</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4)</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PB and NB components can not have the same value except if both are NULL.</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5)</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PA and NA components can not have the same value except if both are NULL.</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6)</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PB, PA, NB and NA components can not all be NULL or blank. That is, you must have at least one distinguishing non-blank character for positive and negative values.</w:t>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n addition to the above rules, consider the following recommendation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100" w:type="dxa"/>
        <w:jc w:val="left"/>
        <w:tblInd w:w="720" w:type="dxa"/>
        <w:tblLayout w:type="fixed"/>
        <w:tblCellMar>
          <w:top w:w="0" w:type="dxa"/>
          <w:left w:w="108" w:type="dxa"/>
          <w:bottom w:w="0" w:type="dxa"/>
          <w:right w:w="108" w:type="dxa"/>
        </w:tblCellMar>
      </w:tblPr>
      <w:tblGrid>
        <w:gridCol w:w="540"/>
        <w:gridCol w:w="7560"/>
      </w:tblGrid>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Never set DP and 3S/4S components to the same value. PSPNUM may mistake the first thousand-separator for the decimal place.</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2)</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Avoid setting other mask components to very similar values.</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3)</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If you want complicated formatting beyond the capabilities of a PSPNUM edit mask, copy the Text or ValueString property to a separate VB string, then format and display this separately.</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4)</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Given that any changes to the Text property are immediately applied (not just when the PSPNUM loses the input focus), you may design your application such that your users have an opportunity to ignore any new values they have keyed. For example, only update database fields when an 'OK' button is clicked, or provide a 'Reset' button which restores PSPNUM ValueString properties saved when the form was loaded.</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5)</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Use the OA and OB values with care. For example, in true multi-currency applications it is probably better to use a completely different control to show/input currency codes rather than trying to use the OA/OB components of the PSPNUM edit mask.</w:t>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See Appendix D for a discussion of how keystrokes in the PSPNUM edit box (to update Text property) are processed at run-time.</w:t>
      </w:r>
    </w:p>
    <w:p>
      <w:pPr>
        <w:sectPr>
          <w:headerReference w:type="default" r:id="rId11"/>
          <w:footerReference w:type="default" r:id="rId12"/>
          <w:type w:val="nextPage"/>
          <w:pgSz w:w="11952" w:h="15840"/>
          <w:pgMar w:left="1440" w:right="1440" w:gutter="0" w:header="1440" w:top="2160" w:footer="1440" w:bottom="2160"/>
          <w:pgNumType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PSPNUM has a number of events which work in exactly the same way as a standard VB edit box. These are: Click, DblClick, DragDrop, DragOver, GotFocus, KeyDown, KeyPress, KeyUp, LostFocu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o see a description of these events, press F1 when a VB Code Window is open for one of the events. This will then display the standard VB help from where you may obtain further information about events common to a number of standard VB control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n addition, PSPNUM has four special events as follow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1332"/>
        <w:gridCol w:w="6660"/>
      </w:tblGrid>
      <w:tr>
        <w:trPr/>
        <w:tc>
          <w:tcPr>
            <w:tcW w:w="133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alueChange</w:t>
            </w:r>
          </w:p>
        </w:tc>
        <w:tc>
          <w:tcPr>
            <w:tcW w:w="666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iggered whenever the numeric value of the PSPNUM changes. This may occur for one of the following reason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432" w:hanging="0"/>
              <w:rPr>
                <w:rFonts w:ascii="Times New Roman" w:hAnsi="Times New Roman" w:eastAsia="Times New Roman" w:cs="Times New Roman"/>
              </w:rPr>
            </w:pPr>
            <w:r>
              <w:rPr>
                <w:rFonts w:eastAsia="Times New Roman" w:cs="Times New Roman" w:ascii="Times New Roman" w:hAnsi="Times New Roman"/>
              </w:rPr>
              <w:t>1) You set a new value in your VB code by assigning to the ValueString propert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432" w:hanging="0"/>
              <w:rPr>
                <w:rFonts w:ascii="Times New Roman" w:hAnsi="Times New Roman" w:eastAsia="Times New Roman" w:cs="Times New Roman"/>
              </w:rPr>
            </w:pPr>
            <w:r>
              <w:rPr>
                <w:rFonts w:eastAsia="Times New Roman" w:cs="Times New Roman" w:ascii="Times New Roman" w:hAnsi="Times New Roman"/>
              </w:rPr>
              <w:t>2) You change the size of the number (by reducing DigitsBeforeDP or DigitsAfterDP) and the value of the number changes accordingly i.e. digits are dropped from either end of the numb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432" w:hanging="0"/>
              <w:rPr>
                <w:rFonts w:ascii="Times New Roman" w:hAnsi="Times New Roman" w:eastAsia="Times New Roman" w:cs="Times New Roman"/>
              </w:rPr>
            </w:pPr>
            <w:r>
              <w:rPr>
                <w:rFonts w:eastAsia="Times New Roman" w:cs="Times New Roman" w:ascii="Times New Roman" w:hAnsi="Times New Roman"/>
              </w:rPr>
              <w:t>3) You change the value of the number by keying any valid character (0-9 etc.) into the edit box (Text propert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432" w:hanging="0"/>
              <w:rPr>
                <w:rFonts w:ascii="Times New Roman" w:hAnsi="Times New Roman" w:eastAsia="Times New Roman" w:cs="Times New Roman"/>
              </w:rPr>
            </w:pPr>
            <w:r>
              <w:rPr>
                <w:rFonts w:eastAsia="Times New Roman" w:cs="Times New Roman" w:ascii="Times New Roman" w:hAnsi="Times New Roman"/>
              </w:rPr>
              <w:t>4) You set a value for the Operation property (e.g. 'Add1') which causes the value of the number to change as a result of the operati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432" w:hanging="0"/>
              <w:rPr>
                <w:rFonts w:ascii="Times New Roman" w:hAnsi="Times New Roman" w:eastAsia="Times New Roman" w:cs="Times New Roman"/>
              </w:rPr>
            </w:pPr>
            <w:r>
              <w:rPr>
                <w:rFonts w:eastAsia="Times New Roman" w:cs="Times New Roman" w:ascii="Times New Roman" w:hAnsi="Times New Roman"/>
              </w:rPr>
              <w:t>5) You change the ArrayElement property (if the PSPNUM is an array i.e. has ArrayDimension positive) and the new element has a different numeric value from the old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event is based on a strict numeric check i.e. the event is not triggered if the internal numeric value remains the same following one of the above action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te also that the event does not depend upon the value of the AutoRefresh property. If this is set to FALSE, then a change in numeric value may not be visible in the PSPNUM edit box. However the ValueChange event is triggered anyway.</w:t>
            </w:r>
          </w:p>
        </w:tc>
      </w:tr>
      <w:tr>
        <w:trPr/>
        <w:tc>
          <w:tcPr>
            <w:tcW w:w="13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extChange</w:t>
            </w:r>
          </w:p>
        </w:tc>
        <w:tc>
          <w:tcPr>
            <w:tcW w:w="66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iggered whenever the value displayed in the edit box (Text property) changes. This may occur for one of the following reason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288" w:hanging="0"/>
              <w:rPr>
                <w:rFonts w:ascii="Times New Roman" w:hAnsi="Times New Roman" w:eastAsia="Times New Roman" w:cs="Times New Roman"/>
              </w:rPr>
            </w:pPr>
            <w:r>
              <w:rPr>
                <w:rFonts w:eastAsia="Times New Roman" w:cs="Times New Roman" w:ascii="Times New Roman" w:hAnsi="Times New Roman"/>
              </w:rPr>
              <w:t>1) The numeric value changes (i.e. a preceding ValueChange event has been triggered) and the AutoRefresh property is set to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288" w:hanging="0"/>
              <w:rPr>
                <w:rFonts w:ascii="Times New Roman" w:hAnsi="Times New Roman" w:eastAsia="Times New Roman" w:cs="Times New Roman"/>
              </w:rPr>
            </w:pPr>
            <w:r>
              <w:rPr>
                <w:rFonts w:eastAsia="Times New Roman" w:cs="Times New Roman" w:ascii="Times New Roman" w:hAnsi="Times New Roman"/>
              </w:rPr>
              <w:t>2) The AutoRefresh property is FALSE but you do a one-off refresh using the standard Refresh metho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288" w:hanging="0"/>
              <w:rPr>
                <w:rFonts w:ascii="Times New Roman" w:hAnsi="Times New Roman" w:eastAsia="Times New Roman" w:cs="Times New Roman"/>
              </w:rPr>
            </w:pPr>
            <w:r>
              <w:rPr>
                <w:rFonts w:eastAsia="Times New Roman" w:cs="Times New Roman" w:ascii="Times New Roman" w:hAnsi="Times New Roman"/>
              </w:rPr>
              <w:t>3) The mask changes (you set/reset the Mask property).</w:t>
            </w:r>
          </w:p>
        </w:tc>
      </w:tr>
      <w:tr>
        <w:trPr/>
        <w:tc>
          <w:tcPr>
            <w:tcW w:w="13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verflowKey</w:t>
            </w:r>
          </w:p>
        </w:tc>
        <w:tc>
          <w:tcPr>
            <w:tcW w:w="66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iggered when user keying causes an overflow of high-order digits and the OverflowKey property is set to ‘4 - GenEvent’. See section 2.7 for more details.</w:t>
            </w:r>
          </w:p>
        </w:tc>
      </w:tr>
      <w:tr>
        <w:trPr/>
        <w:tc>
          <w:tcPr>
            <w:tcW w:w="13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verflowCode</w:t>
            </w:r>
          </w:p>
        </w:tc>
        <w:tc>
          <w:tcPr>
            <w:tcW w:w="666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iggered when an action in VB code causes an overflow of high-order digits and the OverflowCode property is set to ‘4 - GenEvent’. See section 2.7 for more details.</w:t>
            </w:r>
          </w:p>
        </w:tc>
      </w:tr>
      <w:tr>
        <w:trPr/>
        <w:tc>
          <w:tcPr>
            <w:tcW w:w="133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66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sectPr>
          <w:headerReference w:type="default" r:id="rId13"/>
          <w:footerReference w:type="default" r:id="rId14"/>
          <w:type w:val="nextPage"/>
          <w:pgSz w:w="11952" w:h="15840"/>
          <w:pgMar w:left="1440" w:right="1440" w:gutter="0" w:header="1440" w:top="2160" w:footer="0" w:bottom="2160"/>
          <w:pgNumType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is section shows fragments of VB code which demonstrate what you might want to do in VB.</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examples are based on the PSPNUMs used in the demonstration VB project PSPD1.MAK. This has forms which contain six PSPNUMs (Num1, Num2, Num3, NumAr1, NumAr2, NumAr3) with the following input properties set at design-ti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1512"/>
        <w:gridCol w:w="1080"/>
        <w:gridCol w:w="1080"/>
        <w:gridCol w:w="1080"/>
        <w:gridCol w:w="1080"/>
        <w:gridCol w:w="1080"/>
        <w:gridCol w:w="1080"/>
      </w:tblGrid>
      <w:tr>
        <w:trPr/>
        <w:tc>
          <w:tcPr>
            <w:tcW w:w="151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Property</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Num1</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Num2</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Num3</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NumAr1</w:t>
            </w:r>
          </w:p>
        </w:tc>
        <w:tc>
          <w:tcPr>
            <w:tcW w:w="10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NumAr2</w:t>
            </w:r>
          </w:p>
        </w:tc>
        <w:tc>
          <w:tcPr>
            <w:tcW w:w="10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NumAr3</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gitsBeforeDP</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5</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gitsAfterDP</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rrayDimensio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5</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rrayBas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rrayElemen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alueString</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1.1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2.2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3.3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ask</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utoRefresh</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UE</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UE</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Round</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UE</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RUE</w:t>
            </w:r>
          </w:p>
        </w:tc>
      </w:tr>
      <w:tr>
        <w:trPr/>
        <w:tc>
          <w:tcPr>
            <w:tcW w:w="151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verflowCod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 - Ignor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 - Ignor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 - Ignor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 - Ignor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 - Ignore</w:t>
            </w:r>
          </w:p>
        </w:tc>
        <w:tc>
          <w:tcPr>
            <w:tcW w:w="10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 - Ignore</w:t>
            </w:r>
          </w:p>
        </w:tc>
      </w:tr>
      <w:tr>
        <w:trPr/>
        <w:tc>
          <w:tcPr>
            <w:tcW w:w="151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verflowKey</w:t>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 - Ignore</w:t>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 - Ignore</w:t>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 - Ignore</w:t>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 - Ignore</w:t>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 - Ignore</w:t>
            </w:r>
          </w:p>
        </w:tc>
        <w:tc>
          <w:tcPr>
            <w:tcW w:w="10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 - Ignore</w:t>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802" w:type="dxa"/>
        <w:jc w:val="left"/>
        <w:tblInd w:w="-87" w:type="dxa"/>
        <w:tblLayout w:type="fixed"/>
        <w:tblCellMar>
          <w:top w:w="0" w:type="dxa"/>
          <w:left w:w="72" w:type="dxa"/>
          <w:bottom w:w="0" w:type="dxa"/>
          <w:right w:w="72" w:type="dxa"/>
        </w:tblCellMar>
      </w:tblPr>
      <w:tblGrid>
        <w:gridCol w:w="1872"/>
        <w:gridCol w:w="693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How To</w:t>
            </w:r>
          </w:p>
        </w:tc>
        <w:tc>
          <w:tcPr>
            <w:tcW w:w="693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ode Exampl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93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Antique Olv (W1)" w:hAnsi="Antique Olv (W1)" w:eastAsia="Antique Olv (W1)" w:cs="Antique Olv (W1)"/>
                <w:sz w:val="16"/>
                <w:szCs w:val="16"/>
              </w:rPr>
            </w:pPr>
            <w:r>
              <w:rPr>
                <w:rFonts w:eastAsia="Antique Olv (W1)" w:cs="Antique Olv (W1)" w:ascii="Antique Olv (W1)" w:hAnsi="Antique Olv (W1)"/>
                <w:sz w:val="16"/>
                <w:szCs w:val="16"/>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ange the value of a PSPNUM directly</w:t>
            </w:r>
          </w:p>
        </w:tc>
        <w:tc>
          <w:tcPr>
            <w:tcW w:w="693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SetValue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Change value of Num1 from 11.11 to 77.4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ValueString = "77.45"</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Change value of Num1 from 77.45 to -3,879.0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ValueString = "-3,879.0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Change value of Num1 to value of Num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ValueString = Num2.ValueStrin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Change value of current element of NumAr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ValueString = "35.97-"</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Change value of current element of NumAr2 t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 value of current element of NumAr3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ValueString = NumAr3.ValueStrin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etermine or set the current element of a numeric array</w:t>
            </w:r>
          </w:p>
        </w:tc>
        <w:tc>
          <w:tcPr>
            <w:tcW w:w="693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SetElem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Check if NumAr3 current element is 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NumAr3.ArrayElement = 2)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Other code her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Set NumAr3 current element to 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3.ArrayElement = 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Reset NumAr3 current element to firs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3.ArrayElement = NumAr3.ArrayBa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Reset NumAr3 current element to las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NumAr3.ArrayElement = NumAr3.ArrayBase + NumAr3.Dimension - 1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93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Antique Olv (W1)" w:hAnsi="Antique Olv (W1)" w:eastAsia="Antique Olv (W1)" w:cs="Antique Olv (W1)"/>
                <w:sz w:val="16"/>
                <w:szCs w:val="16"/>
              </w:rPr>
            </w:pPr>
            <w:r>
              <w:rPr>
                <w:rFonts w:eastAsia="Antique Olv (W1)" w:cs="Antique Olv (W1)" w:ascii="Antique Olv (W1)" w:hAnsi="Antique Olv (W1)"/>
                <w:sz w:val="16"/>
                <w:szCs w:val="16"/>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712" w:type="dxa"/>
        <w:jc w:val="left"/>
        <w:tblInd w:w="-87" w:type="dxa"/>
        <w:tblLayout w:type="fixed"/>
        <w:tblCellMar>
          <w:top w:w="0" w:type="dxa"/>
          <w:left w:w="72" w:type="dxa"/>
          <w:bottom w:w="0" w:type="dxa"/>
          <w:right w:w="72" w:type="dxa"/>
        </w:tblCellMar>
      </w:tblPr>
      <w:tblGrid>
        <w:gridCol w:w="1872"/>
        <w:gridCol w:w="684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How To</w:t>
            </w:r>
          </w:p>
        </w:tc>
        <w:tc>
          <w:tcPr>
            <w:tcW w:w="68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ode Exampl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rocess all elements of a numeric array</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This procedure checks NumAr1 elements to see if an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are equal to 76.5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CheckAr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Local work variabl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im ElemSave% MaxElem%</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First save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lemSave% = NumAr1.Array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Initialise current element to firs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ArrayElement = NumAr1.ArrayBa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Process all elemen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MaxElem% = NumAr1.ArrayBase + NumAr1.ArrayDimension - 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Initialise constant parameter to check</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ParmString = "76.5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o While (NumAr1.ArrayElement &lt;= MaxElem%)</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Operation = "IsEQ"</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NumAr1.CompareResult = TRU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Other code her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ArrayElement = NumAr1.ArrayElement + 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Loop</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Finally restore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ArrayElement = ElemSav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itialise PSPNUM values to zero</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SetZero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 Change value of Num1 to zero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ValueString = "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Change value of Num2 to zero (this metho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 is faster and generally preferable)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2.Operation = "Assn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Zeroise current element of NumAr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ValueString = "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Zeroise current element of NumAr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3.Operation = "Assn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Zeroise every element of NumAr1 (no loop</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required in your program)</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Operation = "AssnAll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712" w:type="dxa"/>
        <w:jc w:val="left"/>
        <w:tblInd w:w="-87" w:type="dxa"/>
        <w:tblLayout w:type="fixed"/>
        <w:tblCellMar>
          <w:top w:w="0" w:type="dxa"/>
          <w:left w:w="72" w:type="dxa"/>
          <w:bottom w:w="0" w:type="dxa"/>
          <w:right w:w="72" w:type="dxa"/>
        </w:tblCellMar>
      </w:tblPr>
      <w:tblGrid>
        <w:gridCol w:w="1872"/>
        <w:gridCol w:w="684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How To</w:t>
            </w:r>
          </w:p>
        </w:tc>
        <w:tc>
          <w:tcPr>
            <w:tcW w:w="68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ode Exampl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PSPNUM values to zero</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CheckZero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For Num1, can check value of 'ValueString' directl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but must get string value exactly correct e.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0.00" not "0.00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Num1.ValueString = "0.00")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Otherwise use special method isXX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Operation = "isEQ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then check result of comparison in CompareRes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Num1.CompareResult = TRU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Check if current element of NumAr2 is positiv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Operation = "isGT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NumAr2.CompareResult = TRU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Check if all elements of NumAr3 are non-positiv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o loop required in your program)</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3.Operation = "isAllLEzero"</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NumAr3.CompareResult = TRU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ompare values of two PSPNUMs</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Compare value of Num1 to value of Num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CompareNums1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First provide identifier of Num2 to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NumID1 = Num2.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Then trigger operation for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Operation = "isEQ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Finally check result of comparison in CompareRes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Num1.CompareResult = TRU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um1 &amp; Num2 have same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Compare Num1 to current element of NumAr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CompareNums2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NumID1 = NumAr3.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Operation = "isNE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Num1.CompareResult = TRU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um1 &amp; NumAr3 have different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712" w:type="dxa"/>
        <w:jc w:val="left"/>
        <w:tblInd w:w="-87" w:type="dxa"/>
        <w:tblLayout w:type="fixed"/>
        <w:tblCellMar>
          <w:top w:w="0" w:type="dxa"/>
          <w:left w:w="72" w:type="dxa"/>
          <w:bottom w:w="0" w:type="dxa"/>
          <w:right w:w="72" w:type="dxa"/>
        </w:tblCellMar>
      </w:tblPr>
      <w:tblGrid>
        <w:gridCol w:w="1872"/>
        <w:gridCol w:w="684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How To</w:t>
            </w:r>
          </w:p>
        </w:tc>
        <w:tc>
          <w:tcPr>
            <w:tcW w:w="68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ode Exampl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earch a numeric array for a particular value</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FindArVal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um1 has value to be searched for in NumAr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NumID1 = Num1.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Operation = "LookUp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NumAr2.CompareResult = TRU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Successful search, therefore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of NumAr2 rese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NumAr2.ArrayElement = 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2nd element has same value as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earch a numeric array for all occurrences of a particular value</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Check NumAr1 elements: how many greater than a set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ScanAr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im ElemSave% MaxElem% Cou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First save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lemSave% = NumAr1.Array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umAr2 current element has GT compare 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NumID1 = NumAr2.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Initialise current element to first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process all elemen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ArrayElement = NumAr1.ArrayBa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MaxElem% = NumAr1.ArrayBase + NumAr1.ArrayDimension - 1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o While (NumAr1.ArrayElement &lt;= MaxElem%)</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NumAr1.Operation = "LookUpGT1"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Exit if no more matching elemen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NumAr1.CompareResult = FALSE)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GoTo Exi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Otherwise TRUE, so increment count and resum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look-up from nex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Count% = Count% + 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ArrayElement = NumAr1.ArrayElement + 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Loop</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xi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Count% tells how many NumAr1 elements GT NumAr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If (Count% &gt; 0) The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Other operations her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End I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Finally restore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ArrayElement = ElemSav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712" w:type="dxa"/>
        <w:jc w:val="left"/>
        <w:tblInd w:w="-87" w:type="dxa"/>
        <w:tblLayout w:type="fixed"/>
        <w:tblCellMar>
          <w:top w:w="0" w:type="dxa"/>
          <w:left w:w="72" w:type="dxa"/>
          <w:bottom w:w="0" w:type="dxa"/>
          <w:right w:w="72" w:type="dxa"/>
        </w:tblCellMar>
      </w:tblPr>
      <w:tblGrid>
        <w:gridCol w:w="1872"/>
        <w:gridCol w:w="684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How To</w:t>
            </w:r>
          </w:p>
        </w:tc>
        <w:tc>
          <w:tcPr>
            <w:tcW w:w="68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ode Exampl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o basic PSPNUM arithmetic operations e.g. add, subtract, multiply, divide</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Note 1: Add same principles as Sub, Mult, Div</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Note 2: NumID1 and NumID2 interchangeable for Ad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AddNums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Add constant 10 to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ParmString = "1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Operation = "Ad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Add Num2 to Num1 (result in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NumID1 = Num2.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Operation = "Add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Add Num2 to Num1 (result in Num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3.NumID1 = Num1.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3.NumID2 = Num2.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3.Operation = "Add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Add current element of NumAr3 to curr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element of NumAr2 (one NumAr2 element update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NumID2 = NumAr3.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Operation = "Add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Add current element of NumAr3 to Num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sum in current element of NumAr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NumID1 = NumAr3.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NumID2 = Num3.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Operation = "Add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Add elements of Ar3 to corresponding elemen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xml:space="preserve">' of Ar2 (all 3 elements of Ar2 updated)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NumID2 = NumAr3.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Operation = "AddAll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pecify rounding or truncation for PSPNUM arithmetic operations</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DivideRound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Divide Num2 by Num1 and round res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2.Round = TRUE ' the defa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2.NumID1 = Num1.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2.Operation = "Div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Round TRUE remains in effect f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um2 until changed agai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DivideTruncate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Divide Num2 by Num1 and truncate res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2.Round = FALSE ' not the defaul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2.NumID1 = Num1.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2.Operation = "Div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Round FALSE remains in effect f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um2 until changed agai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712" w:type="dxa"/>
        <w:jc w:val="left"/>
        <w:tblInd w:w="-87" w:type="dxa"/>
        <w:tblLayout w:type="fixed"/>
        <w:tblCellMar>
          <w:top w:w="0" w:type="dxa"/>
          <w:left w:w="72" w:type="dxa"/>
          <w:bottom w:w="0" w:type="dxa"/>
          <w:right w:w="72" w:type="dxa"/>
        </w:tblCellMar>
      </w:tblPr>
      <w:tblGrid>
        <w:gridCol w:w="1872"/>
        <w:gridCol w:w="684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How To</w:t>
            </w:r>
          </w:p>
        </w:tc>
        <w:tc>
          <w:tcPr>
            <w:tcW w:w="68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ode Exampl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and get a remainder</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DivideWithRemainder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Before Valu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um1 = 7.5 Num2 = 3.1 Num3 = 17.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um3 used for quoti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3.NumID1 = Num1.NumID ' Num1 for dividen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3.NumID2 = Num2.NumID ' Num2 for diviso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Do division (Round for Num3 ignore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3.Operation = "DivRem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ow assign internal remainder to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of NumAr1 (with rounding/truncation if needs b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NumID1 = Num3.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AssnRe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After Value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um1 = 7.5 Num2 = 3.1 Num3 = 2.41 NumAr1 = 0.029</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i.e. 7.5 / 3.1 = 2.41 remainder 0.029</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revent/Specify display of Text property value</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In this example, use Num1 as a temporary variabl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AccumulateSpecial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Save current value of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im Save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aveValue$ = Num1.ValueStrin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ow stop Text value of Num1 from displayin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AutoRefresh = FAL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ow do calculations (invisible to us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ValueString = "7.7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NumID1 = NumAr2.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Operation = "Mult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NumID2 = Num3.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Operation = "Sub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Save derived value of Num1 to another variabl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ote: Can NOT use Num1.Text because this ha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ot been refreshe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NumID1 = Num1.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Operation = "Assn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Then reinstate saved value of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ValueString = Save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Reset Num1 to display Text value from now 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AutoRefresh =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712" w:type="dxa"/>
        <w:jc w:val="left"/>
        <w:tblInd w:w="-87" w:type="dxa"/>
        <w:tblLayout w:type="fixed"/>
        <w:tblCellMar>
          <w:top w:w="0" w:type="dxa"/>
          <w:left w:w="72" w:type="dxa"/>
          <w:bottom w:w="0" w:type="dxa"/>
          <w:right w:w="72" w:type="dxa"/>
        </w:tblCellMar>
      </w:tblPr>
      <w:tblGrid>
        <w:gridCol w:w="1872"/>
        <w:gridCol w:w="684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How To</w:t>
            </w:r>
          </w:p>
        </w:tc>
        <w:tc>
          <w:tcPr>
            <w:tcW w:w="68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ode Exampl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Use/reset numeric array Base</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ArrayBase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Before: NumAr2 3 elements 0/1/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ArrayElement = 1 ' OK - second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ArrayBase = 197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ow: NumAr2 3 elements 1970/1971/1972</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ArrayElement = 1 ' Not OK - too low</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ArrayElement = 1990 ' Not OK - too high</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2.ArrayElement = NumAr2.ArrayBase ' Always OK</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revent/Specify numeric overflow error</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In this example, we want to strip off the Integ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digits of current element of NumAr1 (has 3 digi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either side of the decimal plac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Assume current element value = 123.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OverflowErr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Save current value of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Dim Save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SaveValue$ = Num1.ValueStrin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ow stop Text value of Num1 from displaying</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AutoRefresh = FALS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Assign temporary value to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ValueString = "100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NumID1 = Num1.NumID</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 </w:t>
            </w:r>
            <w:r>
              <w:rPr>
                <w:rFonts w:eastAsia="Courier" w:cs="Courier" w:ascii="Courier" w:hAnsi="Courier"/>
                <w:sz w:val="18"/>
                <w:szCs w:val="18"/>
              </w:rPr>
              <w:t>Do NOT want overflow error for subsequent multiply</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OverflowCode = 1 ‘ Truncate no beep</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Multiply by 1000 loses all 3 Integer digits of</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NumAr1. Value after multiply is 456.00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Operation = "Mult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Divide by 1000 reinstates Precision digit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Value after divide is 000.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Operation = "Div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Reinstate overflow error for future operation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OverflowCode = 3 ‘ Ignore no beep</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Then reinstate saved value of Num1</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ValueString = SaveVal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Reset Num1 to display Text value from now on</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1.AutoRefresh = TRU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712" w:type="dxa"/>
        <w:jc w:val="left"/>
        <w:tblInd w:w="-87" w:type="dxa"/>
        <w:tblLayout w:type="fixed"/>
        <w:tblCellMar>
          <w:top w:w="0" w:type="dxa"/>
          <w:left w:w="72" w:type="dxa"/>
          <w:bottom w:w="0" w:type="dxa"/>
          <w:right w:w="72" w:type="dxa"/>
        </w:tblCellMar>
      </w:tblPr>
      <w:tblGrid>
        <w:gridCol w:w="1872"/>
        <w:gridCol w:w="6840"/>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How To</w:t>
            </w:r>
          </w:p>
        </w:tc>
        <w:tc>
          <w:tcPr>
            <w:tcW w:w="68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ode Example</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Reset DigitsBeforeDP or DigitsAfterDP digits</w:t>
            </w:r>
          </w:p>
        </w:tc>
        <w:tc>
          <w:tcPr>
            <w:tcW w:w="68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In this example, we want to strip off the Integ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digits of every element of NumAr1 (has 3 digits either</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side of the decimal place).</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Assume value of current element = 123.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Sub StripInt ()</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Do NOT want overflow error while digits being rese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OverflowCode = 1 ‘ Truncate no beep</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Resetting Integer Digits to zero loses all 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Integer digits of NumAr1. Value of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afterwards is .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DigitsBeforeDP = 0</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Resetting Integer Digits to three reinstates all 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Integer digits of NumAr1. Value of current element</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afterwards is 000.456</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DigitsBeforeDP = 3</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 Reinstate overflow error for future operations</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 xml:space="preserve">   </w:t>
            </w:r>
            <w:r>
              <w:rPr>
                <w:rFonts w:eastAsia="Courier" w:cs="Courier" w:ascii="Courier" w:hAnsi="Courier"/>
                <w:sz w:val="18"/>
                <w:szCs w:val="18"/>
              </w:rPr>
              <w:t>NumAr1.OverflowCode = 3 ‘ Ignore no beep</w:t>
            </w:r>
          </w:p>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Courier" w:hAnsi="Courier" w:eastAsia="Courier" w:cs="Courier"/>
                <w:sz w:val="18"/>
                <w:szCs w:val="18"/>
              </w:rPr>
            </w:pPr>
            <w:r>
              <w:rPr>
                <w:rFonts w:eastAsia="Courier" w:cs="Courier" w:ascii="Courier" w:hAnsi="Courier"/>
                <w:sz w:val="18"/>
                <w:szCs w:val="18"/>
              </w:rPr>
              <w:t>End Sub</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68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5"/>
          <w:footerReference w:type="default" r:id="rId16"/>
          <w:type w:val="nextPage"/>
          <w:pgSz w:w="11952" w:h="15840"/>
          <w:pgMar w:left="1440" w:right="1440" w:gutter="0" w:header="1440" w:top="2160" w:footer="1440" w:bottom="2160"/>
          <w:pgNumType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is appendix discusses differences between numeric rounding methods: half-adjust for PSPNUM and the method employed by VB Currency data typ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Assume a PSPNUM object 'Num' and a currency data item 'Ccy'. Assume both have 4 decimal places (user-defined for Num, compulsory for Ccy). Call the 5th digit after the decimal place the 'rounding digit' e.g. the 5 in the value 0.61275.</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For Num, only the rounding digit itself is important. If 5-9, Num will round up. If 0-4, Num will round down. For example, 0.61275 rounds up to 0.6128 while 0.61274 rounds down to 0.6127. Digits after the rounding digit are irrelevant. For example, all the following will be rounded down: 0.61274, 0.612749, 0.6127491, 0.612749999999, 0.6127499999993.</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For Ccy, rounding is different. Firstly, 0.61275 rounds down to 0.6127 not up to 0.6128. The value must be greater than 0.61275 to be rounded up. To see if this is the case, Ccy uses a degree of precision built-in to the data type. So the following will be rounded up: 0.612751, 0.612759, 0.6127501.</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major issue with Ccy rounding is simple - it absolutely requires digits after the rounding digit. For example, to determine that 0.612750000 should be rounded down but 0.612750001 should be rounded up. This immediately raises the question: How many digits after the rounding digit ?. There must always be some number of these digits which will not round correctly because they exceed the absolute maximum that the data item is designed to proces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So Ccy will round differently from Num for:</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008"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a rounding value of exactly 5,</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1008"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some - but not all - values marginally greater than 5.</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pPr>
      <w:r>
        <w:rPr>
          <w:rFonts w:eastAsia="Times New Roman" w:cs="Times New Roman" w:ascii="Times New Roman" w:hAnsi="Times New Roman"/>
        </w:rPr>
        <w:t xml:space="preserve">The half-adjust principle employed by PSPNUM is clear and consistent. Most non-computer people will agree with it (try an accountant at your company). With half-adjust, you can </w:t>
      </w:r>
      <w:r>
        <w:rPr>
          <w:rFonts w:eastAsia="Times New Roman" w:cs="Times New Roman" w:ascii="Times New Roman" w:hAnsi="Times New Roman"/>
          <w:i/>
          <w:iCs/>
        </w:rPr>
        <w:t>always</w:t>
      </w:r>
      <w:r>
        <w:rPr>
          <w:rFonts w:eastAsia="Times New Roman" w:cs="Times New Roman" w:ascii="Times New Roman" w:hAnsi="Times New Roman"/>
        </w:rPr>
        <w:t xml:space="preserve"> predict whether rounding will occur or not - it never involves approximations. You do not have to consider issues like 'degrees of precision' as you do with rounding of VB Currency data typ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If you have not considered rounding issues before or have never heard of half-adjust, please accept our assurance that this technique is widely accepted on computer platforms. Even on personal computers, some software tools with built-in decimal data types use half-adjust rounding.</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Finally, remember that rounding for a PSPNUM is only one issue that distinguishes it from the VB currency data type. For example, the ability to specify the exact number of Precision digits (0-37) for a PSPNUM is probably a more important feature to most people than the rounding technique employed.</w:t>
      </w:r>
    </w:p>
    <w:p>
      <w:pPr>
        <w:sectPr>
          <w:headerReference w:type="default" r:id="rId17"/>
          <w:footerReference w:type="default" r:id="rId18"/>
          <w:type w:val="nextPage"/>
          <w:pgSz w:w="11952" w:h="15840"/>
          <w:pgMar w:left="1440" w:right="1440" w:gutter="0" w:header="1440" w:top="2160" w:footer="1440" w:bottom="2160"/>
          <w:pgNumType w:start="1"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table below summarises the key features of a single PSPNUM number compared to the native Visual Basic 'Currency' data typ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2232"/>
        <w:gridCol w:w="2880"/>
        <w:gridCol w:w="2880"/>
      </w:tblGrid>
      <w:tr>
        <w:trPr/>
        <w:tc>
          <w:tcPr>
            <w:tcW w:w="223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Feature</w:t>
            </w:r>
          </w:p>
        </w:tc>
        <w:tc>
          <w:tcPr>
            <w:tcW w:w="28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PSPNUM Number</w:t>
            </w:r>
          </w:p>
        </w:tc>
        <w:tc>
          <w:tcPr>
            <w:tcW w:w="28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urrency Data Type</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isual display</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Built in to VBX. Actual numeric values displayed according to edit mask.</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Not part of data type - handled through separate VBX e.g. edit box with or without edit mask.</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ber of digits before decimal plac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37. User-defined for each Number.</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Fixed for data type. Always 15.</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ber of digits after decimal plac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0-37. User-defined for each Number.</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Fixed for data type. Always 4 .</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aximum digit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74 in total.</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9 in total.</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ternal storage of numeric va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ariable number of bytes depending upon user-defined number length (37-digit limits above can easily be increased).</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Fixed - 8 bytes.</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hoice of arithmetic rounding of low-order digi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es. User-defined for each number. Values may be rounded or truncated as desired.</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 Fixed for data type. Values always rounded up.</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echnique for arithmetic rounding of low-order digit</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Half-adjust (See Appendix A for further discussion).</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t half-adjust (See Appendix A for further discussion).</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Error for overflow of high-order digit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User-defined. Several options allowed by setting OverflowCode and OverflowKey properties for each number. </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lways generates VB error 6.</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peration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erformed when special property is set in user code.</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erformed when standard VB arithmetic or logical operator is used in code.</w:t>
            </w:r>
          </w:p>
        </w:tc>
      </w:tr>
      <w:tr>
        <w:trPr/>
        <w:tc>
          <w:tcPr>
            <w:tcW w:w="223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8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8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 xml:space="preserve">In addition to individual numbers, PSPNUM supports arrays of numbers. The table below summarises the key features of a PSPNUM numeric array compared to an array of Visual Basic 'Currency' data types. </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2232"/>
        <w:gridCol w:w="2880"/>
        <w:gridCol w:w="2880"/>
      </w:tblGrid>
      <w:tr>
        <w:trPr/>
        <w:tc>
          <w:tcPr>
            <w:tcW w:w="223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Feature</w:t>
            </w:r>
          </w:p>
        </w:tc>
        <w:tc>
          <w:tcPr>
            <w:tcW w:w="288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PSPNUM numeric array</w:t>
            </w:r>
          </w:p>
        </w:tc>
        <w:tc>
          <w:tcPr>
            <w:tcW w:w="288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urrency Data Type Array</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Visual display</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Built in to VBX. Actual numeric value of selected element displayed according to edit mask.</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rPr>
              <w:t>Not part of data type - requires separate VBX e.g. edit box with or without edit mask.</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ulti-dimensional array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Each numeric array one dimension only. Arrays of numeric arrays can be defined in user code.</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es.</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aximum dimension</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10000.</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32768.</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Memory allocated only for used element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torage of DigitsBeforeDP and DigitsAfterDP value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t in every element - only once per numeric array.</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t applicable - Integer length and Precision both fixed (15 and 4 digits respectively).</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perations for individual element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es.</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es.</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ulk operations for all elements</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es.</w:t>
            </w:r>
          </w:p>
        </w:tc>
        <w:tc>
          <w:tcPr>
            <w:tcW w:w="288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o.</w:t>
            </w:r>
          </w:p>
        </w:tc>
      </w:tr>
      <w:tr>
        <w:trPr/>
        <w:tc>
          <w:tcPr>
            <w:tcW w:w="223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88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288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sectPr>
          <w:headerReference w:type="default" r:id="rId19"/>
          <w:footerReference w:type="default" r:id="rId20"/>
          <w:type w:val="nextPage"/>
          <w:pgSz w:w="11952" w:h="15840"/>
          <w:pgMar w:left="1440" w:right="1440" w:gutter="0" w:header="1440" w:top="2160" w:footer="1440" w:bottom="2160"/>
          <w:pgNumType w:start="1"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PSPNUM generates error-conditions which you can trap in your VB code. This is illustrated in section 7 PSPNUM Programming Examples. Under certain circumstances no VB code exists which can trap an error condition. In this case an error number is displayed in the Text property. For example if an error is detected when a particular PSPNUM control is created, the Edit Box might display like thi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2502" w:type="dxa"/>
        <w:jc w:val="left"/>
        <w:tblInd w:w="648" w:type="dxa"/>
        <w:tblLayout w:type="fixed"/>
        <w:tblCellMar>
          <w:top w:w="0" w:type="dxa"/>
          <w:left w:w="72" w:type="dxa"/>
          <w:bottom w:w="0" w:type="dxa"/>
          <w:right w:w="72" w:type="dxa"/>
        </w:tblCellMar>
      </w:tblPr>
      <w:tblGrid>
        <w:gridCol w:w="792"/>
        <w:gridCol w:w="1710"/>
      </w:tblGrid>
      <w:tr>
        <w:trPr/>
        <w:tc>
          <w:tcPr>
            <w:tcW w:w="792" w:type="dxa"/>
            <w:tcBorders/>
          </w:tcPr>
          <w:p>
            <w:pPr>
              <w:pStyle w:val="Normal"/>
              <w:tabs>
                <w:tab w:val="clear" w:pos="144"/>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right"/>
              <w:rPr>
                <w:rFonts w:ascii="Times New Roman" w:hAnsi="Times New Roman" w:eastAsia="Times New Roman" w:cs="Times New Roman"/>
              </w:rPr>
            </w:pPr>
            <w:r>
              <w:rPr>
                <w:rFonts w:eastAsia="Times New Roman" w:cs="Times New Roman" w:ascii="Times New Roman" w:hAnsi="Times New Roman"/>
              </w:rPr>
              <w:t>Err:28177</w:t>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Some errors may be due to your code. For example, you may attempt a 'div1' operation when a number identified by NumID1 has the value zero at run-tim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Other errors may occur which are PSPNUM internal errors. If you suspect an internal PSPNUM error, we recommend that you reproduce the error in 'clean' conditions first. This may isolate problems, for example, due to another application writing over memory used by our PSPNUM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e following table shows all error conditions you may encounter when using PSPNUMs. Note all error numbers are in the range 28100 through 28300. User errors are highlighted with an asterisk.</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792"/>
        <w:gridCol w:w="2160"/>
        <w:gridCol w:w="5040"/>
      </w:tblGrid>
      <w:tr>
        <w:trPr/>
        <w:tc>
          <w:tcPr>
            <w:tcW w:w="79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rror</w:t>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Text</w:t>
            </w:r>
          </w:p>
        </w:tc>
        <w:tc>
          <w:tcPr>
            <w:tcW w:w="50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ause/Cur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1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default number format.</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construction of a number.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1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Dimension</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construction of a numeric array.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19</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Num format.</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construction of a number.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2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Num IntLen</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construction of a number. A number has been requested with more than 37 digits before the decimal place.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2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Num Precision</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construction of a number. A number has been requested with more than 37 digits after the decimal place.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2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Num TotLen</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construction of a number. A number has been requested with more than 74 digits in total.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2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Num high</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representation of a number. No operations can be applied to it.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2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Num low</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representation of a number. No operations can be applied to it.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27</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string number</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mapping a string value to the internal representation of a number. Contact PSP Technical Support.</w:t>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792"/>
        <w:gridCol w:w="2160"/>
        <w:gridCol w:w="5040"/>
      </w:tblGrid>
      <w:tr>
        <w:trPr/>
        <w:tc>
          <w:tcPr>
            <w:tcW w:w="79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rror</w:t>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Text</w:t>
            </w:r>
          </w:p>
        </w:tc>
        <w:tc>
          <w:tcPr>
            <w:tcW w:w="50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ause/Cur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3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Divide by zero</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dd user code prior to 'div1', 'div12' or 'divrem12' operation to check value of NumID1 or NumID2 being used as divisor.</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6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High index</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indexation of a numeric array.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6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Low index</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indexation of a numeric array.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7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ll pointer</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a C/C++ pointer passed to one of our internal routines.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77*</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ut of memory</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n internal routine could not successfully allocate a chunk of memory. Given that our code allocates the minimum amount of memory it actually needs (and deallocates memory no longer required), it is likely that there is simply not enough memory available in your current system configuration. You may need to unload other applications or reconfigure your system in some way. If all else fails, you may need to buy and install more physical memory.</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8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verflow has occurred</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High-order digits would be dropped (overflow has occurred) if a value were to be assigned to a number or to one or more elements of a numeric array. No part of the value has been assigned. You should seldom, if ever, see this error. Any overflow problem should be dealt with based on the values you choose for the OverflowCode and OverflowKey properties.</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18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ll internal pointer</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n internal pointer used to record values is NULL i.e. no value can be recorded. This is highly likely to be because a chunk of memory could not be allocated beforehand (error 28177 above). The PSPNUM should be viewed as unstable. Values recorded will be at best incomplete and at worst corrup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5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 is zero or negative</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NumID property (1+) is set automatically. An invalid low value has been encountered. It is possible that you have previously reached a limit on PSPNUM objects (see message 28254 below).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5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 is invalid (too high)</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NumID property (1+) is set automatically. An invalid high value has been encountered. Contact PSP Technical Support.</w:t>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792"/>
        <w:gridCol w:w="2160"/>
        <w:gridCol w:w="5040"/>
      </w:tblGrid>
      <w:tr>
        <w:trPr/>
        <w:tc>
          <w:tcPr>
            <w:tcW w:w="79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rror</w:t>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Text</w:t>
            </w:r>
          </w:p>
        </w:tc>
        <w:tc>
          <w:tcPr>
            <w:tcW w:w="50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ause/Cur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5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 maximum PSPNUM objects reached</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PSPNUM VBX has an internal limit of N objects (instances of the control). For demo versions of PSPNUM, N is quite low e.g. under 20. For production versions of PSPNUM, N is much higher e.g. 1024. Given the current implementation of a VBX, this limit applies to each computer on which the VBX is loaded. In general terms you should not plan to approach this limit very closely in any one application. Note: If you view this limit in a production version of PSPNUM as unreasonable, please contact PSP Technical Support. The figure of N could well be increased in a new release of the PSPNUM VBX.</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5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valid Operation Code</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ou have set the Operation property to a value which PSPNUM is unable to recognise. Check the spelling of the value (probably in a string). Avoid redundant characters e.g. leading/trailing blanks or whitespac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5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ternal number could not be constructed successfully</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representation of a number. No operations can be applied to it.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57*</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an only set ArrayElement if ArrayDimension is positive</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ArrayElement property set at run-time only applies if the PSPNUM is identified as a numeric array rather than a single number.</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58*</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rrayElement too low for numeric array - forced to Base</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ou have set a value for the ArrayElement property which is less than the value of the ArrayBase property for the numeric array. The array index value is invalid. PSPNUM has reset the value of ArrayElement to be the same as ArrayBas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59*</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rrayElement too high for numeric array - forced to Base+Dimension-1</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ou have set a value for the ArrayElement property which exceeds the last element of the array. The array index value is invalid. PSPNUM has reset the value of ArrayElement to the highest permissible valu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1 is zero or negative</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ou have set a value for the NumID1 property which does not identify another PSPNUM. It is possible that you have previously reached a limit on PSPNUM objects (see message 28254 above). No operation can be performed which uses NumID1.</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1 is invalid (too high)</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ou have set a value for the NumID1 property which does not identify another PSPNUM. The value is too high (exceeds the highest NumID number assigned so far to any PSPNUM). No operation can be performed which uses NumID1.</w:t>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792"/>
        <w:gridCol w:w="2160"/>
        <w:gridCol w:w="5040"/>
      </w:tblGrid>
      <w:tr>
        <w:trPr/>
        <w:tc>
          <w:tcPr>
            <w:tcW w:w="79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rror</w:t>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Text</w:t>
            </w:r>
          </w:p>
        </w:tc>
        <w:tc>
          <w:tcPr>
            <w:tcW w:w="50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ause/Cur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2 is zero or negative</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ou have set a value for the NumID2 property which does not identify another PSPNUM. It is possible that you have previously reached a limit on PSPNUM objects (see message 28254 above). No operation can be performed which uses NumID2.</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2 is invalid (too high)</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ou have set a value for the NumID2 property which does not identify another PSPNUM. The value is too high (exceeds the highest NumID number assigned so far to any PSPNUM). No operation can be performed which uses NumID2.</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peration with 'all' only valid for numeric array</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You have set a value for the Operation property which includes the letters 'all' e.g. 'AddAll12'. 'All' operations target multiple result values and only apply if the PSPNUM is a numeric array (ArrayDimension is positiv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1 must be numeric array for SumAr1 operation</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SumAr1' operation sums the elements of the numeric array identified by NumID1. The PSPNUM identified by NumID1 must have ArrayDimension positiv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NumID2 must be numeric array for SumAr2 operation</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SumAr2' operation sums the elements of the numeric array identified by NumID2. The PSPNUM identified by NumID2 must have ArrayDimension positiv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7*</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SortA or SortD operation only valid for numeric array</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 xml:space="preserve">The 'SortA' and 'SortD' operations require the PSPNUM to have ArrayDimension positive (so that there are multiple values to sort). </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8*</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LookUp1 or LookUp2 operation only valid for numeric array</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LookUp1' and 'LookUp2' operations require the PSPNUM to have ArrayDimension positiv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69</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ternal pointer is NULL.</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storage of values.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70</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ternal pointer is NULL.</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storage of values. Contact PSP Technical Support.</w:t>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7992" w:type="dxa"/>
        <w:jc w:val="left"/>
        <w:tblInd w:w="633" w:type="dxa"/>
        <w:tblLayout w:type="fixed"/>
        <w:tblCellMar>
          <w:top w:w="0" w:type="dxa"/>
          <w:left w:w="72" w:type="dxa"/>
          <w:bottom w:w="0" w:type="dxa"/>
          <w:right w:w="72" w:type="dxa"/>
        </w:tblCellMar>
      </w:tblPr>
      <w:tblGrid>
        <w:gridCol w:w="792"/>
        <w:gridCol w:w="2160"/>
        <w:gridCol w:w="5040"/>
      </w:tblGrid>
      <w:tr>
        <w:trPr/>
        <w:tc>
          <w:tcPr>
            <w:tcW w:w="792" w:type="dxa"/>
            <w:tcBorders>
              <w:top w:val="single" w:sz="12"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Error</w:t>
            </w:r>
          </w:p>
        </w:tc>
        <w:tc>
          <w:tcPr>
            <w:tcW w:w="2160" w:type="dxa"/>
            <w:tcBorders>
              <w:top w:val="single" w:sz="12"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Text</w:t>
            </w:r>
          </w:p>
        </w:tc>
        <w:tc>
          <w:tcPr>
            <w:tcW w:w="5040" w:type="dxa"/>
            <w:tcBorders>
              <w:top w:val="single" w:sz="12"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u w:val="single"/>
              </w:rPr>
            </w:pPr>
            <w:r>
              <w:rPr>
                <w:rFonts w:eastAsia="Times New Roman" w:cs="Times New Roman" w:ascii="Times New Roman" w:hAnsi="Times New Roman"/>
                <w:u w:val="single"/>
              </w:rPr>
              <w:t>Cause/Cure</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71</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ternal pointer is NULL.</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the internal storage of values.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72*</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Can not set Text directly (set ValueString instead).</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formatted Text property should not be assigned to at any time. Instead assign any new value you require to the ValueString property.</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73</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Internal VB pointer is NULL.</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A problem with parameters received on VB messages. Contact PSP Technical Support.</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74*</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ValueString character at position N.</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string assigned to the ValueString property has an invalid character e.g. the 'A' in "-12A.45". The value of N indicates the error character relative to the first position in the string. The entire string has been ignored  i.e. the value of the number has not been changed.</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75*</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Out of memory for copy/paste.</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SPNUM has tried to allocate some memory for a cut or paste operation. The memory allocation has failed. See message 28177.</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76*</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Bad ParmString character at position N.</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string assigned to the ParmString property has an invalid character e.g. the 'A' in "-12A.45". The value of N indicates the error character relative to the first position in the string. The entire string will be ignored as a parameter for any operation.</w:t>
            </w:r>
          </w:p>
        </w:tc>
      </w:tr>
      <w:tr>
        <w:trPr/>
        <w:tc>
          <w:tcPr>
            <w:tcW w:w="792" w:type="dxa"/>
            <w:tcBorders>
              <w:top w:val="single" w:sz="6" w:space="0" w:color="000000"/>
              <w:left w:val="single" w:sz="12"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28277*</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ParmString not set for operation.</w:t>
            </w:r>
          </w:p>
        </w:tc>
        <w:tc>
          <w:tcPr>
            <w:tcW w:w="5040" w:type="dxa"/>
            <w:tcBorders>
              <w:top w:val="single" w:sz="6" w:space="0" w:color="000000"/>
              <w:left w:val="single" w:sz="6" w:space="0" w:color="000000"/>
              <w:bottom w:val="single" w:sz="6"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rPr>
                <w:rFonts w:ascii="Times New Roman" w:hAnsi="Times New Roman" w:eastAsia="Times New Roman" w:cs="Times New Roman"/>
              </w:rPr>
            </w:pPr>
            <w:r>
              <w:rPr>
                <w:rFonts w:eastAsia="Times New Roman" w:cs="Times New Roman" w:ascii="Times New Roman" w:hAnsi="Times New Roman"/>
              </w:rPr>
              <w:t>The Operation property has been set for an operation (e.g. 'Add') which requires the ParmString property as a parameter. However no value has been set at all for ParmString or the value set was invalid (triggered message 28276). Set valid ParmString before setting Operation.</w:t>
            </w:r>
          </w:p>
        </w:tc>
      </w:tr>
      <w:tr>
        <w:trPr/>
        <w:tc>
          <w:tcPr>
            <w:tcW w:w="792" w:type="dxa"/>
            <w:tcBorders>
              <w:top w:val="single" w:sz="6" w:space="0" w:color="000000"/>
              <w:left w:val="single" w:sz="12"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u w:val="single"/>
              </w:rPr>
            </w:pPr>
            <w:r>
              <w:rPr>
                <w:rFonts w:eastAsia="Times New Roman" w:cs="Times New Roman" w:ascii="Times New Roman" w:hAnsi="Times New Roman"/>
                <w:u w:val="single"/>
              </w:rPr>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c>
          <w:tcPr>
            <w:tcW w:w="5040" w:type="dxa"/>
            <w:tcBorders>
              <w:top w:val="single" w:sz="6" w:space="0" w:color="000000"/>
              <w:left w:val="single" w:sz="6" w:space="0" w:color="000000"/>
              <w:bottom w:val="single" w:sz="12" w:space="0" w:color="000000"/>
              <w:right w:val="single" w:sz="12" w:space="0" w:color="000000"/>
            </w:tcBorders>
          </w:tcPr>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snapToGrid w:val="false"/>
              <w:rPr>
                <w:rFonts w:ascii="Times New Roman" w:hAnsi="Times New Roman" w:eastAsia="Times New Roman" w:cs="Times New Roman"/>
              </w:rPr>
            </w:pPr>
            <w:r>
              <w:rPr>
                <w:rFonts w:eastAsia="Times New Roman" w:cs="Times New Roman" w:ascii="Times New Roman" w:hAnsi="Times New Roman"/>
              </w:rPr>
            </w:r>
          </w:p>
        </w:tc>
      </w:tr>
    </w:tbl>
    <w:p>
      <w:pPr>
        <w:sectPr>
          <w:headerReference w:type="default" r:id="rId21"/>
          <w:footerReference w:type="default" r:id="rId22"/>
          <w:type w:val="nextPage"/>
          <w:pgSz w:w="11952" w:h="15840"/>
          <w:pgMar w:left="1440" w:right="1440" w:gutter="0" w:header="1440" w:top="2160" w:footer="1440" w:bottom="2160"/>
          <w:pgNumType w:start="1" w:fmt="decimal"/>
          <w:formProt w:val="false"/>
          <w:textDirection w:val="lrTb"/>
        </w:sect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This appendix discusses what you can key into the PSPNUM edit box at run-time. The value you are actually updating is the PSPNUM Text property.</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r keystrokes are processed according to the following rul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Moving the caret:</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100" w:type="dxa"/>
        <w:jc w:val="left"/>
        <w:tblInd w:w="720" w:type="dxa"/>
        <w:tblLayout w:type="fixed"/>
        <w:tblCellMar>
          <w:top w:w="0" w:type="dxa"/>
          <w:left w:w="108" w:type="dxa"/>
          <w:bottom w:w="0" w:type="dxa"/>
          <w:right w:w="108" w:type="dxa"/>
        </w:tblCellMar>
      </w:tblPr>
      <w:tblGrid>
        <w:gridCol w:w="540"/>
        <w:gridCol w:w="7560"/>
      </w:tblGrid>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You can use the arrow keys to move the caret (position for next keystroke) left or right. You can use the Home and End keys to jump the caret left or right. Pressing the Home or End key repeatedly oscillates the caret between the very first/last position in the Text and the first/last input-capable position.</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2)</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You can move the caret to a position which is not input-capable i.e. to non-numeric characters before the first digit 0-9 or after the last digit 0-9. PSPNUM rejects with a beep any keystroke at these positions and moves the caret to the nearest input-capable position. PSPNUM skips the caret over non input-capable positions between the first and last digits 0-9.</w:t>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Value displayed:</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100" w:type="dxa"/>
        <w:jc w:val="left"/>
        <w:tblInd w:w="720" w:type="dxa"/>
        <w:tblLayout w:type="fixed"/>
        <w:tblCellMar>
          <w:top w:w="0" w:type="dxa"/>
          <w:left w:w="108" w:type="dxa"/>
          <w:bottom w:w="0" w:type="dxa"/>
          <w:right w:w="108" w:type="dxa"/>
        </w:tblCellMar>
      </w:tblPr>
      <w:tblGrid>
        <w:gridCol w:w="540"/>
        <w:gridCol w:w="7560"/>
      </w:tblGrid>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3)</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If the number has decimal places defined (DigitsAfterDP property is positive):</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288" w:hanging="0"/>
              <w:rPr>
                <w:rFonts w:ascii="Times New Roman" w:hAnsi="Times New Roman" w:eastAsia="Times New Roman" w:cs="Times New Roman"/>
              </w:rPr>
            </w:pPr>
            <w:r>
              <w:rPr>
                <w:rFonts w:eastAsia="Times New Roman" w:cs="Times New Roman" w:ascii="Times New Roman" w:hAnsi="Times New Roman"/>
              </w:rPr>
              <w:t>A) At least one non-blank character is displayed for the decimal place. This is typically a single full-stop '.' but may be any other character(s) depending upon what is set for the DP property in the edit mask (refer section 5 of this manual).</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288" w:hanging="0"/>
              <w:rPr>
                <w:rFonts w:ascii="Times New Roman" w:hAnsi="Times New Roman" w:eastAsia="Times New Roman" w:cs="Times New Roman"/>
              </w:rPr>
            </w:pPr>
            <w:r>
              <w:rPr>
                <w:rFonts w:eastAsia="Times New Roman" w:cs="Times New Roman" w:ascii="Times New Roman" w:hAnsi="Times New Roman"/>
              </w:rPr>
              <w:t>B) The numeric value displayed always shows digits for all decimal places. For example, if the number has three decimal places and the value is zero, you see three 0's following the decimal place.</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4)</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numeric value displayed always shows at least one digit before the decimal place. If none have been defined for the number (DigitsBeforeDP property is zero), a single 0 is displayed before the decimal place. You can not change this single 0.</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5)</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Apart from a single 0 for rule 4), the displayed value never includes leading 0's.</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6)</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In addition to the decimal place, the displayed value may include other non-digit (not 0-9) characters depending upon the setting for edit mask components other than DP e.g. 'CR' for the sign of the number.</w:t>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Your keystrokes:</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100" w:type="dxa"/>
        <w:jc w:val="left"/>
        <w:tblInd w:w="720" w:type="dxa"/>
        <w:tblLayout w:type="fixed"/>
        <w:tblCellMar>
          <w:top w:w="0" w:type="dxa"/>
          <w:left w:w="108" w:type="dxa"/>
          <w:bottom w:w="0" w:type="dxa"/>
          <w:right w:w="108" w:type="dxa"/>
        </w:tblCellMar>
      </w:tblPr>
      <w:tblGrid>
        <w:gridCol w:w="540"/>
        <w:gridCol w:w="7560"/>
      </w:tblGrid>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7)</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Any valid key immediately updates the Text property. There is no 'confirm input' in the number itself - although there may be a confirm/cancel facility in the VB form or application.</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8)</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only valid visible keystrokes are '+', '-', '.' and 0-9. Any other visible character (e.g. A-Z) is ignored.</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9)</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You change the sign of the number by keying plus '+' or minus '-' anywhere in the displayed Text.</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0)</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You can change the relative position of the decimal place by keying a new decimal place anywhere in the displayed value. This is always the full-stop character - not the DP value in the edit mask. If the number has no decimal places (DigitsAfterDP is zero), a keyed full-stop is ignored with a beep.</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1)</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When you key digits (0-9) the value is always in 'insert' mode. That is, the new digits are added to the existing digits. There is no 'overstrike' mode i.e. where new digits replace existing digits.</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2)</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When you key digits (0-9) before the decimal place, the value scrolls off to the left. That is, digits before the new digit are moved one place left. This may mean that the left-most digit is lost because there are now more digits than the DigitsBeforeDP property allows. In this case the OverflowKey property setting determines how PSPNUM responds.</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3)</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When you key digits (0-9) after the decimal place, the value scrolls off to the right. That is, digits after the new digit are moved one place right. This may mean that the right-most digit is lost because there are now more decimal places than the DigitsAfterDP property allows. In this case the numeric value is updated without a beep. Note that the value of the Round property has no effect on this behaviour because Round only applies to PSPNUM operations e.g. when the Operation property is set in VB code.</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4)</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You can use the Delete and Backspace keys to delete digits (0-9) only. You can not delete any part of the displayed value (decimal place, sign etc.) which are determined by the edit mask. You can delete a number of digits at one time by selecting them first (e.g. by the Shift and Arrow keys), then immediately hitting either Delete or Backspace.</w:t>
            </w:r>
          </w:p>
        </w:tc>
      </w:tr>
    </w:tbl>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t>Windows Clipboard support:</w:t>
      </w:r>
    </w:p>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ind w:left="720" w:hanging="0"/>
        <w:rPr>
          <w:rFonts w:ascii="Times New Roman" w:hAnsi="Times New Roman" w:eastAsia="Times New Roman" w:cs="Times New Roman"/>
        </w:rPr>
      </w:pPr>
      <w:r>
        <w:rPr>
          <w:rFonts w:eastAsia="Times New Roman" w:cs="Times New Roman" w:ascii="Times New Roman" w:hAnsi="Times New Roman"/>
        </w:rPr>
      </w:r>
    </w:p>
    <w:tbl>
      <w:tblPr>
        <w:tblW w:w="8100" w:type="dxa"/>
        <w:jc w:val="left"/>
        <w:tblInd w:w="720" w:type="dxa"/>
        <w:tblLayout w:type="fixed"/>
        <w:tblCellMar>
          <w:top w:w="0" w:type="dxa"/>
          <w:left w:w="108" w:type="dxa"/>
          <w:bottom w:w="0" w:type="dxa"/>
          <w:right w:w="108" w:type="dxa"/>
        </w:tblCellMar>
      </w:tblPr>
      <w:tblGrid>
        <w:gridCol w:w="540"/>
        <w:gridCol w:w="7560"/>
      </w:tblGrid>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5)</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You can select a range of Text using the Shift and Arrow keys or by dragging the mouse over a range of digits.</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6)</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The range selection can be copied to the clipboard by the Ctrl+C or Ctrl+Ins key combinations. The range selection will be deleted to the clipboard (copied then deleted) by the Ctrl+X or Shift+Del key combinations.</w:t>
            </w:r>
          </w:p>
        </w:tc>
      </w:tr>
      <w:tr>
        <w:trPr/>
        <w:tc>
          <w:tcPr>
            <w:tcW w:w="54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17)</w:t>
            </w:r>
          </w:p>
        </w:tc>
        <w:tc>
          <w:tcPr>
            <w:tcW w:w="7560" w:type="dxa"/>
            <w:tcBorders/>
          </w:tcPr>
          <w:p>
            <w:pPr>
              <w:pStyle w:val="Normal"/>
              <w:tabs>
                <w:tab w:val="clear" w:pos="144"/>
                <w:tab w:val="left" w:pos="0" w:leader="none"/>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 w:val="left" w:pos="12096" w:leader="none"/>
                <w:tab w:val="left" w:pos="12960" w:leader="none"/>
                <w:tab w:val="left" w:pos="13824" w:leader="none"/>
                <w:tab w:val="left" w:pos="14688" w:leader="none"/>
                <w:tab w:val="left" w:pos="15552" w:leader="none"/>
                <w:tab w:val="left" w:pos="16416" w:leader="none"/>
                <w:tab w:val="left" w:pos="17280" w:leader="none"/>
                <w:tab w:val="left" w:pos="18144" w:leader="none"/>
                <w:tab w:val="left" w:pos="19008" w:leader="none"/>
                <w:tab w:val="left" w:pos="19872" w:leader="none"/>
                <w:tab w:val="left" w:pos="20736" w:leader="none"/>
              </w:tabs>
              <w:rPr>
                <w:rFonts w:ascii="Times New Roman" w:hAnsi="Times New Roman" w:eastAsia="Times New Roman" w:cs="Times New Roman"/>
              </w:rPr>
            </w:pPr>
            <w:r>
              <w:rPr>
                <w:rFonts w:eastAsia="Times New Roman" w:cs="Times New Roman" w:ascii="Times New Roman" w:hAnsi="Times New Roman"/>
              </w:rPr>
              <w:t>You can paste from the clipboard into the Text value using the Ctrl+V or Shift+Ins key combinations. Any current range selection is first deleted before pasting. Note that only numeric characters (0-9) are pasted from the clipboard. Alphabetic characters in the clipboard string are ignored.</w:t>
            </w:r>
          </w:p>
        </w:tc>
      </w:tr>
    </w:tbl>
    <w:p>
      <w:pPr>
        <w:pStyle w:val="Normal"/>
        <w:rPr/>
      </w:pPr>
      <w:r>
        <w:rPr/>
      </w:r>
    </w:p>
    <w:sectPr>
      <w:headerReference w:type="default" r:id="rId23"/>
      <w:footerReference w:type="default" r:id="rId24"/>
      <w:type w:val="nextPage"/>
      <w:pgSz w:w="11952" w:h="15840"/>
      <w:pgMar w:left="1440" w:right="1440" w:gutter="0" w:header="1440" w:top="2160" w:footer="1440" w:bottom="21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Univers (W1)">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Letter Gothic (W1)">
    <w:charset w:val="01"/>
    <w:family w:val="modern"/>
    <w:pitch w:val="default"/>
  </w:font>
  <w:font w:name="Courier">
    <w:altName w:val="Courier New"/>
    <w:charset w:val="01"/>
    <w:family w:val="modern"/>
    <w:pitch w:val="default"/>
  </w:font>
  <w:font w:name="Courier (W1)">
    <w:charset w:val="01"/>
    <w:family w:val="modern"/>
    <w:pitch w:val="default"/>
  </w:font>
  <w:font w:name="Antique Olv (W1)">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rPr>
        <w:sz w:val="24"/>
        <w:szCs w:val="24"/>
      </w:rPr>
    </w:pPr>
    <w:r>
      <w:rPr>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pPr>
    <w:r>
      <w:rPr>
        <w:sz w:val="16"/>
        <w:szCs w:val="16"/>
      </w:rPr>
      <w:t>PSPNUM User Guide</w:t>
      <w:tab/>
      <w:tab/>
      <w:tab/>
      <w:tab/>
      <w:t xml:space="preserve">- </w:t>
    </w:r>
    <w:r>
      <w:rPr>
        <w:sz w:val="24"/>
        <w:szCs w:val="24"/>
      </w:rPr>
      <w:t>B</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16"/>
        <w:szCs w:val="16"/>
      </w:rPr>
      <w:t xml:space="preserve"> -</w:t>
      <w:tab/>
      <w:tab/>
      <w:tab/>
      <w:tab/>
      <w:t>(c) Prospero Software 199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pPr>
    <w:r>
      <w:rPr>
        <w:sz w:val="16"/>
        <w:szCs w:val="16"/>
      </w:rPr>
      <w:t>PSPNUM User Guide</w:t>
      <w:tab/>
      <w:tab/>
      <w:tab/>
      <w:tab/>
      <w:t xml:space="preserve">- </w:t>
    </w:r>
    <w:r>
      <w:rPr>
        <w:sz w:val="24"/>
        <w:szCs w:val="24"/>
      </w:rPr>
      <w:t>C</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sz w:val="16"/>
        <w:szCs w:val="16"/>
      </w:rPr>
      <w:t xml:space="preserve"> -</w:t>
      <w:tab/>
      <w:tab/>
      <w:tab/>
      <w:tab/>
      <w:t>(c) Prospero Software 199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pPr>
    <w:r>
      <w:rPr>
        <w:sz w:val="16"/>
        <w:szCs w:val="16"/>
      </w:rPr>
      <w:t>PSPNUM User Guide</w:t>
      <w:tab/>
      <w:tab/>
      <w:tab/>
      <w:tab/>
      <w:t xml:space="preserve">- </w:t>
    </w:r>
    <w:r>
      <w:rPr>
        <w:sz w:val="24"/>
        <w:szCs w:val="24"/>
      </w:rPr>
      <w:t>D</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16"/>
        <w:szCs w:val="16"/>
      </w:rPr>
      <w:t xml:space="preserve"> -</w:t>
      <w:tab/>
      <w:tab/>
      <w:tab/>
      <w:tab/>
      <w:t>(c) Prospero Software 19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pPr>
    <w:r>
      <w:rPr>
        <w:sz w:val="16"/>
        <w:szCs w:val="16"/>
      </w:rPr>
      <w:t>PSPNUM User Guide</w:t>
      <w:tab/>
      <w:tab/>
      <w:tab/>
      <w:tab/>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16"/>
        <w:szCs w:val="16"/>
      </w:rPr>
      <w:t xml:space="preserve"> -</w:t>
      <w:tab/>
      <w:tab/>
      <w:tab/>
      <w:tab/>
      <w:t>(c) Prospero Software 199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pPr>
    <w:r>
      <w:rPr>
        <w:sz w:val="16"/>
        <w:szCs w:val="16"/>
      </w:rPr>
      <w:t>PSPNUM User Guide</w:t>
      <w:tab/>
      <w:tab/>
      <w:tab/>
      <w:tab/>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sz w:val="16"/>
        <w:szCs w:val="16"/>
      </w:rPr>
      <w:t xml:space="preserve"> -</w:t>
      <w:tab/>
      <w:tab/>
      <w:tab/>
      <w:tab/>
      <w:t>(c) Prospero Software 199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pPr>
    <w:r>
      <w:rPr>
        <w:sz w:val="16"/>
        <w:szCs w:val="16"/>
      </w:rPr>
      <w:t>PSPNUM User Guide</w:t>
      <w:tab/>
      <w:tab/>
      <w:tab/>
      <w:tab/>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r>
      <w:rPr>
        <w:sz w:val="16"/>
        <w:szCs w:val="16"/>
      </w:rPr>
      <w:t xml:space="preserve"> -</w:t>
      <w:tab/>
      <w:tab/>
      <w:tab/>
      <w:tab/>
      <w:t>(c) Prospero Software 199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pPr>
    <w:r>
      <w:rPr>
        <w:sz w:val="16"/>
        <w:szCs w:val="16"/>
      </w:rPr>
      <w:t>PSPNUM User Guide</w:t>
      <w:tab/>
      <w:tab/>
      <w:tab/>
      <w:tab/>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r>
      <w:rPr>
        <w:sz w:val="16"/>
        <w:szCs w:val="16"/>
      </w:rPr>
      <w:t xml:space="preserve"> -</w:t>
      <w:tab/>
      <w:tab/>
      <w:tab/>
      <w:tab/>
      <w:t>(c) Prospero Software 199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jc w:val="center"/>
      <w:rPr/>
    </w:pPr>
    <w:r>
      <w:rPr>
        <w:sz w:val="16"/>
        <w:szCs w:val="16"/>
      </w:rPr>
      <w:t>PSPNUM User Guide</w:t>
      <w:tab/>
      <w:tab/>
      <w:tab/>
      <w:tab/>
      <w:t xml:space="preserve">- </w:t>
    </w:r>
    <w:r>
      <w:rPr>
        <w:sz w:val="24"/>
        <w:szCs w:val="24"/>
      </w:rPr>
      <w:t>A</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16"/>
        <w:szCs w:val="16"/>
      </w:rPr>
      <w:t xml:space="preserve"> -</w:t>
      <w:tab/>
      <w:tab/>
      <w:tab/>
      <w:tab/>
      <w:t>(c) Prospero Software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 PSPNUM - A ONE-PAGE SUMMAR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PPENDIX C - PSPNUM ERRO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PPENDIX D - PSPNUM TEXT KEYSTROK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 PSPNUM PROPERT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 UPDATING PSPNUM NUMERIC VALU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 PSPNUM OPER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PSPNUM EDIT MASK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PSPNUM EV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 PSPNUM PROGRAMMING EXAMPL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PPENDIX A - NUMERIC ROUNDING PRINCIPL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PPENDIX B - PSPNUM VERSUS CURRENCY DATA TY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CG Times (W1);Times New Roman" w:cs="CG Times (W1);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Univers (W1);Arial" w:hAnsi="Univers (W1);Arial" w:eastAsia="Univers (W1);Arial" w:cs="Univers (W1);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eastAsia="Univers (W1);Arial" w:cs="Univers (W1);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style>
  <w:style w:type="paragraph" w:styleId="Header">
    <w:name w:val="Header"/>
    <w:basedOn w:val="Normal"/>
    <w:pPr>
      <w:tabs>
        <w:tab w:val="clear" w:pos="144"/>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WORD20\PSPDOC.DOT</Template>
  <TotalTime>6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9T11:11:00Z</dcterms:created>
  <dc:creator>F. Vipond</dc:creator>
  <dc:description/>
  <dc:language>en-US</dc:language>
  <cp:lastModifiedBy>Frank Vipond</cp:lastModifiedBy>
  <cp:lastPrinted>1995-11-16T00:43:00Z</cp:lastPrinted>
  <dcterms:modified xsi:type="dcterms:W3CDTF">1995-12-03T21:24:00Z</dcterms:modified>
  <cp:revision>904</cp:revision>
  <dc:subject/>
  <dc:title>PSPCTL1 User Guide</dc:title>
</cp:coreProperties>
</file>