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NDBITE the .WAV file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trol 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benefits, us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ITE can be found in the accompaning SNDBIT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installing SNDBIT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which came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program shipped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B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TIM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TIM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NUM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aded into VB and tes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row Brothers Software is committed to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software.  If you find a problem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please report it to u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te worse than a bug found in our code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de NOT found!  Thanks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SNDBIT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&amp; Frank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row Broth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 Fawnwood Dr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wood,Mi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hila@isgt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047,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l your bugs crawl out and drop dead at your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