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DBITE is a VBX Custom Control whic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of .WAV files into your VB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ultiple .WAV files to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thout the need to ship th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much the same as the Picture contro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putting a picture in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ign time.  You place a .WAV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BITE control at design time.  From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V file is no longer needed.  I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saved into the FRM or EXE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isual Basic.  You have access to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.WAV file may not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