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by CC Advies - Door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All copying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BETA-VERSION.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yone who wants may beta-test vbCONVERT. The conditions are set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use vbCONVERT for other things than testing (like converting a 're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and using the converted version afterwards) you must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-fee. This fee is very small, compared to the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ng your application by hand, so we trust you support us,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you! Read LICENSE.DOC for the exac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betaversion only contains a very simple error-routine; almost al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on your screen and the program will end afte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ntended to get the best bug-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nd us a bug-report with the errornumber, line and messag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 the circumstances, what should we do to reduplicate this err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comments on vbCONVERT are happily received by us. We want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send you ideas, comments and bug-reports so we can keep vb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to your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v1312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are the propertie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C Ad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.VBC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o what do you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ETTINGS.IN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What is it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CONVERT is a utility that enables the professional to convert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DOS(tm)-code to VBWIN(tm)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keywords that cannot be used in VBWIN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other things that must be changed. This can c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every time you port your changed VBDOS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CONVERT will automate much of the conversion, and thereby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ffectively reuse your code and save you a lot of you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vbCONVERT with QuickBasic or PDS-code, but we don't recommen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ewrite many, many parts of your code, for instance because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-statement doesn't work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uch easier to port your QuickBasic or PDS-code to VBDOS (which would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 in most cases), then add forms to your application. And finally po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BWIN, using vb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What isn't it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CONVERT is not a utility that converts your VBDOS-code to VB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you run you new VBWIN-code immediately. This is simp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CONVERT is not a simple solution, you need to know VBDOS and VB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: vbCONVERT is aimed at the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meant for beta-testers only. It is very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you know the basics about porting your applications from vb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b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wise to read the sections about porting in the vb-doc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in the Programmer's Guide of VBWIN 3.0, from page 629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CC Advi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CONVERT is copyrighted material. Read LICENSE.DOC for the license-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 Ad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40 AJ  DO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73552.2707@COMPUSERVE.COM            To: Fokke Koois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73552,2707] on CompuServe           CC Advies -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.VBC-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Visual Basic needs a .MAK-file that tells the environment which files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bCONVERT needs a configuration-file, called &lt;filename&gt;.V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several sections, that will be explain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 vbCONVER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=Setting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File=WINPRJ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BAK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ini is a driver that specifies which keywords should be deleted, replac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You can change it easily, because it is an ASCII-file, bu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exactly what you're doing, don't do it. And if you change it, always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f the old version. It is even better to change the settings-filename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another file a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file is the name of a file that will be created by vb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bCONVERT will store the filenames of the converted files in this project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asiest way to load an entire project in VBWin: just lo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BAK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ON/OFF. vbCONVERT copies each file before proces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se backups to be deleted after processing a file, specify ON he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some space on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ut your filenames here. You can supply directory-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can use the wildcards * a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can of course supply .MAK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can also use the meta-wildcard ! : *.! will find all .BI, .BAS and 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ON'T PUT THE NAMES OF YOUR ORIGINAL VBDOS-CODE HERE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PY THOSE FILES TO ANOTHER DIRECTOR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files that are put here might be changed, and vbCONVER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ke a backup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[Files]-section you provide the filenames of the module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vbCONVERT. Before you convert your code to vbwin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to another directory that your vbdos-code. This is importan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CONVERT will overwrite the files after conver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utSk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ll files that are specified in this section are skipped by vbCON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must provide the entire filename, including the drive +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of wildcards and .MAK-files is that you may want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 from processing. This can be done by putting them in the [ButSkip]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are specified here, won't be added to the projectfile, tha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jectFile= in the [Settings]-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dFilesToMA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fter vbCONVERT has processed all files from section [Files]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ones specified in the section [ButSkip], it will add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 specified here to your ProjectFile. (See above ProjectFile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you specify here, will be added to the ProjectFile, bu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f they are not included in the [Files]-sectio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 EMPTY.VBC and edit it to suit your needs. Just copy it to anoth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it with a plain-ASCII editor and put your filenames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nother SETTINGS.INI, don't forget to chang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tings]-section of the .VBC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pecify the name of the .VBC-file on the commandline of vb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In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de the behaviour of vbCONVERT, if you put a [WinOff] stateme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line (REM [WinOff] for instance) all following lines will be REM-med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bCONVERT finds a [WinOn]-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following a [WinKill]-statement will be deleted, until a [WinOn]-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ariable1% = 143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[Win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[WinKi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PRINT 1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[Win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e translated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Variable1% = 1434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[WinOff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### 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### PRINT "Messag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[WinKil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[WinO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7.   Warning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CONVERT works on a line-basis, so you should avoid more code-statements</w:t>
      </w:r>
    </w:p>
    <w:p>
      <w:pPr>
        <w:pStyle w:val="PreformattedText"/>
        <w:bidi w:val="0"/>
        <w:jc w:val="left"/>
        <w:rPr/>
      </w:pPr>
      <w:r>
        <w:rPr/>
        <w:t>on 1 lin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 IF a=3 THEN PRINT "a=3":BEEP ELSE PRINT: PRINT "a &lt;&gt; 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better change it into:</w:t>
      </w:r>
    </w:p>
    <w:p>
      <w:pPr>
        <w:pStyle w:val="PreformattedText"/>
        <w:bidi w:val="0"/>
        <w:jc w:val="left"/>
        <w:rPr/>
      </w:pPr>
      <w:r>
        <w:rPr/>
        <w:t>(b)  IF a=3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a=3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a &lt;&gt; 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care that the entire line will be removed or remmed, it is no problem to use</w:t>
      </w:r>
    </w:p>
    <w:p>
      <w:pPr>
        <w:pStyle w:val="PreformattedText"/>
        <w:bidi w:val="0"/>
        <w:jc w:val="left"/>
        <w:rPr/>
      </w:pPr>
      <w:r>
        <w:rPr/>
        <w:t>more statements on one line. In the preceding example if you use (a), you won't hear any</w:t>
      </w:r>
    </w:p>
    <w:p>
      <w:pPr>
        <w:pStyle w:val="PreformattedText"/>
        <w:bidi w:val="0"/>
        <w:jc w:val="left"/>
        <w:rPr/>
      </w:pPr>
      <w:r>
        <w:rPr/>
        <w:t>beep, because the line is remmed (because there is a PRINT-statement in it).</w:t>
      </w:r>
    </w:p>
    <w:p>
      <w:pPr>
        <w:pStyle w:val="PreformattedText"/>
        <w:bidi w:val="0"/>
        <w:jc w:val="left"/>
        <w:rPr/>
      </w:pPr>
      <w:r>
        <w:rPr/>
        <w:t>If you use style (b) the beep won't be remmed or removed, so you will hea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8.   So what do you do?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opy your VBDOS-code to a different directory, or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, so vbCONVERT won't change your original code.</w:t>
      </w:r>
    </w:p>
    <w:p>
      <w:pPr>
        <w:pStyle w:val="PreformattedText"/>
        <w:bidi w:val="0"/>
        <w:jc w:val="left"/>
        <w:rPr/>
      </w:pPr>
      <w:r>
        <w:rPr/>
        <w:t>2. Create a .MAK-file that contains all project-files and ad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new .VBC-file</w:t>
      </w:r>
    </w:p>
    <w:p>
      <w:pPr>
        <w:pStyle w:val="PreformattedText"/>
        <w:bidi w:val="0"/>
        <w:jc w:val="left"/>
        <w:rPr/>
      </w:pPr>
      <w:r>
        <w:rPr/>
        <w:t>3. Run vbCONVERT with the name of the .VBC-file on the commandline.</w:t>
      </w:r>
    </w:p>
    <w:p>
      <w:pPr>
        <w:pStyle w:val="PreformattedText"/>
        <w:bidi w:val="0"/>
        <w:jc w:val="left"/>
        <w:rPr/>
      </w:pPr>
      <w:r>
        <w:rPr/>
        <w:t>4. Change the names of all .BI files to .BAS-files (also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-file)</w:t>
      </w:r>
    </w:p>
    <w:p>
      <w:pPr>
        <w:pStyle w:val="PreformattedText"/>
        <w:bidi w:val="0"/>
        <w:jc w:val="left"/>
        <w:rPr/>
      </w:pPr>
      <w:r>
        <w:rPr/>
        <w:t>5. Load your project in VBWIN and change the forms and other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till 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9.   SETTINGS.INI-fil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CONVERT needs a SETTING.INI-file as a driver that specifies which keywords should</w:t>
      </w:r>
    </w:p>
    <w:p>
      <w:pPr>
        <w:pStyle w:val="PreformattedText"/>
        <w:bidi w:val="0"/>
        <w:jc w:val="left"/>
        <w:rPr/>
      </w:pPr>
      <w:r>
        <w:rPr/>
        <w:t xml:space="preserve">be removed, commented or 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hip a standard SETTING.INI, so you shouldn't bother about it now, but perhaps it is</w:t>
      </w:r>
    </w:p>
    <w:p>
      <w:pPr>
        <w:pStyle w:val="PreformattedText"/>
        <w:bidi w:val="0"/>
        <w:jc w:val="left"/>
        <w:rPr/>
      </w:pPr>
      <w:r>
        <w:rPr/>
        <w:t>useful if you get used to using vbCONVERT. You can adapt this file with a</w:t>
      </w:r>
    </w:p>
    <w:p>
      <w:pPr>
        <w:pStyle w:val="PreformattedText"/>
        <w:bidi w:val="0"/>
        <w:jc w:val="left"/>
        <w:rPr/>
      </w:pPr>
      <w:r>
        <w:rPr/>
        <w:t>standard-ASCII-editor, but be careful: vbCONVERT does not check if SETTINGS.INI</w:t>
      </w:r>
    </w:p>
    <w:p>
      <w:pPr>
        <w:pStyle w:val="PreformattedText"/>
        <w:bidi w:val="0"/>
        <w:jc w:val="left"/>
        <w:rPr/>
      </w:pPr>
      <w:r>
        <w:rPr/>
        <w:t>has a right format, so you might cras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.INI is the standard name for this file, but you can rename it to have different</w:t>
      </w:r>
    </w:p>
    <w:p>
      <w:pPr>
        <w:pStyle w:val="PreformattedText"/>
        <w:bidi w:val="0"/>
        <w:jc w:val="left"/>
        <w:rPr/>
      </w:pPr>
      <w:r>
        <w:rPr/>
        <w:t>versions. The .VBC-file (refer further on) contains a reference to the SETTINGS.INI-file,</w:t>
      </w:r>
    </w:p>
    <w:p>
      <w:pPr>
        <w:pStyle w:val="PreformattedText"/>
        <w:bidi w:val="0"/>
        <w:jc w:val="left"/>
        <w:rPr/>
      </w:pPr>
      <w:r>
        <w:rPr/>
        <w:t>don't forget to change that reference if you change the name of the settings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tings-file has three se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emov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mmen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han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ovide keywords in those sections and the way vbCONVERT should treat them.</w:t>
      </w:r>
    </w:p>
    <w:p>
      <w:pPr>
        <w:pStyle w:val="PreformattedText"/>
        <w:bidi w:val="0"/>
        <w:jc w:val="left"/>
        <w:rPr/>
      </w:pPr>
      <w:r>
        <w:rPr/>
        <w:t>All lines that contain keywords which are defined in the [Remove]-section, will be</w:t>
      </w:r>
    </w:p>
    <w:p>
      <w:pPr>
        <w:pStyle w:val="PreformattedText"/>
        <w:bidi w:val="0"/>
        <w:jc w:val="left"/>
        <w:rPr/>
      </w:pPr>
      <w:r>
        <w:rPr/>
        <w:t>removed from your code. This is useful for DECLARE, CONST TRUE and some other</w:t>
      </w:r>
    </w:p>
    <w:p>
      <w:pPr>
        <w:pStyle w:val="PreformattedText"/>
        <w:bidi w:val="0"/>
        <w:jc w:val="left"/>
        <w:rPr/>
      </w:pPr>
      <w:r>
        <w:rPr/>
        <w:t>keywords</w:t>
      </w:r>
    </w:p>
    <w:p>
      <w:pPr>
        <w:pStyle w:val="PreformattedText"/>
        <w:bidi w:val="0"/>
        <w:jc w:val="left"/>
        <w:rPr/>
      </w:pPr>
      <w:r>
        <w:rPr/>
        <w:t>which you don't need in VB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lines that contain keywords which are defined in the [Comment] section are</w:t>
      </w:r>
    </w:p>
    <w:p>
      <w:pPr>
        <w:pStyle w:val="PreformattedText"/>
        <w:bidi w:val="0"/>
        <w:jc w:val="left"/>
        <w:rPr/>
      </w:pPr>
      <w:r>
        <w:rPr/>
        <w:t>commented out, preceded by 'REM ###'. You can easily trace those places by searching</w:t>
      </w:r>
    </w:p>
    <w:p>
      <w:pPr>
        <w:pStyle w:val="PreformattedText"/>
        <w:bidi w:val="0"/>
        <w:jc w:val="left"/>
        <w:rPr/>
      </w:pPr>
      <w:r>
        <w:rPr/>
        <w:t>for '###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s in the [Change]-section need a '=' behind them,</w:t>
      </w:r>
    </w:p>
    <w:p>
      <w:pPr>
        <w:pStyle w:val="PreformattedText"/>
        <w:bidi w:val="0"/>
        <w:jc w:val="left"/>
        <w:rPr/>
      </w:pPr>
      <w:r>
        <w:rPr/>
        <w:t>followed by the new keyword. For inst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=GLOBAL CONST</w:t>
      </w:r>
    </w:p>
    <w:p>
      <w:pPr>
        <w:pStyle w:val="PreformattedText"/>
        <w:bidi w:val="0"/>
        <w:jc w:val="left"/>
        <w:rPr/>
      </w:pPr>
      <w:r>
        <w:rPr/>
        <w:t>Those keywords ar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fine some conditions for each keyword, by adding those conditions after the</w:t>
      </w:r>
    </w:p>
    <w:p>
      <w:pPr>
        <w:pStyle w:val="PreformattedText"/>
        <w:bidi w:val="0"/>
        <w:jc w:val="left"/>
        <w:rPr/>
      </w:pPr>
      <w:r>
        <w:rPr/>
        <w:t>keyword, between parentheses @@ and separated with a space if you give more</w:t>
      </w:r>
    </w:p>
    <w:p>
      <w:pPr>
        <w:pStyle w:val="PreformattedText"/>
        <w:bidi w:val="0"/>
        <w:jc w:val="left"/>
        <w:rPr/>
      </w:pPr>
      <w:r>
        <w:rPr/>
        <w:t>conditions. Warning: if you use more conditions it is a OR-statement: if one of the</w:t>
      </w:r>
    </w:p>
    <w:p>
      <w:pPr>
        <w:pStyle w:val="PreformattedText"/>
        <w:bidi w:val="0"/>
        <w:jc w:val="left"/>
        <w:rPr/>
      </w:pPr>
      <w:r>
        <w:rPr/>
        <w:t>conditions is met,</w:t>
      </w:r>
    </w:p>
    <w:p>
      <w:pPr>
        <w:pStyle w:val="PreformattedText"/>
        <w:bidi w:val="0"/>
        <w:jc w:val="left"/>
        <w:rPr/>
      </w:pPr>
      <w:r>
        <w:rPr/>
        <w:t>the keyword will be removed/changed/com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conditions are:</w:t>
      </w:r>
    </w:p>
    <w:p>
      <w:pPr>
        <w:pStyle w:val="PreformattedText"/>
        <w:bidi w:val="0"/>
        <w:jc w:val="left"/>
        <w:rPr/>
      </w:pPr>
      <w:r>
        <w:rPr/>
        <w:t>BI              keyword must be found in a .bi-file</w:t>
      </w:r>
    </w:p>
    <w:p>
      <w:pPr>
        <w:pStyle w:val="PreformattedText"/>
        <w:bidi w:val="0"/>
        <w:jc w:val="left"/>
        <w:rPr/>
      </w:pPr>
      <w:r>
        <w:rPr/>
        <w:t>BAS             ,,</w:t>
      </w:r>
    </w:p>
    <w:p>
      <w:pPr>
        <w:pStyle w:val="PreformattedText"/>
        <w:bidi w:val="0"/>
        <w:jc w:val="left"/>
        <w:rPr/>
      </w:pPr>
      <w:r>
        <w:rPr/>
        <w:t>FRM             ,,  etc.</w:t>
      </w:r>
    </w:p>
    <w:p>
      <w:pPr>
        <w:pStyle w:val="PreformattedText"/>
        <w:bidi w:val="0"/>
        <w:jc w:val="left"/>
        <w:rPr/>
      </w:pPr>
      <w:r>
        <w:rPr/>
        <w:t>MDIFORM         ,,</w:t>
      </w:r>
    </w:p>
    <w:p>
      <w:pPr>
        <w:pStyle w:val="PreformattedText"/>
        <w:bidi w:val="0"/>
        <w:jc w:val="left"/>
        <w:rPr/>
      </w:pPr>
      <w:r>
        <w:rPr/>
        <w:t>SUB             ,,  etc.</w:t>
      </w:r>
    </w:p>
    <w:p>
      <w:pPr>
        <w:pStyle w:val="PreformattedText"/>
        <w:bidi w:val="0"/>
        <w:jc w:val="left"/>
        <w:rPr/>
      </w:pPr>
      <w:r>
        <w:rPr/>
        <w:t>FUNCTION        ,,</w:t>
      </w:r>
    </w:p>
    <w:p>
      <w:pPr>
        <w:pStyle w:val="PreformattedText"/>
        <w:bidi w:val="0"/>
        <w:jc w:val="left"/>
        <w:rPr/>
      </w:pPr>
      <w:r>
        <w:rPr/>
        <w:t>MODULELEVEL     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10.  Developmen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working on several things, concerning vbCONV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This documentation needs to be adapted and expanded :-) .</w:t>
      </w:r>
    </w:p>
    <w:p>
      <w:pPr>
        <w:pStyle w:val="PreformattedText"/>
        <w:bidi w:val="0"/>
        <w:jc w:val="left"/>
        <w:rPr/>
      </w:pPr>
      <w:r>
        <w:rPr/>
        <w:t>2.   We are making a Windows-interface, or perhaps we move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CONVERT-exe to Windows.</w:t>
      </w:r>
    </w:p>
    <w:p>
      <w:pPr>
        <w:pStyle w:val="PreformattedText"/>
        <w:bidi w:val="0"/>
        <w:jc w:val="left"/>
        <w:rPr/>
      </w:pPr>
      <w:r>
        <w:rPr/>
        <w:t>3.   We want to adapt it, so it can do the entire process for you: copy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ing code, changing .BI to .BAS etc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, as a beta-tester, have more suggestions we want to hear them, so we can adapt this</w:t>
      </w:r>
    </w:p>
    <w:p>
      <w:pPr>
        <w:pStyle w:val="PreformattedText"/>
        <w:bidi w:val="0"/>
        <w:jc w:val="left"/>
        <w:rPr/>
      </w:pPr>
      <w:r>
        <w:rPr/>
        <w:t>program to suit your needs. Thanks for testing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