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CC Advies - Door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All copying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TA-VERSION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body who want may beta-test vbCONVERT. It will be put in the VBDOS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 in the MSBASIC+ forum. The only condition is: rea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gre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use vbCONVERT for other things than testing (like converting a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and using the converted version afterwards)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-fee. This fee is very small, compared to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your application by hand, so we trust you support us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tates the license for use of vbCONVERT (furth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, including other tools or utilities that co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ocumentation and all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sing the 'Shareware'-concep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other purposes than testing alone (inclu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you use vbCONVERT to modify an application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) you MUST pay the license-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us to develop more software and update vb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ollowing price is valid only for the BETA-vers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Single User     $2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more licenses, you can negotiate a license-fee with 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vbCONVE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a CompuServe:   GO SWREG and register application 3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a SnailMail:    Put a $25-note or a money-order for $25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neyOrder   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 Ad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40 AJ  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forget to supply your name, a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y e-mail-adr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a Eurocheque:   Write and sign an Eurocheque for $25 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Dutch guilders (Hfl/Dfl)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ress above. Supply your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have received your payment, we will keep you informed about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NVERT may be freely distributed as  long as no files ar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age and  the files are not modified in 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no  money  or  any other  compensation  is 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this  package without prior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d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tected by the Dutch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The user acknowledges that no title to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the Software is transferr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urther acknowledges that full ownership right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the exclusive property of CC Advies,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The User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the User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DVIES DOES NOT WARRANT THAT THE SOFTWARE IS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DVIES DISCLAIMS ALL WARRANTIES WITH RESPECT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C ADVIES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CC ADV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DVIES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-Agreement will be governed by the laws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pplied to agreements to be entered into and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