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MD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RCMD.DLL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using a host of "89.0.0.8"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MD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or not you have specified a host name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DLL now uses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Retries up to ten times when Connection Refused err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 Added retry on Shutdown and Timeout errors.  Ad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30/95)     that can be placed in the [RCMD] section of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Error:  Set this to the Windows Sock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ually between 10000 and 110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Winsock RCMD.DLL to retr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when trying to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.  This number should be POSIT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ugh the Winsock RCMD.DLL error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Count:  The number of times Winsock RCMD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 when the Connection Refused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out, or the err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Error configuratio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ten (10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Added additional retries for Trumpet.  Updated manua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3/01/95)     how to use rexecd and passwords in addition to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