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XTA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UDL.DLL by Robert J. Johnston, Burlingame, C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UDL.DLL Copyright (c) 1993 Robert J. Johnst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, and you can distribute XTAL.DLL free of charg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ALUDL.DL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LLDEMO.MAK  (Demo 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L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L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L3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L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_DLL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XTALUDL.DLL in your WINDOWS\SYSTEM subdirectory.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hanging around in other other paths or in the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emo, XDLLDEMO.EXE, in a directory of your choice. Run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LLDEMO.EXE. Source code for XDLLDEMO.EXE is included--modify, cop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directory for the "Report Title" demo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comm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UDL.DLL declarations for Visual Bas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ne of the string parameters require a null terminating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GetSetLabelDimensions Lib "XTALUDL.DLL" (ByVal lpszFileName$, lpDimensions As LABEL_DIMENSIONS, ByVal nAction%, lp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FileName$: full path of a Crystal Report file (.rpt) to modify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Dimensions: defined type containing label dimension data (se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tion% : 1 to get dimensions; 2 to se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Errcode% : programmer defin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dimensions first, then change the dimensions desi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pass back to set the dimensions. Values of zer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This lets you have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is same sub to get and set the print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ular reports. In this case, the label dimensions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you will get an error code of 32003. If a regula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ever set up for a printer ("Set Printer" menu item in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), then you won't be able to get or set printer margi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error code 32002. If you get error code 32002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report is not set up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error code 32003 if the report was designed for labe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ields have been placed on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GetReportTitle Lib "XTALUDL.DLL" (ByVal lpszFileName$, ByVal lpszReportTitle$, ByVal lpszReportComment$, lpErr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FileName$: full path name of a Crystal Report file (.rpt)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pszReportTitle$: String to contain title passed ba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ximum length of string is 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ReportComment$: String to contain comment passed back.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blank if there was no comment.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is returned if there isn't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length of string is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Errcode%: programmer defin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SetFontAll Lib "XTALUDL.DLL" (ByVal lpszFileName$, ByVal lpszFaceName$, ByVal nFontsize%, lpErr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FileName$: full path name of a Crystal Report file (.rpt)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zFaceName$: font facename to apply to all objects. No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ass a null string, "".  If you pa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se and the font isn't supported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 Make sure to observe upper and lowerca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font common dialog fo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ontSize%: font size to apply to all objects. If value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is not modified. Fontsize is modifi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name is not modified or facenam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Errcode%: programmer defin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from XTALUD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0 : Not a Crystal Report (or a version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1 : Bad path or file name. Couldn't get hand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tLabel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2 : No margin info. Can't set, or nothing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3 : No label info. Can't set, or nothing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10 : Couldn't set fontface: no printer in WIN.INI or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context for printer, or invalid facenam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UDL.DLL was designed with Microsoft Visual C++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1, 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