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NARKEY Keystrok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D is the ANARKEY keystroke editor.  It allows ANAR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ssigned to keystrokes other than their default assignment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D, you may configure ANARKEY to perform like you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-line editor, or own 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D is not a TSR (Terminate-and-Stay-Resident) program.  AN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ANARKEY.COM disk file so that it will recogniz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assignments.  ANARKEY does not have to be install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D.  ANARKED will patch the ANARKEY.COM disk file, not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fter running ANARKED, the new keystroke assign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the next time you install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execute ANARKED from the DOS command line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D takes no command-line arguments, thus the syntax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ed, ANARKED will ask for the name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.COM program file you wish to configure.  In DOS versions 3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default input file is ANARKEY.COM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 from which ANARKED was executed.  Earlier versions of DO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put file of ANARKEY.COM in the curren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Whichever version of DOS you're running, the default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Pressing the &lt;Enter&gt; key will accept the defaul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filename or location, type the file's 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cation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D will check the input file to verify it is a valid ANAR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ARKED will modify ANARKEY versions 2.00 or greater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ARKEY are not modifiable.  If the program file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an error message will appear and ANARKED will promp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valid input file is specified, ANARKED will prompt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y changes you make during the ANARKED session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ile.  By default, ANARKED will write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put file.  Pressing &lt;Enter&gt; will accept the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ave your changes to a different file, type in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th optional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pecifying valid input and output files, ANARKED will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"command/keystroke wind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ARKED Command/Keystrok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command/keystroke window" is a full-screen window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ANARKEY functions and their assigned keystrokes.  Si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 functions cannot fit onscreen at once, they are divid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raversing through the windows is possible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NARKEY function is displayed on a single line.  On each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 and its keystroke invocations.  A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surrounded by &lt; &gt; characters, for example &lt;F1&gt;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characters are not part of the keystroke invoc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vocation that is not currently assigned is displayed as "&lt;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ARKEY function may have a maximum of two keystrokes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 shipped, the Find-History-Buffer-Match-and-Edi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pressing either the &lt;F5&gt; or &lt;Ctrl-K&gt; keys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ould share the line with the function description an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match and edit      &lt;F5&gt;            &lt;Ctrl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Keystrok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keystroke invocation in the window will be displayed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meaning the characters are displayed on a bright backg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s the "active keystroke field."  Keystroke assignme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active keystrok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n "action" keys that, when pressed, cause AN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pecial operation.  The seven action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the arrow keys (Up, Down, 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&lt;PgUp&gt; and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and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one of the arrow keys (Up, Down, Left or Right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troke field in the specified direction.  These key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ctive field to any of the displayed keystroke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NARKEY commands are modifiable with ANARKED, but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ll fit onscreen at once, commands are divided into sever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Pressing the &lt;PgUp&gt; and &lt;PgDn&gt; keys will cycle throug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&lt;Esc&gt; key will activate the "ANARKED Action Menu."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enu you may perform special operations such as saving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one of the action keys to a function or quit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Menu function is explain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ANARKE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New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ny key (other than an action key) will immediately as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he active keystroke field.  As an example, to assign &lt;F1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troke field, simply hit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makes it extremely easy to configure ANARKE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configuration files or installation programs required by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keystroke combinations available on a keybo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 ANARKEY function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&gt;  -sequences, like &lt;Alt-F1&gt;  and &lt;Alt-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 -sequences, like &lt;Ctrl-F1&gt; and &lt;Ctrl-Z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hift&gt;-sequences, like &lt;Shift-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eys, however, are reserved by DOS for special handl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&lt;Ctrl-C&gt; and &lt;Ctrl-P&gt;.  These DOS-reserved keystrok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 ANARKEY function.  If you attempt such an assignment, AN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use to carry ou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rticular keystroke may be assigned to a maximum of one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Obviously, it would not make sense to have &lt;F1&gt; assign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  If a key is assigned to the active keystrok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is already assigned to another function, the original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ANARKED will beep once to let you know that you are,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key from its former assignment to a n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keystroke invocation may be completely removed or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unction by pressing the &lt;Ctrl-@&gt; key when the field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ield.  Notice that you will have to hold down one of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enter a &lt;Ctrl-@&gt; keystroke.  In case you forget this field-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the Action Menu (described below) can be used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TOPS local area network will not correctly handle the 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  Either UNLOAD TOPS when running ANARKED or us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enu operation to remove keystroke assignments.  TOP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assignment of otherwise valid keystrok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assigning a particular key, UNLOAD TOP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editing a keystroke assignment, let's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elete-to-End-of-Line function so it will be execu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use the &lt;PgUp&gt;/&lt;PgDn&gt; keys to display the window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End-of-Line function.  Then use the arrow keys to mov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ield to the key-field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Delete-to-End-of-Line is assigned the keys &lt;Ctrl-End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Y&gt;.  Since a function may be assigned a maximum of two keystrok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&lt;F1&gt; assignment will have to replace one of these.  Decide which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d make it the active field by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press the &lt;F1&gt; key.  &lt;F1&gt; will be immediatel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troke field.  If &lt;F1&gt; had already been assig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ARKED would have automatically removed it and beeped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other example, say you do not want any possibility of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lear-History-Buffer function.  You can, in effect,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ANARKEY by clearing all keystrokes assigned to it via &lt;Ctrl-@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NARKED 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ther than keystroke assignments are perform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Action Menu.  The Action Menu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.  Once active, the Action Menu provides the abilit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save your editing changes and quit AN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create a summary file of the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and their assigned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assign one of the action keys to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clear the active keystrok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quit ANARKED without sav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Menu's active operation is displayed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 and Down arrow keys will cycle the active oper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hoices.  Pressing &lt;Enter&gt; will execute the ac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ons are executed immediately, while other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efore executing.  If additional input is required, ANARK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it.  To exit the Action Menu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ction Menu operation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saves the current keystroke configuratio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during startup.  Since ANARKED modifies the ANARKEY.C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new keystroke assignments will not take effect until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E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riting the output file, ANARKED terminates and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reate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is menu option will create a summary listing of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heir current keystroke assignments.  The listing ma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file or sent directly to a printer for use as a quick and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hen first learning ANARKEY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'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summary to a disk file, you may accept the display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enter a different file specification with optiona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The default file spec will be the same as the outpu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ANARKED startup, but with a ".SUM" extensio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the output file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IN\ANAR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fault summary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IN\ANARKEY.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default, simply press &lt;Enter&gt;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he summary information to a printer, enter "PRN"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tination.  The printer must be on-line and activ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it.  Check and be sure this is the case before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you may lose your current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F1&gt; will abort the operation without creating a summ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By defining an AKA that loads the summary file in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or file-viewing program, an on-line help fac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help   editor c:\bin\anarkey.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ssign a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 action keys (Up, Down, Left and Right arrow keys, &lt;Pg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and &lt;Esc&gt;) are used to execute special ANARKED operations. 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keys to an ANARKEY function requires going through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eration is chosen from the Action Menu, the nex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rectly assigned to the active keystroke field.  The keystro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terpreted by ANARKED.  Thus, pressing one of the actio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at key to the active field.  If the key was already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ARKED will beep to inform you it is remov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method is mainly used to assign one of the action key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(except &lt;F1&gt;) will be assigned to the active keystrok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F1&gt; will abort the operation without performing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move keystroke (&lt;Ctrl-@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eration is chosen, the active keystroke field is clea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 currently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is equivalent to pressing &lt;Ctrl-@&gt; in a command/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Action Menu operation is provided in case you forget 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&lt;Ctrl-@&gt; is too difficult or not possibl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Quit ANARKED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D will terminate immediately without saving your edit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Keyboards are NOT Create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KED will recognize as many keystrokes as your system'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s have enhanced keyboards containing &lt;F11&gt; and &lt;F12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ystem BIOS on many of these machines will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keys.  If the BIOS will not recognize a key then ANARK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keyboard has &lt;F11&gt; and &lt;F12&gt; keys and ANARKED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please do not assume there is a problem with ANARKED.  More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lies with your machine'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because ANARKEY must work in conjunction with s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t must be extremely well-behaved.  This means it must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from a level far-removed from your system's hard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not need to be so well-behaved may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rectly.  Thus, these programs may be able to recogniz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such as &lt;F11&gt;, that ANARKED cannot.  Again,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lack in ANARKED, but rather to the circumstance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deluge me with bug reports about how ANARK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certain keystrokes.  If you truly happen to come up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for example, &lt;Alt-F1&gt;, that ANARKED does not accept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.  But if you're pressing your &lt;F11&gt; and &lt;F12&gt; keys and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the problem li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ove to hear your suggestions, comments, and enhancem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NARKED and the other programs in the ANARKEY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