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PIBLANK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P I B L A N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IBLANK package.  Hereafter, the term "BLANK-IT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-IT(tm) Version 5.1b package.  BLANK-IT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IBLANK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BLANK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BLANKER SCREEN SAVER API UTILITY UTIL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or Screen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Name and Vers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I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FILE_ID.DIZ for BBS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LANK-IT via API - source code includ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gram can be used to control BLANK-IT, to instru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-IT to blank and unblank the screen.  This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used from within scripts, shells, and batch files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es source code for examples of using the BLANK-IT API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IBLANK.EXE is a program which can be used to control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-IT screen saver program.  Called from the command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batch file, or any type of script or application "exit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IBLANK program can be used to instruct BLANK-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nk the screen immediately, or unblank the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included full source code with this program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can use the source code as an example of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tilize the BLANK-IT API.  Also, the source code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monstrate proper use of the API.  Final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ode may be used to spark ideas for other us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-IT AP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BLANK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note that we are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If you have a special area for products pro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SP members, or if you denote ASP member's products in a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 would request and appreciate such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.S. Mail, on Compuserve or Delphi, phone/fax, or on our 24-H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Bulletin Board System (BBS), as well as notific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releases of any Rhode Island Soft Systems produc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 on upgrades, special offers on other products, a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ption to our company newsletter, and more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APIBLANK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hode Island Soft Systems is a small software company own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Eric G. Robichaud.  At Rhode Island Soft Systems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that the PRIMARY purpose of our business is servic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.  This concept is fundamental to our approach to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production and marketing.  Rhode Island Soft System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oducing top quality computer software at reasonable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me (Eric G. Robichaud) at any tim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questions, comments, or suggestions.  I can be reached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ollowing address: Rhode Island Soft Systems, Inc., PO Box 748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onsocket, RI  02895.  For alternative methods of contacting 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lectronically, etc.) please refer to the section in the BLANK-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entitled "HOW TO CONTACT RHODE ISLAND SOFT SYSTEMS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IBLANK Product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