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&amp; Forth Professional API for upcoming release of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&amp; Forth Professional versions 1.25 and later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5 API task switcher standard as document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technical reference manual. Please consult it for further inform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&amp; Forth Professional also supplies a set of API call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its environment. All Back &amp; Forth Professional API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 through interrupt 12h. To initiate an API call,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= 0ff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= 0ff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, ES, and DI may also be needed depending on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&amp; Forth Professional API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#: 0  --  B&amp;F Pro installe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1 if B&amp;F Pro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2  --  Get memo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amount of available swap memory in kilo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maximum task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fixed overhead p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 Fixed overhead does NOT include video saving/restoring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/data, or macro memory if macros are enabled i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3  --  Switch task by 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Task ID value (see function 7 for makeup of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1 task switch will occur as soon as DOS i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0 invalid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4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5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6  --  B&amp;F Pro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version # = AX /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version # = AX %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7  --  Spawn a program. BF_SPAWN record is passed in 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= segment of BF_SPAWN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= offset  of BF_SPAW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1 spawn will take place when it i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0 no task handl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#: 8  --  Get active task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= segment of task stor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= offset  of task stor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# of task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S ** The STORAGE AREA must be at least sizeof(BF_TASK) * 21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serious problems on your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OEMTEST.C for a complete exampl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9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0  --  Return active clipboar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DX:AX makes up a far ptr to a '\0' termina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The cut/paste file is NOT in ASCII format... the nex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document will have sample code to read/write B&amp;F 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1  --  Get active task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Active task # in range of 0 to 19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can be obtained by using this value as an offse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task list (See function 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# of tasks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Max # of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2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3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4  --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#: 15  --  Put a '\0' terminated string of characters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amp;F Pro's internal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= segmen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= offse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6  --  Is current video mode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-1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0  Color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4  Mono 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7  --  B&amp;F Pro us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user # from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8  --  Switch task by task_no into active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Task # (see function 8 for obtaining active task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 1 task switch will occur as soon as DOS is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 0 an attempt was made to switch to the active tas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-1 the task # wa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19  --  Delet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Task # (see function 8 for obtaining active task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 1 task was de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 0 an attempt was made to delete the active tas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-1 the task # wa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 If you delete a task that was lower in the task list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task, the active task # will change! Use function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to regain active task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#: 20  --  Get next available tas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A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0f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: AX =  1 to xx next available task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-1 task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 This function can be used to build a hot key, etc. If 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pawned immediately after this call, the task handle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may become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&amp; Forth Professional API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F_SPAWN record used in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escription[21];         /* Task description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isable_hot_keys;        /* On/off - some applications can't afford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environment_size;        /* to be bothered.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Size of environment in bytes.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kb_flags;                /* Hotkey kbflags ALT,LSHIFT,RSHIFT,CTRL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key_code;                /* Key code as retrieved at the int 9h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level.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max_ems_pages;           /* Not implemented in OEM versions of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kernel.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memory_needed;           /* Needed memory in K.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rogram_id[3];           /* Two letter Desqview style ID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rogram_name[13];        /* Name of program without path. EXE,COM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or BAT extension must be supplied or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program won't run!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rogram_path[66];        /* Directory where program can be found.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work_path[66];           /* Initial path to start program in. If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t specified, work path will be se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to the program path.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BF_SPA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F_TASK record used in fun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                  /* Record B&amp;F passes back about live tasks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actual_start_time;     /* Actual start time of program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description[21];       /* Task description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elapsed_time;          /* Actual time spent in task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id;                    /* Task id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kb_flags;              /* Keyboard flags component of task hotkey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key_code;              /* Keyboard code component of task hotkey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stop_time;             /* Time task was suspended/exited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task_handle_no;        /* B&amp;F assigned task handle.. used to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ndividual tasks!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BF_TASK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