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CMOSGET.COM     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OSPUT.COM     resto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OS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BAK11.ZIP    backup FAT and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SECT.ZIP    backup hard disk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Saves the CMOS configuration settings on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systems so you can reload them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changing batteries, avoiding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nfigure your system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[d:] [path] CMOS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:] [path] CMOS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IBM keeps its configuration for the AT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s in a CMOS chip that's main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ery when the machine is off. A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ery can cause errors at boot, trigg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configuration message, or your c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to behave erratically. Batteri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 of about 2 - 3 years. When you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ery, you will lose your configur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ve to run SETUP all over again.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even have the SETUP program (you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set your machine up for you,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er to give you the diagnostics disk.) B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know what numerical hard disk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. You need to know this to access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OSGET and CMOSPUT make this easy. CMOSGE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the CMOS chip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output, redirecting this to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aves 64 byt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OSPUT does the complement: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input and redirects the sav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MOS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't simply restore the ol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you would end up with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ere active when you saved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ould have to use SETUP  to up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OSPUT does this for you by get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nd date from dos, using the BIO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l-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The complete procedure is as follow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bootable diskette by using the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th the /s option. Onto this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e SETUP program used b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MOSPUT.COM program here. (La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 detects that CMOS has bad dat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use to boot from the hard disk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boot from this flop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CMOSGET to save the CMOS memor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n the diskett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OSGET &gt; A:CMO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battery. Boot the mach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you prepared and igno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 Set the date and time with the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ATE commands. Run CMOSPU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OSPUT &lt; CMO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remove the diskette and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verything works, you should get no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time and date. If there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ways reboot with the sam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Do this today. You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Robert L. Hu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