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escription:   Deletes upper ASCII codes.  Particularly those us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codes by various word processors.  To use, type in the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"Delcode".  Delcode will then ask what file you want to conv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also if you want to do any preprocessing. Unless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paring the document for Ventura Publisher, the answer to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 is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code will read the file to be converted.  As the document is read 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thing with a ASCII value in excess of 126,(if I remember correctly),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tripped out. A new file will be created using the same name, bu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extension.  The extension of the new file will be .AS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Kirk Abbott.  Freewar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