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rder Name and address:      FRED SP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72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llas,  Texas,  75372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alog lists files that are avalible for downloads or from m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. More will be added later to this lis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k(s) with all below listed shareware programs to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 + $3 shipping-handling  and I will mail you the below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registered programs. When you recive the disk(s), view them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 a couple weeks if you decide they are worth having then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ation price. The order of this Sampler disk(s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$5.00 from your total order if you order within 3 months of rec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r disk.  You may only use this offer 1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r Disk fee does not include any shareware registration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5.00 discount described above. You are still expec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disk size/capacity with any type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must be international money order, trave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otherwise payable directly through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listed BELOW still must include the $3 shipping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er order) fee, the 8.25% tax (per copy) for TEXAS residents(only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untries out side US\CANADA they must include $4.00 (per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Checks or Money Orders ONLY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MENU v3:  $2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ENUING SYSTEM. Launches programs with a single mouse click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folders which holds up to 30 ICONS. Uses the SOUND BLASTER(opt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VOICE file sounds when a button or icon is clicked.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if you wish. Extra features include system specs, clock, cal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ttached drives information, screen savers, 36x3 backgrou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very large selection of screen backgrounds, hot launc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t startup of program if desired, trash can. Add 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currently with this program are Text file reader, Ico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print,delete,move,rename your icons on any attach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archer for directory file searching for chosen drive,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hich may play,delete,move,rename your icons on any attach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addon modules in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program requires a 386 or better. Dos 4.1 or newer.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Color VGA Monitor. 1 meg. FREE extended memory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with this program. 1.7 meg. free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WORDS V1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a simular to Hang Man but is more bloody. It use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( optinal ) to play sound effects during the game.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to spell the hidden word in 8 trys or less if you do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is executed on screen. Bonus letters adds to your score (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d ) each round. Has built in list of words to play with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this list when you register. Up to 1000 words then may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So moan and groan your way to the top 6 hi-scores list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DOS. A 286 or better. Mouse is required. Col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k FREE extended memory if you use the Sound Blaster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 EYE v3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CON viewer which may print, delete, move, rename your icon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drive, and create a directory also if needed. On 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Up to 64 icons dis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a 286 or better. Dos 4.1 or newer.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Color VGA Monitor. And some Icon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ame program as the icon viewer included with DX MEN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tended for people who wants one not requiring DX MENU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ic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 VOICE v3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OICE file player which may play, delete, move, rename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any attached drive, and create a directory also if need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HELP menu. Up to 120 Voice files dis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a 386 or better. Dos 4.1 or newer.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Color VGA Monitor. And some Voice file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ame program as the voice file player included with D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intended for people who wants one not requiring DX MENU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voice file player. This program plays voice files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does not requir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OUND BLASTER is a registered trademark of Creative Labs, Inc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