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EL EYE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CTRIC 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 Fred 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Program.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in 30 days) if you plan to keep it. After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is program from your computer if you do no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 because it is not give - me - ware.... it'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ELECTRIC STUDIO BE LIABLE TO YOU FOR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THIS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WITH &gt; YOU &lt; THE USER. IF YOU DO NOT AGREE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STALL OR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AGREE THAT IF YOU REGISTER THIS PROGRAM THAT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LY 1 COMPUTER AT A TIME AND MAY NOT PASS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OTHERS TO USE(YOU AGREE TO PASS THEM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 DUEL EYE on your computer, read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16 color VGA graphics, a mouse,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4.1 or newer, a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 are in the HELP screen inside DUEL EY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help screen button a list of all functions, button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you have a MOUSE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and docs are the property of ELECTRIC STUDIO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uplicated without permission from ELECTRIC STUDI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DEYE30.ZIP if it is complete. You may not add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