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ndor Doc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EL EYE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ECTRIC 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 Fred 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          ...NOTICE TO ANY AND ALL...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SHAREWARE VENDORS/CD ROM PRODUCERS/and other VENDOR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Distribution requirements of all ELECTRIC STUDIO program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IF YOU PLAN TO DISTRIBUTE THIS SHAREWARE PROGRAM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Vendors - SHAREWARE DISK Vendors - and othe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tact ME-&gt; FRED SPICER in Writing or by Voic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sk ME for permission to place any version &gt; DUEL EY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 STUDIO &lt; on the CD ROM or ShareWare disk you plan to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and make mone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 versions of this product may NOT be sold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ack vending without prior written permission from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SP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 may be removed or modified. Any files added by any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ELECTRIC STUDIO must clearly indicate they are not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 versions of this program may be uploaded to al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ssed on to other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bundled with hardware vendors (NEW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hardware) under contract with ELECTRIC STUDIO. Inqui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STUDIO does and will retain all copyrights to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LECTRIC STUDIO has and wi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D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72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llas, Texas,  75372-9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