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h1.doc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l_Hay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s on D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-April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aling program 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, D. John Re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3577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: J.REP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will assume no liability for loss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is responsibility rests solely with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Hayes (DH.EXE) is a copyrighted program produced by D. John Repic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is summary documentation may be copied and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provided that the copyright notices are NOT REMOVED).  D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to produce income, or included as a component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to be sold for income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ving Artist* donations of $5.00 are gladly accepted. 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Repici; 120 Jefferson St.; Riverside, NJ 08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h1.do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hosen by placing a '-' (without the quotes)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tters.  The syntax at the command line is dh -D &lt;enter&gt;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ower-case, or a mix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 se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will default to COM2,1200 baud commands, NO Wait after setting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exit. These defaults can be overidden for the present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setting options" on the command line with your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defaults can also be permanently changed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options" on a command line with the '-dh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    "Port(number)" will over-ride the present default por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COM port that modem commands are sent through.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set to talk to COM2.  If the port number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with the -p# option, DH will use that por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dial modem on COM3:    dh -d5551212 -p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300]     "Baud" will over-ride the present default baud rate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00]..  commands are sent and received at.  It can be 300, 1200, 2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[###]     "Wait" is a switch for use with the auto-answer (-A#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instruct dh to wait until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xiting to DOS, (or running another program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F option). DH.EXE comes with -W disabled (do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before exiting).  Using -w##, (where '##'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will over-ride this default behavio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wait for the phone to ring before exiting.  The number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umber of fifteen minute intervals you would like DH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the phone to ring, before giving up, and abor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You can specify a time-out of from 1 to 254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 intervals.  Again, wait is only effective with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mode (the '-A' option with a number after it)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for other options.  If wait is zero, DH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run the '-F' option, or exit the program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modem to auto-answer.  That is, there will be n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to ring.  DH.EXE comes with wa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H         "DH (configuration)"  Using this command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parameters used by dh, including: -P (port),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ait), and -B (baud).  Use it like this C:\&gt; dh -dh -P4 -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300 &lt;enter&gt;  (will set the port to COM4, the baud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o 300 baud, and the wait to "wait up to 30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before exit during auto-answer mode".  Thi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manent default behavior of DH.EXE).  DH.EXE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rive and directory or you will get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ore than one copy of DH.EXE, be aware that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fault director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h1.doc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tions send command strings out to the modem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y also serve to tell dh what to do after it has sen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modem and is ready to exit.  Before exiting, dh ca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(perhaps a communications program, or a dumb termina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[##..]    "Dial" will dial up the modem with whatever number follow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umber follows (-d alone) then it will be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s already established, (perhaps it was origi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connection, or for some other reason wa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) and an attempt will be made to make a data lin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line.  In either case the data connection '-d' will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s an 'originate' modem, using originate frequenc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-A' switch is present on the command line (with n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) along with '-d#' then the connection will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odem configured as an 'answer' modem using 'ans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.  If the number specified after the '-d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semicolon (';') the number will be dial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eft open, but no attempt will be made to establis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.  This is useful for dialing to mak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[#]      "Answer".  Using '-a' alone will immediately put the modem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'answer' mode.  An example of how to use this 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ing with someone on the phone and wish to go to a data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between the two of you, who will answer,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te.  If it's decided that you will answer, then type d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The modem will go on-line immediately in the "answer"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establish a connection with a modem in the "orig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t the other end of the connection.  If no connec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30 seconds, the modem will hang up.  Using the -A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'#' is a number from 1-9) will set the modem to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After this option has been selected, the mod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# rings, then go on-line in the "answer" mod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a connection.  If no connection is establish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e modem will put the phone back on the hook and go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option can be used with the '-W[###]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-ride the default for what DH should do before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ed.  The '-W' is the "wait" option.  If the default is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h comes set to W0) then using the -A# command will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to answer a call after # rings and then exit the d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W# is present on the command line with the auto-answ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will wait for the phone to ring, and tr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before exiting.  DH will then try to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with the -F option if the -F option exis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(usually returning to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h1.doc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         "AT (hayes command)"  Use this just like the Hayes 'AT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ll AT commands.  The wait option is ign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even if it is used to put the modem in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will always exit (or execute -Ffname) immediately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AT' command to the modem.  DH.EXE will not reset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check to see if the modem is in command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"Modem" will send a raw command to the modem, withou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considerations.  Any chars except space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M command will be sent directly to the modem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trolling non-Hayes modems.  For example, to instruct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ck MODEM II to dial a number: C:\&gt;dh -m**DT16095551212X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execution of this option, the charact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, and dh will immediately exit (or execute -Ffname).  D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reset the modem, or check for command mod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haracter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The -Z option will reset the modem back to Hayes defa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ries to do a hardware reset.  If that doesn't 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a software reset.  If it succeeds in reset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esponds with: "modem reset".  If it does not succ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s with "UNABLE TO RESET MODEM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name     This option is not a modem command option.  It tells DH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'fname' at termination.  "File" will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name" after other options on the line are execut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be executed dh will return to DOS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H could not execute 'fname'".  IMPORTANT: All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llowing the -F option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for the program being called (fname)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ason, -F must be the last (rightmost)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! If the -Ffname option is alone on the line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ccessed (not even reset) and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'-AT' option and the '-M' option are the only two "command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set the modem before executing.  This allows thes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RAW" communications with the modem.  The '-M' option can ev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Hayes compatible modem off-line from the on-line state (wait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h -m+++, and then wait anoth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h1.doc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are talking with a friend on the phone, and wish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data communications.  Determine that you will be "origin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, being "answer"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ion 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're working on a terminal program called 'CA' (for Connect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llow you to  access your account on your friend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thout having to load the ansi driver at power-up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's number is 555-1212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5551212 -fca -b2400 -f8N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 machine will immediately be accessed,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'ca.exe' will be run.  It will be passed the arguments: '-b2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-f8N1' as if they were given on the command line direct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-b and -f option to the right of the first -F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ptions for DH.EXE, but are seen only as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.exe.  For this reason, the -F must be the la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.EXE that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again wish to use ca.exe to access a remote machine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"OLDTIMERS" BBS.  Not wishing to waste anything, the fol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TIMERS decided to use their old "originate only" modem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here is 1 609 555-1212. 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16095551212 -a -fca -f8N1 -b3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connected, with your modem using answer tones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option being placed on the command line with the -d###...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wish to call your friend for a voice chat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5551212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';' after the number.  This makes the modem cal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rying to establish a data link.  You will hea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(provided you have a speaker), and you can pick up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friend does.  (sooner if you want)  If you find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 type dh -z at the command line while you are tal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the modem, so you don't have to hear the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H comes configured to talk to COM2, but your modem is on COM4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call your friend's UNIX machine as in example 2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5551212 -p4 -fca -b2400 -f8N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'-P4' option tells DH.EXE to talk to a modem hooked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h1.doc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continu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ou are a lazy character (you didn't even want to lean ov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phone in example 4), and you're tired of having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4 option every time you want to access your UNIX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change DH to default to COM4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h -p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of DH.EXE that is in your present default drive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nd will look for a modem at COM4 instead of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're working on a multi-processing experiment that u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for communication between processors.  You don't own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re not about to lug you PC over to your friends hous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his house with 'half B' of your experiment on disk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compu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a2 -w1 -fmy_expA argument1 argument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A2' option tells DH.EXE to set up the modem to auto-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fter two rings.  The '-W1' option tells DH.EX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ring (and to give up after 15 minutes), before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and the -Fmy_expA says that after the rings are heard, D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a program called my_expa, and pass 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'argument1' and 'argument2'. Run off to your friend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row part 'B' in his computer.  Your phone number is 555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e, almost the same as your friends.). So on his computer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5552121 -fmy_expB arg1 arg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al up your modem, which is patiently waiting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chines make a connection, and run the two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.  As far as the experiment is concer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through the com ports of two machines sitt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 on the table, the phone line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Of course, this would be a lot easier if you just up-load part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, and then do something like that given in exampl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If, after a chat you decide you will be the "originate"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d -fmy_expA argument1 argument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, again being "answer"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a -fmy_expB arg1 arg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ion will be established. The respectiv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and communicate with each other as if there were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(with a null cable, of course) connec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h1.doc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H.EXE from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DH.EXE from within DOS batch files and utiliz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voke conditional branching.  The possible erro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.EXE as well as the text description of those error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.  The text description of errors is printed to your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.  It is not printed to stdout and can not be redir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by DH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To many command-line argum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occur if more than 16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handed to D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CAN NOT RESET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DH.EXE can't reset the modem it will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and ERRORLEVEL.  Possible reas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that the modem is on a different po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H.EXE is set to talk to, or DH.EXE is un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m with hard and soft rese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Can not execute file..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ttempted to invoke an executab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-f' option and DH.EXE was unable to execut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this error message.  You may ha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the filename or asked DH.EXE to execut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Error locating 'DH.EX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e '-dh' option to permane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ettings of DH.EXE and DH.EX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 itself in the default directory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rror.  You must not rename DH.EX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 the same directory where DH.EXE resid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the '-dh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h1.doc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by DH.EXE (...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Bad argu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catch-all for any bad op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dvertently enter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Error setting modem ring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e '-A#' option to set the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"auto-answer" mode and there is a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you will be given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Error during write of D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H.EXE modifies itself it must rewrit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.  This error occurs when there is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isk-write operation.  If you se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H.EXE file may be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Error allocating RAM for D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use the '-dh' option DH.EXE will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f RAM sufficient to hold the entire D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a problem finding this RAM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get this error.  Usually only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n't enough RA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Timed out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ay be to harsh a word for this.  If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to "auto-answer" (-A#) and wait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me in, this error will occur if no call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the period specified with '-W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h1.doc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by necessity, does not put everything back exact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'-AT' and '-M' options, DH.EXE reset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defaults before passing it commands.  After sending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H.EXE leaves the modem alone.  This has to be, as reset-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is sent would stifl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ntroller (the pic) is restored to the exact same st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DH.EXE was called.  During DH.EXE execution, the pic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ich is only different from its incoming state because the neede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been unmasked.  These IRQ lines may be unmasked already going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y are left unmasked by D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art register is left altered by DH.EXE (all the other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state) because the RS-232 lines GPO1 (when asserted), and D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(when disabled), can cause some modems to reset.  These thre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's Output Control Register are left in a proper state when D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DH.EXE only alters the vector entry it needs for the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.  This allows any background task on the other vect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.  Four COM ports share two vectors.  COM1 and COM3 use on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2 and COM4 use the other.  Remember, if you have a backgrou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t must use a different VECTOR than the foreground task is u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get trashed.  Upon exit DH.EXE puts the vector it used back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DH.EX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Rep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h1.doc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02/15/90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03/15/90      When interrupt occurs on COM4, release 1.0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COM2, thereby never clearing the interrupt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07/04/90      The delay used for reset was not long enoug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s, bug fixed.  Small change i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04/06/91      -Modem setting delay not long enough for som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nes.  The bug has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ERRORLEVEL returns to D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modem output display to '-AT' command (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