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 ������ �����      �� �����  ��   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� ��   � ��       ��   ��     ��    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 ������ ������ ��     ������ ���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THE DOC FILE SLAS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1994 BY: CHRIS MI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=PROGRAM DOCUMENTATION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 have DOC files that are just too big for you to edit? We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 wrote DOC/CUT! I print large quantities of TEXT files and u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OCPRT and BOOKLET to conserve paper. These programs can no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feeds, so I have to go through each file and remove them by hand. I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 problem in doing this when I went to print up the sysop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MOTE ACCESS 2.01. The file size was somewhere around 600k and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fit into DOS's EDIT.EXE. For that file, I just went into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, knowing that windows could make use of the extended memory, and d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k cut and paste job! It was effective, but I had to hold down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for a very long time, and Word, converted all the high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low ASCII, which detracted from the appearance of the printed file.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later I decided to print the manual to Celerity 2.0 (as you can t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starting a BBS and evaluating several softwares) this file was about 380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ill would not fit into any editor. So then I decided to take an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DOC/CUT! DOC/CUT is a useful utility that will take any standar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and "cut it in half." DOC/CUT will count the number of total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the document and then divide that by 2 to determine the midpo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t will then read from the original file and write to the new fi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INE, Simultaneously, breaking the once large file down into tw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able files. If the broken down files are still too large, you can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m down as well simply by reloading DOC/CUT and selecting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oken down files as the original, Thus, breaking the 1 original fil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4 smaller files. This step can be done as many times as necessary.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ready to print the document, I usually don't want it in two separate p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included a feature that allows you to "rebuild" the file. The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basically puts DOC/CUT into reverse, reading two smaller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ing them into one larger one (see command line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far, the easiest way to set it up is not to have to, that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ncluded INSTALL.EXE. It will make a directory called C:\DOCCUT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rogram, configuration, and documentation files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T IS CRITICAL THAT DOC/CUT BE RUN FROM C:\DOCCUT! EXPERIMEN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BUT IT WON'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/CUT is not Public Domain software or FREEware! i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SHAREware, which simply put, means "try before you buy"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 a evaluation period of 30 days and after that, you are obli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ither register the program (see REGISTER.DOC) or delete it from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While I can't look over each and every user of DOC/CUT to make su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, you should know that all software is protected by Federal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. You are free and encouraged to distribute DOC/CUT to friends, rel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BS systems as long as all of these files are included and none are tam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CU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G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CU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UIL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CU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/CUT is absolutely guaranteed to take up hard drive space and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While I did my best to make sure it was fully operational before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I can not be sure that it will not malfunction, therefore I will accep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 for any damaged software or hardware due to the correc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usage of DOC/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OC/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ways you can run DOC/CUT. you can either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formation after executing DOCCUT.EXE or you can create a text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editor or the provided CFGEDIT.EXE. First, we will discus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DOC/CUT IN STANDA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un DOC/CUT in standard mode, all that is needed is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DOCCUT directory and load DOCCU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)   TO ENTER THE DOCCUT DIRECTORY: CD C:\DOC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)   TO LOAD DOCCUT.EXE: DOCCU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DOCCUT.EXE, you will be given several prom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ER THE FULL PATH AND FILENAME OF THE FILE YOU WISH TO C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is is the filename of the original file that you want to break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ER THE FILENAME THAT THE 1ST HALF OF THE DOC WILL BE SAV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is is the file name that part 1 of 2 of the original document will go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ER THE FILENAME THAT THE 2nd HALF OF THE DOC WILL BE SAV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is is the file name that part 2 of 2 of the original document will go 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/CUT will then count the total number of lines in the file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quite a bit of time, depending on the size of the document. After cou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umber will be divided by 2 and DOC/CUT will begin the break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NOTE: The original file is opened for READ ONLY ACCESS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tered in any way. When finished, DOC/CUT will display: COMPLETE!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DOS. Now, you can go edit your two DOCs with 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DOC/CUT IN CF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/CUT can also read the file information from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text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CCUT\DOCCUT.DOC           &lt;-- ORIGINAL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CCUT\DOCCUT1.DOC          &lt;-- FIRST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CCUT\DOCCUT2.DOC          &lt;-- SECOND HA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should be named DOCCUT.CFG and can be created with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or any word processor that is capable of saving to ASCII form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o a file. You can also use the provided CFG editor, CFGEDIT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Confi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oad DOC/CUT in CFG mode, again enter the DOCCUT directory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CUT.EXE, but this time, add the /CF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)  ENTERING THE DOCCUT DIRECTORY: CD C:\DOC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)  LOADING DOCCUT.EXE WITH THE /CFG PARAMETER: DOCCUT /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fter loading DOC/CUT will count the total number of lin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 that number in half to determine the midpoint. Then it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 and break it down into the two files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DOC/CUT FOR A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/CUT is also capable of "rebuilding" a text file. This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DOC/CUT in reverse by pasting the two broken down files back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urning two smaller files into one larg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oad DOC/CUT for a rebuild, you must first enter the DOC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then load DOCCUT.EXE with the /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)  ENTERING THE DOCCUT DIRECTORY: CD C:\DOC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)  LOADING DOCCUT.EXE WITH THE /R PARAMETER: DOCCUT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DOC/CUT with the /R parameter, you will be given several prom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ER THE FILENAME CONTAINING THE 1ST HALF OF THE 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rt one of the original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ER THE FILENAME CONTAINING THE 2nd HALF OF THE 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rt two of the original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ER THE FILENAME FOR THE REBUILT 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filename for the file after both halves have been reassem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providing the file info, DOC/CUT will reassemble the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display a: COMPLETE! and exit back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DOC/CUT IN CFG MODE FOR A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uild can also run in CFG mode. all that is needed is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xt file called REBUILD.CFG with a text editor or CFGEDI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REBUILD.CF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CCUT\DOCCUT1.DOC   &lt;-- FIRST PART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CCUT\DOCCUT2.DOC   &lt;-- SECOND PART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CCUT\FULLDOC.DOC   &lt;-- FILENAME FOR THE REBUILT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DOC/CUT in CFG mode for a rebuild, you must enter the DOCC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ad DOCCUT.EXE with the /CFG parameter and the /R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THE DOCCUT DIRECTORY: CD C:\DOC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ING DOCCUT WITH THE /CFG AND /R PARAMETERS: DOCCUT /CFG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fter loading DOCCUT with the /CFG and /R parameters, DOC/C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rebuilding the document. When finished, it will display a: COMPLETE!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limitation on the shareware version is that until 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file that is cut or rebuilt will have the following stamp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LE CREATED BY DOC/CUT 1.0 -- UN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le this of course can be removed, it is just a remind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. (SEE REGISTER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ELETING THIS HEADER -=WILL=- CAUSE DATA LOSS DURRING A REBUI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CUT                  &lt;-- RUNS DOC/CUT IN STANDA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CUT /CFG             &lt;-- RUNS DOC/CUT IN CONFIGURATION FI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CUT /R               &lt;-- RUNS DOC/CUT IN REBUIL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CUT /CFG /R          &lt;-- RUNS DOC/CUT IN CONFIGURATION FILE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 REBUIL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un across any problems with DOC/CUT, CFGEDIT, OR INSTALL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immedia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through THE INTERNET at: CHRIS.MILLER@CHRYSALIS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ough private NET-MAIL at: 1:124/6180 Under the name: CHRIS MI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PRT 1.0 (c) 1986 BY: TOBEN T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LET v.3.42 (c) 1989/90/91/92 BY: ANDY LAWRIE, SOFTR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Word is a registered trademark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Windows is a registered trademark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MS-DOS is a registered trademark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