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MAX.EXE :  Ver. 2.0, Copyright (1992,93) by Philip B. Gard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MAX.SYS :  Ver. 2.0, Copyright (1992,93) by Philip B. Gard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ELOAD.SYS :  Ver. 2.0, Copyright (1992,93) by Philip B. Gard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ELLMAX.COM :  Ver. 2.0, Copyright (1992,93) by Philip B. Gard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MAX.COM :  Ver. 2.0, Copyright (1992,93) by Philip B. Gard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onfiguration that is significantly different, perhap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memory manager or special switches that are used,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 copy and I will include it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, check out GENERIC 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 QEMM386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NFIG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=high,noum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=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=default /B+ requires no residen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stopmax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qemm\qemm386.sys ram rom i=b000-b7ff i=cc00-f7ff fr=e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=no report, no pause, (default is now /c:- or effectively /a0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=or loaded high with loadh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boot\dosmax.exe /r-/p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=s for sh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boot\freeload.sys /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qemm\loadhi.sys /r:1 c:\mouse\mouse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=shellmax.com /r- c:\dos\command.com c:\dos /e:768 /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=use /S+ option to create a 256 byte low stub (networks? enviroment editors?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=shell=c:\boot\shellmax.com /r- c:\dos\command.com c:\dos /e:768 /p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=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drive=Z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UTOEXEC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moves master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oot\envimax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 QEMM386 + 4DOS 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NFIG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=high,noum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=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=default /B+ requires no residen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stopmax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d:\qemm\qemm386.sys r:2 ns nv ram rom i=0400-0fff st:m fr=c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=a0 for 4DOS, no report, no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boot\dosmax.exe /r-/p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=m1 for best fit, f to change pathname of loader, s for sh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boot\freeload.sys /m1 /fd:\qemm\loadhi.sys /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=disable window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d:\qemm\loadhi.sys /r:1 c:\mouse\mouse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d:\qemm\loadhi.sys /r:2 c:\boot\hyper386.exe c:2048:1024 s o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=path parameter to 4DOS may be required to initializ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=shellmax.com /s- c:\4dos\4dos.com c:\4dos /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=if the /S+ option is required (networks? enviroment editors?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=then using shellmax with 4dos is point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=shell=c:\4dos\4dos.com c:\4dos /p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=5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=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drive=Z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UTOEXEC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not necessary at all, but no harm, /E- switch avoids environment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oot\envimax.com /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 386MAX 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NFIG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=high,noum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=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=default /B+ requires no residen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stopmax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f:\386max\386max.sys pro=c:\386max\386max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=default loader name is c:\386max\386loa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=use /F option if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=device=c:\boot\freeload.sys /sd:\386max\386loa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boot\freeload.sys /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=a0 for SHELLMAX, m1 for best fit, no report, no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f:\386max\386load.sys prgreg=2 flexframe prog=c:\boot\dosmax.exe a0m1r-p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f:\386max\386load.sys prgreg=2 flexframe prog=c:\mouse\mouse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=c:\boot\shellmax.com /s c:\dos5\command.com c:\dos5 /e:768 /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=use /S+ option to create a 256 byte low stub (networks? enviroment editors?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=shell=c:\boot\shellmax.com /r-/s+ c:\dos\command.com c:\dos /e:768 /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=only a few buffers required if a disk cache is loaded in auto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=35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drive=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UTOEXEC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moves master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oot\envimax.com /e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 386MAX + 4DOS 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NFIG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=high,noum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=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=default /B+ requires no residen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stopmax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f:\386max\386max.sys pro=c:\386max\386max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=default loader name is c:\386max\386loa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=use /F option if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=device=c:\boot\freeload.sys /sd:\386max\386loa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boot\freeload.sys /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=a0 for 4DOS, m1 for best fit, no report, no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f:\386max\386load.sys prgreg=2 flexframe prog=c:\boot\dosmax.exe a0m1r-p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f:\386max\386load.sys prgreg=2 flexframe prog=c:\mouse\mouse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=probably not enough high memory to use shellmax with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=c:\4dos\4dos.com c:\4dos /e:768 /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=only a few buffers required if a disk cache is loaded in auto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=35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drive=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UTOEXEC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not necessary at all, but no harm, /E- switch avoids environment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oot\envimax.com /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 LASTBYTE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NFIG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=high,noum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=9,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=alternative to dosmax /i+ switch, use stopmax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=device=stopmax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physical=(CHIPSET or fix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tlbmm\lastbyte.sys ? physical=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=i to force DOS to UMB even with HIMEM, m1 for best fit, no report, no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=a0 since shellmax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tlbmm\highdrvr.sys c:\boot\dosmax.exe /a0/i+/m1/r-p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=himem.sys cannot be loaded after highum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tlbmm\highdrvr.sys c:\dos\hime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=must load highumm.sys for DOSMAX (/replace is for himem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tlbmm\highumm.sys /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tlbmm\highdrvr.sys c:\mouse\mouse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=c:\boot\shellmax.com /r- c:\dos\command.com c:\dos /e:512 /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=use /S+ option to create a 256 byte low stub (networks? enviroment editors?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=shell=c:\boot\shellmax.com /r-/s+ c:\dos\command.com c:\dos /e:768 /p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=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drive=Z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UTOEXEC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moves master environment, reports on COMM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oot\envimax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 UMB_DRVR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NFIG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=high,um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=9,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=alternative to dosmax /i+ switch, use stopmax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=device=stopmax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umb_drvr\umb_drv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=i to force DOS to UMB even with HIMEM, m1 for best fit, no report, no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high=c:\boot\dosmax.exe /i+/m1/r-p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high=c:\dos\hime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high=c:\mouse\mouse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=shellmax.com /r- c:\dos\command.com c:\dos /e:512 /p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=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drive=Z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UTOEXEC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moves master environment, reports on COMM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oot\envimax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 UMB_DRVR + 4DOS + NO HIMEM (no Extended Memory)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NFIG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=high,um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=9,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umb_drvr\umb_drv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=i to force DOS to UMB even with HIMEM, m1 for best fit, no report, no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high=c:\boot\dosmax.exe /a0/m1/r-p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high=c:\mouse\mouse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=probably not enough high memory to use shellmax with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=c:\4dos\4dos.com c:\4dos /p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=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drive=Z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UTOEXEC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not necessary at all, but no harm, /E- switch avoids environment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oot\envimax.com /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 DOS 5.0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NFIG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=high,um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=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=stacks=9,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=if you really want DOS in UMB, use stop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=but it will cost you 30k for HIMEM (try alternate XMS driver like QEXT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=device=stopmax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dos\hime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dos\emm386.exe ram 4096 i=b000-b7ff i=cc00-f7ff frame=cc00 b=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=h because DOS goes to HMA, m1 for best fit, no report, no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=no a0 necessary since DOS (and part of command.com is in the HMA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high=c:\boot\dosmax.exe /h/m1/r-/p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=if stacks=0,0 is not used, you may need to add /U9 to dosmax.ex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=this is a workaround for a emm386.exe warm-reboot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high=c:\boot\dosmax.exe /h/m1/r-/p-/u9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high=c:\dos\smartdrv.sys 1024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high=c:\mouse\mouse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=shellmax.com /r- c:\dos\command.com c:\dos /e:768 /p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=5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=4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drive=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UTOEXEC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moves master environment, reports on COMMAND space (if no /A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oot\envimax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 QEMM386 + DOS 4.01 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NFIG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s=9,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=stopmax.sys not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qemm\qemm386.sys ram rom i=b000-b7ff i=cc00-f7ff fr=e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=m1 for best fit, no report, no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qemm\loadhi.sys /r:1 c:\boot\dosmax.exe m1r-p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=or let DOSMAX load itself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=device=c:\boot\dosmax.exe m1r-p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=s for sh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boot\freeload.sys 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qemm\loadhi.sys /r:1 c:\mouse\mouse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=shellmax.com c:\dos\command.com c:\dos /e:768 /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=buffers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=or use buffers in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=buffers=20 /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=4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drive=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UTOEXEC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moves master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oot\envimax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 QEMM386 + DOS 3.30 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NFIG)::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:  REM really not allowed, just shown for clar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s=9,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=stopmax.sys not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qemm\qemm386.sys ram rom i=b000-b7ff i=cc00-f7ff fr=e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=m1 for best fit, no report, no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qemm\loadhi.sys /r:1 c:\boot\dosmax.exe m1r-p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=or let DOSMAX load itself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=device=c:\boot\dosmax.exe m1r-p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=s for sh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boot\freeload.sys 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qemm\loadhi.sys /r:1 c:\mouse\mouse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=shellmax.com c:\dos\command.com c:\dos /e:768 /p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=4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drive=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UTOEXEC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moves master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oot\envimax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 GENERI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fully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36K DOS 5.0 kernel in UMB, subs moved, shellmax loading primary shell 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=stopmax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memmg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freeload.sys /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dosmax.exe /a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=shellmax.com c:\command.com c:\ /e:256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problem 1:  not enough hi mem for drivers, subs, tsr's and DOS 5.0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olution 1:  saves 36K+ in hi mem by allowing DOS the HMA, still moves su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=no stopmax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memmg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freeload.sys /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=add /h+, remove /a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dosmax.exe /h+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=no shellma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=c:\command.com c:\ /e:256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problem 2:  Network hangs when loaded, or env editor can't find master 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olution 2:  create fake stub in low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=stopmax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memmg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freeload.sys /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dosmax.exe /a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=add /s+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=shellmax.com /s+ c:\command.com c:\ /e:256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problem 3:  CTRL-ALT-DEL to reboot cr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olution 3:  use stacks=0,0 or unhook int 09h from sta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=no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=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stopmax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memmg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freeload.sys /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=or add /u9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dosmax.exe /u9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=shellmax.com c:\command.com c:\ /e:256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problem 4:  SHELLMAX reports "unable to load high, loading low"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olution 4:  don't use shellmax (or see solution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=stopmax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memmg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freeload.sys /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=remove /a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dosma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=no shell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=c:\command.com c:\ /e:256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problem 5:  freeload seems to have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olution 5:  set /f parameter of freeload and use full pathname to lo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=stopmax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memmg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=set /f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freeload.sys /s /fc:\mem\hiloade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=use full pathname to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mem\hiloader.sys general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dosmax.exe /a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=shellmax.com c:\command.com c:\ /e:256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problem 6:  A specific driver fails with fre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olution 6:  load driver before freeload, or duplicate loader in another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=stopmax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memmg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=load before fre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mem\hiloader.sys specific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freeload.sys /s /fc:\mem\hiloade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=or duplicate loader in anothe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=device=d:\mem\hiloader.sys specific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dosmax.exe /a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=shellmax.com c:\command.com c:\ /e:256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