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Prompt Designer v2.1 - P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y InterNet mail address is: dark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comments, suggestions, complain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ind any bugs or problems with DPD v2.1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a messag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Designer is a DOS Utility to design and save your own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lain Dos Prompts.  There are many great features in DPD v2.1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f you register.  Please read REGISTER.DOC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The main menu in DPD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your ow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Design your own prompts you will go in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 menu.  This is where you create and save your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s from this men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Foreground Color UP - Changes the foreground col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verything you put in your prompt until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i) Foreground Color DOWN - Changes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for everything you put in your promp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col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) Background Color UP - Changes the background col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verything you put in your prompt until you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) Background Color DOWN - Change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for everything you put in yoru promp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col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) Insert Directory - Inserts the current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rompt.  (same as $p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) Insert Date - Inserts the date into your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'Sat 01-01-1994'.  (same as $d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) Insert Time - Inserts the time into your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'12:00'.  (same as $t$h$h$h$h$h$h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ii) Insert Ascii Character - Lets you use high Ascii ch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mpt by selecting from a menu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255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x) Save/Return to Main Menu - Returns to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s you if you want to save the prompt you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rom you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his option you will be shown all the promp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reated and saved.  If you don't have any prompts sav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No prompts to choose from.'  After it displays the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oose one of them and it will automatically loa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Designer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th Dos Prompt Design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ut you in the help menu.  You can select any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Enter when you have the menu bar on it.  Press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Dos Prompt Design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a screen with som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Dos Prompt Design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quit Dos Prompt Designer and load the prompt that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hoose Prompts menu, if you ch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os Prompt Design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on the menu until you register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 choose this option and enter the informatio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  Then it will be removed from the menu and your copy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Designer will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Dos Prompt Design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options when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2 /C          This option will automatically put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Choose from your Prompt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2 /Cxx        This option will automatically choose prom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 without going into the program.  Great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2 /R          This option randomly selects one of your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created.  This is also a great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