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endor Do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  </w:t>
      </w:r>
      <w:r>
        <w:rPr/>
        <w:t>DX MENU v3.1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(c)  1993-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by ELECTRIC STUD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by    Fred  Spic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ll 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*****            ...NOTICE TO ANY AND ALL...               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***** SHAREWARE VENDORS/CD ROM PRODUCERS/and other VENDORS 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* Distribution requirements of all ELECTRIC STUDIO programs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*****  IF YOU PLAN TO DISTRIBUTE THIS SHAREWARE PROGRAM    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D-ROM Vendors - SHAREWARE DISK Vendors - and other Vendo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MUST first contact ME-&gt; FRED SPICER in Writing or by Voice Ph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MUST ask ME for permission to place any version &gt; DX MENU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ECTRIC  STUDIO &lt; on the CD ROM or ShareWare disk you plan to bu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with and make money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-registered versions of this product may NOT be sold by wa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areware rack vending without prior written permission from m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ED SPIC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 files may be removed or modified. Any files added by anyon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n ELECTRIC STUDIO must clearly indicate they are not part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-registered versions of this program may be uploaded to all BBS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passed on to others peo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gram may be bundled with hardware vendors (NEW hardwa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LD hardware) under contract with ELECTRIC STUDIO. Inquire abou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ract if intere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ECTRIC STUDIO does and will retain all copyrights to all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ELECTRIC STUDIO has and will re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may contact me 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RED SPIC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. O. BOX 7214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allas, Texas,  75372-99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y Internet Address is      Fred.Spicer@HighTech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____________________________________________________________________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