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MENU v1.0 (c) GDSOF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 AND AI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MENU  is compatible  with any  IBM PC  286 or  Better using  an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 Sorry, it  WILL NOT WORK on 8088  machines or 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mall (about 40K), FAST, slick, and easy to use. When programs 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executed,  it takes up ONLY 384 bytes  of memory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atch files unles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GREAT  for laptop machines  or in applications  where you need 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ght NOW" without a  lot of fuss and bother. There is  ONLY one 48K '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e  MENU.DAT file required. There is NO  LIMIT (except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) to the number of menus and sub-menus that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MENU was  written to provide a  simple to use, and  yet exciting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programs. Also, I wanted EASYMENU to be able to do lot'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than just run programs. The FIRST  order of business is to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menu data  files included. ESPECIALLY look at  SAMPMENU.DA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put the EASYMENU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all of  the EASYMENU files should be kept 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ures that  EASYMENU will  run the  fastest. If  you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for the  EASYMENU programs,  make sure  that your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Floppy  based systems, The file  EASYMENU.EXE and MENU.DAT are 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to run EASY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MENU can  be executed directly from  the DOS command line 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recommend that you use the  file RUN.BAT to load EASYMENU .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k  at the  sample RUN.BAT  included with  the distribution  fil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ame this file anything such as 'GO.B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executing EASYMENU as easy as typing 'GO' or 'RUN'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Also,  it gives you the  opportunity to include a  path stat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else you want done before and after EASY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MENU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MENU uses a  simple ASCII data file which can  be created with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allow easy creation of  your menus. See the SAMPMENU.DA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. Each menu that you create can  have up to 30 items. If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OS, you  access F11-20  by pressing  SHIFT and  F1-10 ,  and F21-3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TRL and F1-1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 can load  other menus, and there is virtually  no limi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vels that you can go. The  only requirement is that your file MENU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first  level menu data file. From there, the  the limi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sample menu data fi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TURBO PASCAL 5.0  %D:\TURBO      @TURB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Lotus 123         %D:\LOTUS      @12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Directory      %D:\           @DIR/W @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 each menu selection  must be entirely  on one lin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 line is what EASYMENU will  display on the menu. Of  cour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from 1-30 will  be added in  front. The %  sign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 the path where  you program  is  located. After that,  the @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name of the program  to be executed. Multiple programs 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ay be executed by separating them with the @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Sub-Menu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menu data file line to load a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File Utility Menu %C:\ @$UTILMENU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Communications Menu %C:\ @#UTILMENU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inclusion  of the '$' Dollar-sign character  after the '@'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icates to EASYMENU that this  is a REGULAR SUB-MENU file.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b-menu  will have the  same format as  your main menu,  and ca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yet another sub-menu. There is NO limit except memory. The seco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b-menu  is indicated by  the '#' pound  sign. This type  of menu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int-shoot" type menu, and MAY NOT be used to call another sub-menu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 will decide which you use. I often use BOT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MENU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 EASYMENU "Swaps" itself to  EMS,XMS or DISK when  a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is executed. It leaves behind  ONLY 384 bytes of memory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is, making it the SMALLEST footprint of any menu system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 you may  want to   have EASYMENU  COMPLETELY remove  itsel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rior to loading a program.  This is commonly know as CHAINING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w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Lotus 123  %C:\LOTUS      @!123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 the exclamation  '!' character.  This tells  EASYMENU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self from  memory prior to loading "123". You  might wan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 and have EASYMENU  load that, which  would then load  "123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ished,  would re-load EASYMENU  , otherwise, you  will get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hen the program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cases, you may want EASYMENU  to use to old "batch" file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unnecessary with EASYMENU,  but nevertheless, here i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.  EASYMENU will create  a batch file  named $RUN.BAT with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mmands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Lotus 123  %C:\LOTUS      @^123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Carat '^' character. This tells EASYMENU to create a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$RUN.BAT) and  execute it. NO MEMORY  is used in this  case as EASY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 removed  from  memory,  the  commandline  is "STUFFED"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RUN.BAT file is executed. It will re-load EASY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that  you choose will depend upon the  memory requir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you  are going to run. Usually, DOS  commands will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SYMENU  be removed at  all. Experiment to  find the best 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gram that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ASYMENU  "ASK" fun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imes when  you want the menu to ask you  for a drive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 something BEFORE a program  or DOS command is executed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a line in a menu data file that looks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Directory  %C:\         @DIR/W@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 line, EASYMENU will  list the directory  on drive 'C', 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for a key press. Change the line to look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Directory  %C:\          @DIR/W "ASK What Directory" @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before the  'DIR/W' command is issued, EASYMENU  will present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box  and you will have an opportunity  to indicate whi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 the "ASK" command  must follow the  command to be  issu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UST be included in (") quotes. 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YMENU Tit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 line of the data  file will be used  as the menu title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something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DSOFT - Main Menu  %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%@ combination indicating the this is the end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read the section on 3 EASYMENU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system implemented here is  SIMPLE and NOT FOOLPROOF 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provide  for  the  necessary  protection  against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by someone  other than  the person  who is  supposed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programs  can  be  password  protected,  and  their is 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designed to prevent quitting  the menu, shelling to DOS,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s, and the execution of several of the util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MENU uses a  simple ASCII data file which can  be created with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 allow easy creation of  your menus. Before trying 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 scheme, you'll want to  set up your own  menu data file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 on 2 Customizing  MENU.DAT for more  information on how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and take a look at the file SAMPMENU.DAT , especially the stuf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sample menu data file lines modified with passwor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TURBO PASCAL 5.0  %D:\TURBO      @[password]TURB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Lotus 123         %D:\LOTUS      @[password]12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Directory      %D:\           @DIR/W @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the password precedes  the program name, and is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[]. Any  keyboard characters can be included  in the passw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ttempted execution of the program, the user will be given three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to enter the passwor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YMENU Master Passwor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of  the data file used as the menu  title, should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DSOFT - Main Menu  % @[PASSWO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 is done, ALL attempts  to quit the EASYMENU  program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NOTE that  once this  MASTER PASSWORD  is set,  ALL subsequ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will  use this SAME password,  even if their title  lines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. In other  words, this password is set at the  ROOT level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!!! A WARNING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 NOT USE PKLITE,  DIET or ANY  EXE COMPRESSOR ON  GDSOFT FILE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COMPRESSED THEM TO THE LIMIT, and YOU WILL EXPERIENC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PRESS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 pretty much it. I  think that you will  find EASYMENU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FAST, and once you get used to using it, indispensabl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EASYMENU on ONE machine for 21 days without registration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you  CAN register it for  $15.00 and doing so  will get you a 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programs and other goodies WELL WORTH THE $1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 $40.00 registration fee,  I will send  my super dooper  menu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$MENU as  well. This system  is the BIG  BROTHER to EASYMENU, 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features that you will LOVE. Here are just a fe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MANAGER with archiv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ENDAR (appointment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WRITER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E Communication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 and MUCH, MUCH, MO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 you'll get the GDSOFT  BONUS disk. Believe me 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  on this  BONUS disk.  including FILEMANAGER  PLUS, an exci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does  ALL that you could EVER want  a file manager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including everything that EASYMENU does  and MUCH MORE !!! ALL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$40.00 !!! WOW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se program CAN  NOT be obtained any other  way !! This is the 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it 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 FORMATTED, BLANK disket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D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7280 Osa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hen, Indiana 465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clude the prope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hat you include your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questions,  I would REALLY love to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or  suggestions.  I  can  be  reached  by  leaving  mail on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.D.DAVIS) or CompuServe (72067,2726), or write to me at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better  yet,  call  GDSOFT  BBS  (219)  875-8133,  5pm-5am  (EST), 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0,8,N,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choosing EASY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