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rst public release of EDDY, many intermediate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ed, but they had very limited distribution. 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ny useful purpose in detailing the histor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functionality changes other than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  Changes in the current version of EDDY are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versions prior to 6a have been deleted from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little interest in ancient history am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have one of the older versions, and fee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a file is tagged for "Copy" or "Move", and there is no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in the target directory, a "Copy+" or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directory entry on disk,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Alt+d] is changed so that the attribut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ir corresponding bits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a maintenance release, addressing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k - When marking and copying sectors on disks having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sector size (i.e., many floppies), the SECTOR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a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disks having a number of clusters larger than 32,767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D sometimes produced invalid directory sizes (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these disks, operations on the directory tree (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ometimes hu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- Paths and filenames containing the "invisible" character 0FF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 properly, and hung the system if used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eature for working/targe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press [Shift+F9] to execute a command from EDDY.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, AND the current file matches EDDY.USE only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DY.USE starting with "*.*", AND the curren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BAT, .COM or .EXE), the command from EDDY.US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DDY will offer to execute the current file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pressed [Alt+F9]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doing a FIND, [/] works identically to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doing a directory MOVE (not using the "fast move" method)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ree to the target, then deletes the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As an additional safety measure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whether you want this final deletion to proce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s though you had done a COPY rather than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record the contents of a directory (a "snapsho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hift+F5] on either the top ("DIR of...") line 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display.  This creates a file -- SNAPSHOT{.}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may later use (if you press [Shift+F3] on one of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o compare with the current directory, and tell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ch have occurred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LOOKing at text files, line numbers up to 999,999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 displayed line number "wrapped" at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version is to correct some probl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, appearing only to users of XT-class systems.  My own X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 few months ago, and I have failed to test new relea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However, a good proportion of my user base is using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laints are com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  I've found another XT, and I'll test all future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think the platform-related bugs are all fixed now --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"red-button" hang on some machines as soon as the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up.  There was also a lot of unnecessary re-displaying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virtually unusable for anyone using a slower screen, such a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Alt+0] thru [Alt+8] previously tagged a file for COPY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; now only [Alt+0] is used for this, and EDDY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sired TAB interva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copy all or part of the disk's system area --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Now,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now choose whether to pause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4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now be made permanent.  You can als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ectories in any arbitrary sequence you wish.  See Sec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 now, EDDY does not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den" 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now tagged "Copy imag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Copy(!)" as previously).  Thus, [^m], previous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 all" command, is no longer used.  If you press it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ts just like [Alt+m]: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0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6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2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NumLock] state (ON/OFF) is always ignored by EDDY -- i.e.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F, unless [NumLock] is pressed while EDDY is running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, its state is recognized and t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k-image copying, formerly referred to as "disk-to-file",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EDIT mode, by pressing [Alt+F5].  No need to go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ark all clusters, and th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. of bytes of control information prefixed to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ncreased, from 4 to 6.  However, if you hav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earlier versions of EDDY, these may still be used;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e difference and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 (the "Drive" line in the displa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" clusters to be copied even though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previously.  If there is no target, EDD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thout requiring an exit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BackSpace] may be used to terminate a repeating oper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^c].  This is to avoid traumatic experiences for long-tim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problems adjusting to change no. 7 of vers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go to PATCH immediately after a successful FIND,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laced on the character at the start of the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cursor will be in the same mode (hex/ASCII)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search string when you did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y key except [F4] after the FI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first character of the display if you subsequ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4]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now displayed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his move into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w support for mice (Microsoft-compatible varie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I've got to test with).  Details are in Section 2.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d in different places with different meanings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avoid this, to maintain consistency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ity.  With the addition of the menus, however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so much to remember in order to use EDD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certain 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now suppor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v]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now combined, alo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now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