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ENV - Ver 1.0 - By 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 shareware program which makes editing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To edit your enviroment just type in EDITENV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5] to abort or [f10] to make changes to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that if you use this program that you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  I will make custom changes to the progra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Whee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