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IT ONCE EVERY 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: PcComputing's June 1991 magazine contained a utilit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nce a day" that ran any programs you wanted on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it was overwhelmed with bug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t required that you make 3 separa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 must create a separate subdirectory just to ru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t takes over 25 seconds to ru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're working very late, the routines kick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, thus screwing up whatever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t doesn't work on far-east formatted times (yy-mm-dd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: Sorry guys, that's too many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EVERYDA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have some computerized tasks you do at the start of you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like running Viruscan upon bootup, or maybe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get their electronic mail, or check for messages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Putting all this stuff in your autoexec.bat takes a lo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everytime you reboot, all the tasks will start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.EXE checks for a file called "[date].XXX". 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le is created, and all your daily chor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diculous batch files, no subdirectories to create, NOTHING TO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SAGE AND R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age: EVERYDAY [file to run] [another file] [another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EVERYDAY chkdsk cls dir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DAY "del \backup\*.*" "copy \lotus\*.wk1 \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DAY "del \pcplus\*.log" cd\pcplus 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EVERYDAY.EXE + FILES-TO-RUN INSIDE YOUR AUTOEXEC.BA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file [date].XXX must be in current directory, or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't start from drive A: one day, then drive C: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ate-file will still be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ny command requiring a space between it (del *.bak)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quotation marks.  Ie: [del *.bak] would become ["del *.bak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n't have any files in your path with a .XXX extens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h no!  Gotta rename any pornographic files I hav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veryday" is a free program, donated to the public domain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age of this utility should be a non-commercial us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d or distributed for profit.  If you'd like to discu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l this product, contact me on Compuserve 71441,2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tility makes a "PWEEEW" sound upon bootup when the date-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A longer "BWEEEEEEEP" is sounded when the file i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-to-run are being executed.  The noise is not a system qui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om the m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 of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VE SMI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>
          <w:rtl w:val="true"/>
        </w:rPr>
        <w:t>ڴ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>
          <w:rtl w:val="true"/>
        </w:rPr>
        <w:t>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>
          <w:rtl w:val="true"/>
        </w:rPr>
        <w:t>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>
          <w:rtl w:val="true"/>
        </w:rPr>
        <w:t>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>
          <w:rtl w:val="true"/>
        </w:rPr>
        <w:t>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  <w:r>
        <w:rPr>
          <w:rtl w:val="true"/>
        </w:rPr>
        <w:t>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 xml:space="preserve">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 xml:space="preserve">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��</w:t>
        <w:tab/>
        <w:tab/>
        <w:t xml:space="preserve">  �</w:t>
        <w:tab/>
        <w:t xml:space="preserve">    �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</w:t>
        <w:tab/>
        <w:t xml:space="preserve">   ��</w:t>
        <w:tab/>
        <w:t>�</w:t>
        <w:tab/>
        <w:t xml:space="preserve"> ��    /*\  </w:t>
      </w:r>
      <w:r>
        <w:rPr/>
        <w:t>۱۱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mith i.d.f. company fort worth texa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