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DIFF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d not include a documentation file.  This is my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the documentation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Aug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o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ahelu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lani, HI 9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-623-2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is a program to compare two files and outpu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files.  The program is desig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minimum set of changes needed to convert on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Because of both files are read into memor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he maximum size of each file is approximately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may be invoked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listed on the screen.  To sen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se DOS outp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file1 file2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NU DIFF is available in several flavors.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selected by using command line switches,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would write 'edit script' sty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named 'out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-e file1 file2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must be specified befor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-e -b file1 file2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availabl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Treat all files as text files; never treat as binary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U DIFF analyzes the first few charac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determine if it is a 'binary' or 'te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this switch forces all file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'text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Ignore changes in amount of whitespac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Ignore changes affecting only blank lin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Make context-style outpu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context around each difference in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finds.  Each line is flagged with a lea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pace</w:t>
        <w:tab/>
        <w:t>Unchanged line - shown for con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This line replaced by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This line does not appear in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This line was added in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sample output in the 'Examples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number of lines of context to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ce.  Default is 3.  Example: -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would normall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c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diff -c -C10 file1 file1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Don't discard lines.  This makes things slower (someti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ower) but will find a guaranteed minimal set of chang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Make output that is a valid `ed' scrip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differences as a UNIX style 'ed'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the first file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sample output in the 'Examples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Make output that looks vaguely like an `ed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has changes in the order they appear in the fil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Show, for each set of changes, the previou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ches the specified regexp.  Currently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xt-style outpu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Turn on heuristics that speed processing of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 small density of chang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Ignore changes in cas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Ignore changes affecting only lin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 regexp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Output RCS-style diffs, like `-f' except that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 the number of lines affected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sample output in the 'Examples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When comparing directories, if a file appears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, treat it as present but empty in the other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Make context-style output and show name of last C function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When comparing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ursively compare any subdirectories found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Print a message if the files are the sa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When comparing directories, start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.  This is used for resuming an aborted comparison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Expand tabs to spaces in the output so that i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lignment of the input fil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Use a tab in the output, rather than a space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of an input line, so as to keep the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input line without changing the characters in i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Ignore horizontal whitespace when comparing line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    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 xml:space="preserve">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- 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file2   Dept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-c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- 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file2   Dept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1</w:t>
        <w:tab/>
        <w:t>Sat Aug 26 22:46:26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2</w:t>
        <w:tab/>
        <w:t>Sat Aug 26 22:46:30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,6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,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-e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- 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file2   Dept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c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-n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 - 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file2   Dept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