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UPDATES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of the utility programs have thei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update information in the matching .DOC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HOMNU.EXE and M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September, 1994 By far the most common feed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eople only put part of Hand On on their BB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stribution has been shrunk in reaction. 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improved the ease of getting Hands O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mainly in 1sthand.exe.  This is the first EAS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release for Hands On.  This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hanges including a more reasonable dialing se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hand.  1STHAND.EXE is now up to version 2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asy use' changes, including more command line parame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July, 1994 Added PSL registration option. 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1sthand.exe, telemenu.exe and telemen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going changes to the manuals base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ASK.EXE was inadvertently compressed with DI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5.00 release and has now been restored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. (Testing shows that HOASK.EXE will normally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ETed, but that change made the difference)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HOSTIN.EXE so it leaves the INIT file on disk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June, 1994 Started this section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where new users have significant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less skilled.  You should expect ongoing 'updates' a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better ways to get new users going.  Its 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hanges will NOT provide enhanced help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improve the initial setup and automatic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orking documentation and internal messages.  Th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 is a more user friendly interface.  Changed th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.  Now includes the telemenu.  Reworked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o a generic name wherever appropriate. 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flects a clean break that is building on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1992 Allowed use of 25x80 text pages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Changed the version number to stop people think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 was a later version than 3.22!!  4.22 and 3.2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Modified the way HOST's private mode work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CapsLock, NumLock and ScrollLock.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Cs experienced a delay of 20 seconds or so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waited for a keyboard interrupt that would never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HOST had disabled all keyboard interrupts.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is briefly enabled after any of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he file transfer status window to report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racters per second rather than percent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Added the capability to limit the length of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ful for toll-fre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buffer size to suit higher speed modems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s screen refresh time and only at speeds above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HOSTIN the ability to scan the PC's hardwa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ed COM ports and locating the associated IRQ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IRQ2 to IRQ15 inclusive). This makes it consid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install for things like internal mod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IRQ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Moved control of host printer redirec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,HOSTIN, HOSTC (this now makes it possible to install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print redirection is off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that caused \\ to be reduced to just \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nothing when strings were being edited in HOS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ection 0 to HO.DOC to provide a quick path to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ending an initial "at&amp;f" to the modem optio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Added support for IRQ8-15 for 16-bit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STC.EXE to modify HOST parameters during an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HOSTIN so that it is possible to redirect in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added a sample response file HOSTIN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Corrected a problem with HO failing to detect a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n the middle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Improved CTS handshaking for use with V4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printer buffer size to cope with faster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ropagation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irect support for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Modified HOST's ring response code so that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a string sent direct to the mode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it "ty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"private" mode option to HOST to allow the host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a dead keyboard and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ASK (a program like ASK but with a timeout)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HOST to cut down memory usage slightly by fr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. This could be significant for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ery large amounts of environ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worked out what needed to be done to allow HO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high (by QEMM's LOADHI for example) without 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ost should have been reboo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Modified HOST so that the "reboot on loss of carri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ly takes effect if there has been a successful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UPDAT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ssion at some time in the past (previously the PC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when the carrier was lost even if HANDS ON ha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tive, which sometimes caused rebooting to occu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 moment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Removed the messages about synchronizing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ing the password, and replaced them with a beep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noise does not disturb the screen text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he file transfer timeout process so that HO k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transfer to commence until the user pres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rather than just waiting a specified time period. [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eliminated one parameter from the .HO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Added a new program, REMOVE, to remove HOST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this could be done by HOSTIN, but having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voided any danger of inadvertently modifying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Added remote printing capability. [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n extra parameter in the .HO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Changed HO.EXE and GET.EXE so that directori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s required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(C) 1994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this is the end (or the beginning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