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come to the HYPE utilities, volum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ank you for using The HYPE Utilities </w:t>
      </w:r>
      <w:r>
        <w:rPr>
          <w:rFonts w:eastAsia="roman i" w:cs="roman i" w:ascii="roman i" w:hAnsi="roman i"/>
          <w:color w:val="000000"/>
          <w:sz w:val="20"/>
          <w:szCs w:val="20"/>
          <w:vertAlign w:val="superscript"/>
          <w:lang w:val="en-US"/>
        </w:rPr>
        <w:t>TM</w:t>
      </w:r>
      <w:r>
        <w:rPr>
          <w:rFonts w:eastAsia="modern a" w:cs="modern a" w:ascii="modern a" w:hAnsi="modern a"/>
          <w:color w:val="000000"/>
          <w:sz w:val="24"/>
          <w:szCs w:val="24"/>
          <w:lang w:val="en-US"/>
        </w:rPr>
        <w:t>, volum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convinced that this is the best collection of utility programs ever distributed absolutely free by a company in Costa Mesa,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e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ll be happy to know that this license agreement requires you to copy and distribute these files to your friends and associates.  In fact, you will be required to return the original diskette and manual to us if you don't give away at least ten copies month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is end we have included the manual on the distribution diskette in the form of a text file for easy documented use by an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use and distribute these programs freely.  You may include them in your own commercial software, if you wish.  The only restriction is that copyright notices are not removed.  You will never be charged for the use of these programs, so you may not claim ownership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be misled--we offer no support, advice, consolation or companionship in connection with the HYPE Utilities, volume 1.  This is a "use at your own risk" situation.  Used properly these files will Help You Program Excellently.  Misused, you could get absolutely nowhere in life.  Let's be careful ou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ftware is free.  So don't expect a three volume user manual with tutorials and screen dumps.  Those things are for wimps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utilities is explained individually.  We show you the proper FORMAT, WHAT IT DOES, WHAT IT'S FOR, refer you to SEE ALSO, and give an EXAMPLE of its use.  We take pride in having used less than ten pieces of paper to document all of this.  The rain forest is being destroyed, you know.  Plus, it really kept our cost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a software development company committed to better software solutions.  Our commercial products include BUILDER, a batch file compiler and language extender, and WarpLink, the only multilingual linker supporting dynamic overl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offices are located at 666 West Baker, Suite 405, Costa Mesa, California, 92626.  We can be reached by phone at (714) 668-9234, FAX at (714) 979-2813 and BBS at (714) 668-9662.  We are also available to you through Compuserve at ID 70771,3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urrently distribute our products worldwide through foreign distributors and in the US through our dealer network.  We have not yet begun to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1990 by hyperkinetix, in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s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a quick reference to the programs included in the HYPE Utilities, Volum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tab/>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2DAY.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s all files on disk created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s a directory to your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S.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s directory nam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es the whole disk for a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available disk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memory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PATH.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to a directory whose name was saved in a file with SAVEPATH.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s the current directory for later use by RESTPATH.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TIM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day, date, and time in an attractiv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 program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s all files in the current directory that were created today in a DIR-like forma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ALL2DAY.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2DAY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all of the files created today on the current volume if no command line argument is given.  If a drive specification is given, searches that volume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interrupt the search using {Esc}, or pause it using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ckie backups when you don't have the time to run your favorite backup program.  It's easy to forget some of the files you've used or created in the course of a busy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List all of the files created today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current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2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List all of the files created today on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D:</w:t>
      </w:r>
    </w:p>
    <w:p>
      <w:pPr>
        <w:sectPr>
          <w:footerReference w:type="default" r:id="rId2"/>
          <w:type w:val="nextPage"/>
          <w:pgSz w:w="12240" w:h="15840"/>
          <w:pgMar w:left="1800" w:right="1800" w:gutter="0" w:header="0" w:top="1440" w:footer="1440" w:bottom="19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2DAY 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APATH.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 [[-] &lt;di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id Rude and Doug Ama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 with no parameters displays the path and a help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 with &lt;dir&gt;, a directory name, adds that directory to the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 followed by a minus sign, a space, and a directory name removes that directory from the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tion programs tend to add directories to the path willy-nilly.  Power users often don't like a big path just to run their favorite apps; APATH lets you have the best of both wor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Add BASIC 7 on drive F: to the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 F:\BC7\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Remo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 - F:\BC7\B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BEEP.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DIRS.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all of the subdirectories in the current directory in a format similar to that of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alternative to DIRS is the flawed DOS command "DIR *.", but that's slow.  It will also match filenames that don't have extensions, so it can also be misl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Display the names of all subdirectorie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the curren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F.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 [&lt;d:&gt;][&lt;path&gt;][&lt;filespe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es the current volume (if none is specified) or &lt;d:&gt; for all files matching &lt;filespe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interrupt the search using {Esc}, or pause it using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you search quickly through a disk for duplicate filenames or files whose names you're not quite sure of without going through the laborious process of search each directory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2DAY,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Search drive C for all files ending in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 c:*.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Search this drive for the file JOANNA.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 JOANNA.DO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RE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available disk space, total disk space, and disk space in use on specified drive.  If no drive is specified, prints these values for the current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lon isn't necessary after the drive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you get the disk usage stats you normally run CHKDSK for without doing the myriad other tasks CHKDSK performs.  Prints the numbers with commas, which CHKDSK doesn't bother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Show disk use stats for driv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This also does the sam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Show stats for the current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MEM.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amount of free DOS and EMS memory.  Shows both totals and amoun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users often forget when they've shelled out to DOS from another program.  This gives you a clue as to whether that's happened without having to EXIT back in and wait for re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lso a handy utility to give naive users who may not know whether they have EMS.  If you're supporting them over the phone, just have them run this handy little program to tell you what you need to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Show fre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RESTPATH.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PATH &lt;file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es to the directory named in &lt;file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power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is different from that of a simple CD &gt; &lt;filename&gt;, because the directory name is terminated by an ASCII 0, not a new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ing batch files to "remember" one or more directories.  Typically this happens when a batch file needs to return to the place it started from, but doesn't know in advance where that directory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Go back to the directory whose name was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in the file C:\OLDPATH.TXT and delet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file after retu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PATH c:\oldpath.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 c:\oldpath.t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SAVEPATH.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PATH &lt;file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s the current drive, path, and directory name to &lt;filename&gt; for later use by RESTPATH.  You should always specify a full pathname for the file, since the whole point is to go from a relative position (the current directory, wherever that is) to an absolute position (your start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s that need to let a user change the starting directory but return to it later under program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Save the current directory name in a f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OLDPATH.TXT in the root directory of dri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PATH C:\OLDPATH.T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SHOWTIM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current time, day, month, date, and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to toss in as the last part of your AUTOEXEC, or for a menu program.  Its output can be redirected, so you can funnel it into an ASCII text file for logging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Start off today's activities 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TIME &gt; TODAY.T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TIMER.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START|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 the execution of programs.  To start the timer, enter this at the DO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hatever it is you want timed, then issue thi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apsed time wi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nularity of timing is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wants to know how fast programs run.  This beats the manual stopwatch method because you can put it into batch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itialize the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TIMER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run a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SORT &lt; DATABASE.PRN &gt; NEWBASE.P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display the execu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TIMER STO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TODAY.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 [&lt;d:&gt;][&lt;path&gt;][&lt;filespe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Camp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in a form similar to the DIR command all files created today in the specified directory. If no directory is given, lists matching files in the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t'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ten what you want in a directory listing is just those files you created today, and there's no easy way of doing just that without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2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List all of today's files in the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List all of today's files in the \BUIL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directory of drive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 E:\BUIL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List all of today's files in the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 directory of driv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 C:</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2DAY.EX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TH.COM</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COM</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S.EXE</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EX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OM</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CO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PATH.COM</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PATH.COM</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TIME.COM</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EX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EXE</w:t>
        <w:tab/>
        <w:t>16</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type w:val="nextPage"/>
      <w:pgSz w:w="12240" w:h="15840"/>
      <w:pgMar w:left="1800" w:right="1800" w:gutter="0" w:header="0" w:top="1440" w:footer="1440" w:bottom="19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 w:name="moder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800" w:right="1440" w:hanging="0"/>
      <w:jc w:val="right"/>
      <w:rPr/>
    </w:pPr>
    <w:r>
      <w:rPr>
        <w:rFonts w:eastAsia="roman i" w:cs="roman i" w:ascii="roman i" w:hAnsi="roman i"/>
        <w:i/>
        <w:iCs/>
        <w:color w:val="000000"/>
        <w:sz w:val="20"/>
        <w:szCs w:val="20"/>
        <w:lang w:val="en-US"/>
      </w:rPr>
      <w:t xml:space="preserve">The HYPE utilities (tm), volume 1  </w:t>
    </w: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800" w:right="1440" w:hanging="0"/>
      <w:jc w:val="right"/>
      <w:rPr/>
    </w:pPr>
    <w:r>
      <w:rPr>
        <w:rFonts w:eastAsia="roman i" w:cs="roman i" w:ascii="roman i" w:hAnsi="roman i"/>
        <w:i/>
        <w:iCs/>
        <w:color w:val="000000"/>
        <w:sz w:val="20"/>
        <w:szCs w:val="20"/>
        <w:lang w:val="en-US"/>
      </w:rPr>
      <w:t xml:space="preserve">The HYPE utilities, volume 1  </w:t>
    </w: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HYPE utilities</cp:keywords>
  <dc:language>en-US</dc:language>
  <cp:lastModifiedBy>TC</cp:lastModifiedBy>
  <cp:revision>0</cp:revision>
  <dc:subject/>
  <dc:title>nual for HYPE Utilities, Vol. 1</dc:title>
</cp:coreProperties>
</file>