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hard disks in PCs have an "interleave value" from 1 to 7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pacing between groups of data on your hard disk. 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re call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system reads or writes data on the disk itself a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.  The disk spins at a constant rate.  It is similar to the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layer works.  The head moves from the edge to the center,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 at a consta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not always accept (or supply) the data fast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n such a case, the hard disk system causes your computer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ace for that data comes around again.  This takes a litt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thousan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not able to accept each sector as it comes b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erformance of your system is slow. 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computer manufacturers shuffle the sectors so that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ested is never located next to the second one,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xt to the third o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visualize this by cutting a pizza into seven slices.  Using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one. Now change their positions so that none is next to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riginally had as a neighbor.  If you evenly shuffled the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ngement of "1-5-2-6-3-7-4".  In this case, the interleav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, since the distance from piece number 1 to piece number 2 is two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ut the pizza, when they were numbered "1-2-3-4-5-6-7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was one.  If you arranged the pieces "1-6-4-2-7-5-3",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nterleave is performed just like this, but with seventee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ven.  As the distance between numbered sectors increas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more time to process the data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finds the point where there is enough time to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ut not so much time that the computer is waiting too lo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rrive at the read/writ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