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L         OOOOOO    GGGGGG    OOOOOO   UU    UU  TTTTTT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L        OO    OO  GG    GG  OO    OO  UU    UU     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L        OO    OO  GG        OO    OO  UU    UU     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L        OO    OO  GG        OO    OO  UU    UU     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L        OO    OO  GG  GGGG  OO    OO  UU    UU     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L    LL  OO    OO  GG    GG  OO    OO  UU    UU     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LLLLLLL   OOOOOO    GGGGGG    OOOOOO    UUUUUU      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te_Mag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9850 Meadowglen Ln. #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uston, Texas  770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713) 975-90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(c) Byte_Magic Software 1988, 1989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view                                                 Page 1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is a memory resident program de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send keystrokes to the keyboard buffer of a P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fter a specified period of inactivity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cee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en LogOut sends the keystrokes, the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the same as if someone were typing the keys 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keyboard. The application cannot te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fference. The only exceptions to thi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s that take over the keyboard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rdware level or move the keyboard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Inactivity" is defined here as no keyboar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, screen or printer activity. If no o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yping and the disk drives, screen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not being used, the system is inactiv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eriodically tapping a key (the Shift, Ctrl,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 keys are recommended) will reset the tim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ero for those who need to scrutinize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long periods of time or are otherwi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prepared to type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is installed in memory the firs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 run and the installed portion is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dated on each subsequent run. It is recomm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LogOut be one of the first TSRs load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hough it cannot remove itself from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Out can be disabled at any time.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ections below for the T (Time) parame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only needs to know how long to wa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what keys to send when the time limit is up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information is suppl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was originally written as a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to back users out of any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lication when they were not working or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ssibly no longer at their desks. Because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general purpose utility, LogOut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ecute almost any commands. Experimenta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veal many uses for this uniqu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and Parameters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age:   LO [T=mmm] [F=filename.ext] [C=abb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=mmm   "mmm" is the Time in minutes of inactivity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s are sent. The default Time limit is 3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utes, on the first run. On subsequent run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ime limit is left as is unless a new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ed. Entering T=0 disables LogOut until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=filename   "filename.ext" is the Filename of the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efault Filename is LOGOUT.DAT. Dr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th may be included, up to 120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=abbr   "abbr" is the Current program abbreviation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Current program abbreviation is DEF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percase and lowercase characters are NOT eq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ing LO with no parameters or in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ameters will invoke a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 and F parameters should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ir unless the default value is to b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unused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example, if C is used and not F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Out will use the supplied Current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breviation and will use the default dat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LOGOUT.DAT" as the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versely, if F is used and not C, LogO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use the supplied data File and will look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efault Current program abbreviation "DEF"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             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 � [T=mmm] � [F=filename.ext] [C=abbr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Out measures Time in minutes, so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parameter enter the minutes of inactiv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allowed before LogOut sends its keystrok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example, entering T=25 tells LogOu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ait for 25 minutes of inactivity to pa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ding the keystrok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Time limit of 30 minutes is use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ly if the time limit is not specifi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st run. The Time limit remains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sequent runs unless specifically reset. O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ime limit is changed, it will rema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me until it is changed aga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ing "T=0" will disable LogOut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is reset. LogOut may be installed with "T=0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the first run in order to get it loaded ear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out it being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maximum Time limit is 65536 minutes (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92 hours and twenty six minutes, or about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one half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ing non-numeric data for the Tim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use LogOut to end with an error messag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have no other effect. The previous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remain in eff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 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 [T=mmm] � [F=filename.ext] � [C=abbr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ata File contains program abbrevi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their corresponding key codes as shown belo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br=aaa,sss,[aaa,sss,aaa,sss,...],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abbr" term is the Current program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breviation. This is the abbreviation chosen b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represent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aaa,sss" terms are the ascii and s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 pairs for each key to be sent when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mit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'4' is required at the end of a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one key combination generates a '4'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cii code, &lt;Ctrl-D&gt;, so that is the only k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LogOut cannot sen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data File is LOGOUT.DAT.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file contains the desired key codes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F=filename parameter tells LogOut to us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. Be aware that LogOut must read a dat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order to change the Current keystroke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t. If a new Current program abbrevi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d on the command line and anoth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is being used, you must also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maximum data File size is 1024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sample data file is shown on page 7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program abbreviation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 [T=mmm] [F=filename.ext] � [C=abbr]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term "abbr" must match an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data File, and the abbreviation comparis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case sensitive. For example, 'pgm1'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qual to 'PGM1'. The abbreviation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may be any lengt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ach program must have a unique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LogOut to work. If two programs sha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me abbreviation, LogOut will only use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ccurrance of that abbreviation in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gnoring all others. If there is no way to avoi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uplicate abbreviations, then put one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percase letters and the other in lowercas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is enough to differentiate the two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Current program abbrevi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DEF". If a filename is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and a Current program abbreviation is no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n LogOut will look for "DEF"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. LogOut will not automatically look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ly used Current program abbrevi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the abbreviation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does not occur in the data File, LogOu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main set as before and will display an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structure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ach line of the data File has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ructu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br=aaa,sss,[aaa,sss,aaa,sss,...],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aaa,sss" terms are the ASCII code, s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 pair for each key. The required '4' mark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d of a line of key codes. The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separated from the key codes by the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'=') sign and the keycodes are separa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ach other by commas. A maximum of 16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y be sent by LogOut, so this adds up to 32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s. Then there is the '4', so the total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codes after the equal sign is 33. The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y be less than three digi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utility program KEYS.EX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vided to enable any key code to be found.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return the key (if printable) and the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and scan code for the key. Type a &lt;Ctr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reak&gt; to exit from KEYS. The codes returned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ones that must be put in the data File.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that is to be sent consists of these tw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s. It is the responsibility of the person wh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intains the data File to enter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s, LogOut will send exactly what is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nt: use &lt;Ctrl-PrtSc&gt; to capture the cod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inter if the list i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sample data File is shown in Figure 1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. The last two lines are comments.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nd to use comments in the data File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itate the ones in the sample file. Notic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wo lines are unbroken, they do not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mbedded spaces. With no embedded spaces,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uaranteed that no incorrect match will be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LogOut for the specified Current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breviation. Also, if the last comment line w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 the beginning of the file and bega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'PFS=PFS', and C=PFS was enter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, then LogOut would find this first occu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PFS and end with an error because the term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right of the equal sign (PFS) is non-nume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y keeping the data in a plai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the user can control exactly what LogO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do, either save or not save work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ess, beep instead of exit, or even execute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or a keyboard macro from the DOS promp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ata File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=7,34,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=7,34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PBEEP=7,34,7,34,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P=27,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=0,60,81,16,13,28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=27,1,27,1,27,1,27,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=27,1,70,33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=27,1,27,1,27,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S=27,1,69,18,89,2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=0,68,13,28,89,21,0,65,78,49,89,21,0,79,0,79,0,79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KTOP_PUB=DTP,E-MAIL=EM,GTAM=GT,HURR_TRKR=HT,MASTER_TYPE=M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FSWRITE=PFS,WORDPERFECT=W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information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LogOut program is divided into tw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tinct parts, the resident part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itialization part. The LogOut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 has the following function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Check for an already installed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Out program by looking for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rrupt 60h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If not already installed, redirect the 60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rrupt vector and chain onto the 09h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h, 13h, 17h and 1Ch interrupt v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se are the user, keyboard, screen,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nter and timer interrupt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Handle the command line arguments, i.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ad the correct data file, s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eystroke codes to the resident par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pdate the time as required. Not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se tasks are done for each ru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ing the time limit, for example,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 require reading the data fi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ing the keystrokes. If no argu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 present or there is an error in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m, display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If being installed on this run, termi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stay resident. Otherwise,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rminate norm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sequent runs of LogOut, after the first run,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rely alter the resident code that wa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the first ru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information (continued)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ident code is the set of abov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tioned interrupt handlers. Mos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rupt handlers simply reset the elapsed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unter to zero each time a key is pressed, or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 drive is accessed, or the printer is us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the screen is upd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timer interrupt handler (1Ch)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ep track of elapsed time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tivity. It also sends the key cod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board buffer area in memory if the time lim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exceeded (as long as LogOut has not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abled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user interrupt (60h) handler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unicate between the resident and non-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ts of LogOut. It is one of several interrup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ined by IBM as user interrupts and is unu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nearly all software. In LogOut, this interrup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erforms five different services, selec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ue in the AX register when called.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ices are shown on page 10. Any 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written to use these interrupt 60h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ogOut is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60h services                                  Page 10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X        SERVICE </w:t>
      </w:r>
    </w:p>
    <w:p>
      <w:pPr>
        <w:pStyle w:val="PreformattedText"/>
        <w:bidi w:val="0"/>
        <w:jc w:val="left"/>
        <w:rPr/>
      </w:pPr>
      <w:r>
        <w:rPr/>
        <w:t xml:space="preserve">            ��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1        Returns the segment and offset of the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a for the keystrokes. SEGMENT:OFFSET re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AX: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2        Changes the TIME_PERIOD. The DX register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in the new Time limit as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  Returns the current TIME_PERIOD in 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4        Temporarily disables LogOut until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_PERIOD is set. Puts 0 in TIME_PERIOD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        Returns 6060h in AX to indicate that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ight interrupt 60h for LogOut. This servic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mply an identification service. A return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other than 6060h signals that interrupt 60h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ing used by an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