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FOR V.4.7c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,89,90 by David L. Traf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 is a program for rapidly search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ccurrences of words and phrases and t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in reasonably formatted full-screen context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may be joined by the connectors AND and 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a logical context.  The sear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the display may be scrolled or pag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Excerpts may be printed out or accumul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revision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-PC or compatible and MS-DOS 2.0+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 has been designed to accept search qu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, although economy of wording is desir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the DOS command prompt, the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for marsupial and radish or turnip in \diary6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LOOKFOR and commence a search of all files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DIARY6 and its subdirectories fo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UPIAL(S) within a predetermined proximit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H(ES) or TURNIP(S).  A file specification is on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begin using LOOKFOR is to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gets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invokes a color selection menu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Looking for" prompt, type in th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using up to 3 ANDs and any number of ORs.  The qu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6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"AND" IN THE QUERY MUST BE SATISFIED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".  Note that the range within which the ANDed ter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changeable with the &lt;F2&gt; key.  Specifying a rang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establish approximately one line as the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approximately one sentence; 1000 approximatel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document" for the range requires only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terms of the query appear somewhere in the fil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but not otherwise identified by loc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 &lt;F3&gt; key selects whe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arched and displayed or are convert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ighth bit ignored.  Converting is helpful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query is made up of one or more term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s.  Each term is made up of one or more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s on words in the searched tex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arch for "computer" will find "computer", "compu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mputerized".  However, if "computer" is the la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lacing a space at the end of the word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nd at that point with a space or other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ostrophe may be used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a term as a wildcard to fi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word.  Thus, "'computer" will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", "minicomputer", and "microcomputer"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will be asked for next.  Man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is point.  Using DOS convention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be changed (for example, enter A:), or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(for example, enter CD \NEWPATH\MOREPATH or 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 ONPATH), or a directory may be viewed (for example,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:*.TXT).  If a particular file is wanted, ente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such as "*.txt" may be used.  If noth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4&gt; key selects whether immediate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to be searched after the pa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This feature applies only for *.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Note that sub-subdirectories may not be inclu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searched, change subdirectory using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parent of the subdirectories wanted.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be specified in the filename path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to be searched -- a 2-subdirectory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included subdirectori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earch has begun, the fir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will be presented for display.  An option exist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ts sent to a printer.  This is useful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.  Ordinarily, the search results will only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viewing is selected,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from hit to hit.  The &lt;space bar&gt;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the next hit.  The up and down cursor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lines.  The display may be paged with th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keys, and the display may be jumped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with the &lt;HOME&gt; and 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very large files, it will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jump forward and backward in larger increm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llows.  The &lt;F9&gt; and &lt;F10&gt; keys skip in 20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(if possible) and the &lt;Alt-F9&gt; and &lt;Alt-F10&gt; key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0 kilobyte increments.  When large block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, the hit counter is reset to the neares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-&gt; key toggles highlighting, and the &lt;+&gt;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ptions are available when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shifted &lt;PrtSc&gt; key will print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heading but not the menu bars.  Pressing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llow the cursor to be moved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at any space position inserts a start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inserts an end marker.  Several pairs of mark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The start marker may be omitted for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creen and the end marker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goes to the end of the screen.  Markers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DEL&gt; key.  Pressing &lt;ENTER&gt; causes the excer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. If no markers are inserted, the ful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rinted without header and menu bars.  Th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, contiguous screens of text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&lt;P&gt; option for printing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key allows excerpts to be prepared for a new disk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 is required for each session of LOOKFO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from being overwritten.  Once an excer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within a session, all subsequent excer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at file unless a new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lt;ESC&gt; key to leave any LOOKF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OKFOR is in a query mode, pressing the &lt;F8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ranslation table and other options. 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ASCII 20 (#) and 21 (#) are permanently nu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dverse effects on the search of a fi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optionally translated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are normally nulled to prevent their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, but they are displayed in the results. 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 to upper case to make search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 The foreign characters are translated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upper case for the IBM multilingual code p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are nulled for searching but may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selected from the query screen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ructions for changing character transl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lation table affects only how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searched -- not how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with the table, press &lt;ENTER&gt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.  The first option presented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s that LOOKFOR skips when searching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should not be searched.  Typically, su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"COM" or "EXE" if they are programs or "AR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 if they are compressed code files.  The next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is the line number on the screen where hi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.  Press the number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ine.  Another option uses &lt;F10&gt; to toggle the jum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it is found.  NORMAL is for normal density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s few lines on a screen or the lines ar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LIGHT so that all hits will be shown with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ursor keys.  Jumping ahead after a hit is recor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multiple hits give the same screen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gain and note the option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OOKFOR program.  LOOKFOR.COM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do this.  All parameters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Fn&gt; keys (including display colors) will be sa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lation table with one exception: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always be saved as a null to avoid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earch queries in future session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be able to find phrases that ar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acing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 may be used to just view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nything.  Enter nothing for the search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name when prompted.  The program utiliz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iles of virtually any size can be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LOOKFOR has a limit of 1000 hits that may be stor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every hit on a search query will be counted as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jump ahead feature, but every hit sh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 is intended to be distributed free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ny person who adopts the program for his regula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expected to pay $15 to the author. If adop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its use, the fee for each works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FOR is used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LOOKFOR are expected to make their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Modification of the program or resa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st of distribu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may be contacted by electronic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message to him on Chevy Chase Board BBS,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, (703) 549-5574.  A routed message may be left for hi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ch is a member of the RelayNet (tm) network,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RelayNet COMMON conference, addressed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ton, with the firs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not be a space between the arrow formed by 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D, CH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effort has been expended to make 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and safe to use.  However, the auth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nsequences aris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David L. Tra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09 Stone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hesda, Md. 2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