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DPAUSE.EXE  Vers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ABLE DELAY PAUSE - MDPAUSE is an improved replacement for the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BATCH files. It will allow you to continue with either a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use click, and will accept a number on the commandline to force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o many seconds. This fast &amp; small (only 7k) utility is one of many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ssed together when the need presented itself and nothing simpl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replace any existing PAUSE lines in your batch files with MD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wish to have the system continue after a set time with no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then put a number on the same line following the MDPAUSE command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put at least one space between the command and the number. MD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be in your path, or in the same directory where it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suppose you could patch the COMMAND.COM to rename the built in PAU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name MDPAUSE to PAUSE, but thats more trouble than its worth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will recap the basic uses if you use a ? or /?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- like this  MDPAUSE 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DPAUSE is freeware. No fee or registration is required. If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ime to send a postcard letting me know what you think about 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appreci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warranty of any kind is provided or implied other than to t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n your drive. The author will not be responsible for any mis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done by this program, but it would be difficult to find a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DPAUSE could itself cause damage as it does not write to disk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most simple interfac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IZ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ersion that would allow a time count down to show on timed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version that allows the prompt to be put on the command lin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at prompt instead of the 'PRESS ANY KEY' jazz are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for $5 each and will have the purchasers name in the help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ze each copy.  If you have a need for a variation of this or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ther programming need in DOS or Windows, please contact the auth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es listed below by voice, modem, or snail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S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ke Nichols - Electronics construction,design,repairs since 19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Programming since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2028 N Dal Paso, Hobbs, NM 88240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(505)397-4170  BBS (505)397-4990,397-6241  FAX(505)397-4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DONET 1:313/3    INFONET 27:51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