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RGen - Archive index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RGen is used only to regenerate your backup indexes in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py on the hard disk and the floppy dis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or lost.  This program scans each backup disk, buil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ndex as it goes.  You should not attempt to build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already in the backu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type in MegaRGen and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