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MICE LIFE v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LECTRIC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stall it to an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your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^^^ ^^^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INSTALL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Install Example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 Example:  Mkdi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py the MICEL200.ZIP to your XX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py C:\RIPTERM\DN\MICEL200.ZIP   C: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XXX directory.     Example: CD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ype:    PKUNZIP MICEL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is de-zipped type MICELIFE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on scree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