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ndor Doc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 LIF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IC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Fred 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          ...NOTICE TO ANY AND ALL...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SHAREWARE VENDORS/CD ROM PRODUCERS/and other VENDO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stribution requirements of all ELECTRIC STUDIO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IF YOU PLAN TO DISTRIBUTE THIS SHAREWARE PROGRAM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Vendors - SHAREWARE DISK Vendors - and othe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tact ME-&gt; FRED SPICER in Writing or by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sk ME for permission to place any version &gt; MICE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 STUDIO &lt; on the CD ROM or ShareWare disk you plan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d make mon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 versions of this product may NOT be sold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ck vending without prior written permission from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SP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may be removed or modified. Any files adde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LECTRIC STUDIO must clearly indicate they are no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 versions of this program may be uploaded to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sed on to other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bundled with hardware vendors (NEW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rdware) under contract with ELECTRIC STUDIO. Inqui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STUDIO does and will retain all copyrights to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LECTRIC STUDIO has and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exas,  75372-9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