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26,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ished reading Art Becker's description of using Debu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pesky end of file markers, ASCII value 26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 (NO26) a couple of years ago and would lik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with those that might like it'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o run it can be had by typing the program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without any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