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COPY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ne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 Paul Galb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ul Galb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75 Alscot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ak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6J 4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416) 844-3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 72060,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Copy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Copy  and OptiMove  are distributed  as freewar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you are free to copy, distribute, and use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long  as you  agree to  a few simple  rules.   I mainta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 to the  programs in order to ensure that  they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d.  My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You  may   not   distribute  the   programs   without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ile.  You may  not distribute the package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le  or in  part, if  any part  of it  has been  mod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addition or removal of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 fee may NOT be charged for the distribution and/or cop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program,  UNLESS the purchaser  is made fully  a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e/she is paying  for the distribution/copy servi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Opti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Copy is  an optimizing file copier.  It is de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py a large number of files onto floppy disks.  Opti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s  to  minimize the  amount of  wasted space  o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 Using a special algorithm, OptiCopy is able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iles to copy  onto each floppy disk, very  ofte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being that there are "0 bytes free" on the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fter the copy procedure.  (Try it and se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OptiCopy does NOT  compress files.   It only sel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 from a long list  so as to  minimize wasted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ould want to use Opti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Copy was designed for  people who do a lot 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s from  a  BBS.   However,  OptiCopy is  a  valu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for anyone  who has to move a large 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ard  disk to floppy, without  compressing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is OptiCopy better than other similar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Copy  works much  better than  other programs 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 nature.  Most  programs will just  copy the lar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ile onto the floppy disk, and stop when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ore files that  fit.  OptiCopy does much more than th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refully  chooses each  file individually, and 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copying until it  has found a selection of 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a 'best f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use Opti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hing  could be simpler!  Use OptiCopy as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opy command.   To optimally copy  all the files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to drive B, simply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Copy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COPY 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ptimally copy all ZIP  files in C:\TMP to A:\MYDI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COPY C:\TMP\*.ZIP A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Copy can  work with more than  one source filespe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 want to copy all ZIP, ARC, and PAK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urrent directory to drive A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COPY *.ZIP *.ARC *.PAK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would work much better than  copying all the ZI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, and  PAK files  in three separate  commands, sinc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files OptiCopy has  to choose from, the more  likel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find a 'perfect fit' (i.e. '0 bytes fre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do  not  specify a  destination, OptiCopy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at you want  all the specified files copied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   For example,  if you are  logged on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, the  following command  will copy all  ZIP and  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C:\TMP 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COPY C:\TMP\*.ZIP C:\TMP\*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OptiCopy is  very good at determing whether 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is a destination or source filespe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I have to copy files to a floppy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!  You can copy to a hard drive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does OptiCopy c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Copy is  free!  If  you like  OptiCopy, you can  use i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send any money!  (If you really feel guilty, go ah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money. &lt;gri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Move is also included in  this package.  OptiMove 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 like  OptiCopy except  that  it deletes  files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drive and directory after  they have been  copied. 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are mov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