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Rapids, MI 49518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6)455-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(616)455-5179 (1200-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616)455-8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PAK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the Interface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Benefits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Updates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oGate Product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Envelope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Archiv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Comman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Command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Command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Subdirectorie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From An Archive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 Command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 and Remove Command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the Screen or Printer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their original paths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rchive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ile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Remarks to Archive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(remark) op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(header remark) option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se command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command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rchives for other programs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and from ZIP files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Archive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self-extracting archive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lf-extracting archives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to a path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self-extracting archives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, Squash, and Crush (/C, /S, /CR)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Shrink, Bugs (/Z, /ZS, /BUGS)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Files (/G)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(/D)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EXE file (/EXE)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 Hex format (/HEX)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ubdirectories (/I)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st date (/L)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iles (/M)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ach page (/MORE)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riginal path (/PATH)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arks (/R and /H)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rchives on convert (/REN)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 (/S)....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rchives (/P)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ecurity envelope (/SEC)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Distill or Implode (/O)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Path (/T)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Existing Files (/W)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yntax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tandard PAK Commands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INST (PAK install program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figuration Files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finition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efinitions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 default temporary path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K with a WORM or Network Drive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 standard archive title................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History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s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...........................................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of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a utility to create and maintain file arch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orm.  There are several advantages to compress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, most files are accessed infrequently.  Redu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se files allows more of them to remain on the hard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are more accessible than on a floppy in a file cabine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disk space for oth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is simpler, faster, and cheaper, since th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and organized into related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ly, compressed files take less time to transmi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and time is money when the transmission is long distance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vice such as CompuServe.  Even on local computer bulletin 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ransmission time is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intended as a replacement for ARC by System Enhan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 and PKARC and PKZIP by Philip Katz.  While PAK i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RC, speed is not the emphasis, and PAK does not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e with PKARC in this respect.  However, PAK produces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are consistently 50% to 90% of the size produce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PKARC, or PKZIP 0.9 and supports files created by any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While PKZIP 1.0 files are roughly comparable in size to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AK supports more archive formats and mor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AK is available in a full screen edition which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use than ARC, PKARC, or PKZIP, and in a programmer'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want data compression in thei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reates and modifies archive files, which have the .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C, or .ZIP extension.  An archive file may contain one, two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pressed files.  Files in an archive retain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hey had in the directory, such as name, size, an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each file in an archive has a calculated CRC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ssures the detection of damage after events such a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PAK's commands as they are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Using PAKINST and the provided example files STDCF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TCFG.TXT, you can easily add, change, or delete the comman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PAK understands.  For example, if the 'A' command i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ic for your taste, you can change it to 'Add' or 'Compres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PAKINST describes how to change the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commercial software distributed in an un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.  Microcomputers copy information very easily. 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frustrate this through copy protection, shareware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it to reach as many users as possible at the lowest c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may 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, provided they do not charge a fee or al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n't free. 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effort. 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product before you decide to purchase it. 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ten lower, as well, because there are no advertising, packag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ion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only work with your support. 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 after a couple of weeks, then it is obviously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editions of the compression routines i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 first is the command line edition,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ackage (of which this file is a part) distribu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  Registration of this edition is $15, and entitles you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a copy of PAK registered in you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the full screen edition, also known as PAKF.  PAK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ully windowed program which displays archive contents 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allows easy tagging of files to be com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.  Registration of this edition is $30, and entitles you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oth the full screen and command line e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, for programmers, is a library of data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suitable for inclusion in your own programs.  Thi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in practically any application, since all com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on buffers in memory, not on disk.  Programs cre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kit do not require a royalty so long as they do not compe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.  For example, you can compress your own program's data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your software in compressed form without royalty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hand, a general-purpose archiving, installation, or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would require a special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edition is $75, and entitles you to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bject files suitable for use with Turbo Pascal, Turbo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, or assembler.  The toolkit is usable with OS/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0.  The toolkit disk also includes the other two edi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, as well as example programs in Pascal and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PAK, send in a completed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order form, call the NoGate BBS to order via questionna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NoGate Consulting at (616)455-62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way for registered users to obtain an update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ditions of PAK is to call our bulletin board at (616)455-517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has a 9600 baud US Robotics Dual Standard modem, so any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200 to 9600 baud should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ever called the BBS before, you will have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new user, even if you are a registered PAK user.  This en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 password and leaving some information such as your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, you can download PAK, PAKF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kit through the Update Door.  Before you can do so, howe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leave a message to the Sysop asking for access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modem, or don't want to call our BB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r an update at (616)455-6270, FAX us at (616)455-8491, or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re free from the BBS, and $5.50 by mail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or $7 overseas.  Updates of the Toolkit from release 1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arlier are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handle at most 16,000 files at once, though this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oGat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OUR, a utility for creating contour maps from empiric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accurately approximates the entire surface from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data points, and then draws lines at each elevation chang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utoCad .DXF files.  Primarily intended for surveyors,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minutes for a process that normally takes weeks, but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wishes to plot three dimensional data.  CONTOUR is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Gate consulting also provides custom solutions in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fields including databases, networking, simul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.  Inquir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PAK250.EXE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- This list of files, and documentation revi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.EXE      - PAK version 2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INST.EXE  - PAK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-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FRM   - Form for updates and upgr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.FRM     - Form for site lic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CFG.TXT   - Text file for standar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CFG.TXT   - Text file for alternate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2.50 is the official archive program for distribu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DNet/Works!, the Shareware Distribution Network. 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files distributed by The SDN Proj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Net/Works! (sm).  The SDN Project and SDNet/Works! is a co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BS Sysops and not-for-pro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distributed files have the .SDN extension and 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which protects them from viruses.  PAK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integrity of SDN files.  If the archive has been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, PAK will alert you.  If the archive is untouched,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page of information about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 interested in this free distribu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SDN Project BBS at 203-634-0370, 1200-9600HST baud, 8-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&lt;archive name&gt; &lt;file name or file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s the Add command, and adding files to an archive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it doesn't exist.  If the extension is omitted, PAK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or a file with the extension PAK and then for ARC, ZIP, or SD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add the file "FOO.DAT" to an archiv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R.PAK" (which need not already exis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r fo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characters ? and * are also permissible, a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ifications.  For example, to add all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in ".DAT" to the same archive, and all of the files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RBO" with any extens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r *.dat turb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subdirectory will add all of the fil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k \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of the files in the "\c\lib"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"BAK.PAK", provided that "\c\lib" was a subdirectory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if "\c\lib" were simply a file, it would be added li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mit the file name, PAK assumes you mean "*.*",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 copies files to an archive, and le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s intact.  The Move command also copies files to an arch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letes the originals when the operation is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Using the Move command is very similar to the Add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 file or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m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pecified in an Add or Move command has the sam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 already in the archive, PAK will ask if you wish t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 The Update command behaves much as the Ad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except that it replaces existing archived files automatic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an older date, and does not replace newer files.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or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NEW1.DAT and NEW2.DAT existed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.PAK", that the copy of NEW1.DAT in the archive was old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on the disk, and that NEW3.DAT existed on the disk but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 save new1.dat new2.dat new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"NEW1.DAT" and "NEW3.DAT" to "SAVE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sh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command is very similar to the Update command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only checks files which already exist in the archiv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en files in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f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f tota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every file in the archive "TOTAL.PAK" and freshe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older than those on the disk.  Note that the "*.*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example is optional; if you omit the file list, PAK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ding the /I (include subdirectories) option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(Add, Move, Update, or Freshen), you can ad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everal directories at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d these directo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 \document\g*.*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files which began with the letter G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rectorie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image a:\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rchive every file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files from an existing archive to the disk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unpack all of the files from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.PAK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PAK assumes that you mean all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e file names to be extracted.  If one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already exists, PAK will stop and ask if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ny command which does involve compression (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, Move, Update and Freshen commands), you can use wild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archive na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ch*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with the extension .DOC from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chives starting with the letters CH.  As usual,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.PAK, .ARC, .ZIP, or .SDN if you omi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one or more remote subdirectorie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dding them from other subdirectori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project \c\objects\*.obj \c\source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with the extension .OBJ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\OBJECTS directory, and all the files with the extension .C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\SOURC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ract and Re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move files out of an archive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mply copying them.  To do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x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command is like the Extract command in all ways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eletes the files from the archive after unpacking them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ll of the files from the archive, leaving it empty,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to the Screen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tract files to the standard output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screen.  To do so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p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the /MORE option to this command, PAK will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sent to the standard output can be re-dir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some other programs, or to the prin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p docs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from the archive DOCS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uses of redirection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to their original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2.50 saves complete path information for each fi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.  By adding the /PATH option to the extract comman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PAK to restore your files to their original directori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saved a directory and its subdirectories with the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d \tes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ould restore every file from the archive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ocati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saved 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will create any needed directories if they do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L and V commands display a list of files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, and the file dates, in much the same format as the MSDOS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n addition, they display the type of compr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, the compressed size, time, and CRC checksu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 the /MORE option to the list command, PAK will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ce between the two commands.  Both L and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 for the convenience of those used to PAK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2 compression types, created variously by ARC, PK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nd PAK.  PAK can extract files compressed with any of the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ress new files with the Crunched, Squashed, Shrunk, Crush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d, or Distill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   No compression.  Used by ARC, PKARC,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   Repeated byte values replaced by codes.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ezed   Huffman encoding, used by ARC 5.20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ed   Lempel-Zev compression, used by ARC 4.5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ed   Lempel-Zev compression, used by ARC 5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shed   Lempel-Zev compression, used by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shed    Lempel-Zev compression, used by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ll    Huffman/Sliding Window, used by PAK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unk     Lempel-Zev compression, used by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    Sliding Window, used by PKZip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ed   Huffman/Sliding Window, PKZIP 1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ed   Huffman/Sliding Window, PKZip 1.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ses the CRC checksum to verify that the file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remove files from an archive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were added accidently or because they are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o delete files from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&lt;archive name&gt; &lt;file name or names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 September 20th, 1990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junk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elete all the files ending in the ".TMP" extens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"JUNK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ask for confirmation before deleting each fil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opt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/WP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integrity of an archive (or any other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ct, such as after transmission by modem or after physical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.  The Test command checks all the specified files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test the archive "POKER.PAK" which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a BB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also test multiple archive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*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est all of the archives ending in the .P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some reason, you wish to test only some of the fil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pecify a list of files, much as you can for any oth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*.pa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st only files ending in the .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Remarks to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upports variable length remarks for each file in an arch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the archive as a whole.  PAK 2.50 also supports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ch as multiline remarks or remarks with ANSI graphic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se special remarks to a file, type @[filename] when as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instead of a normal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rema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(C) 1989 Special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nn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anner.txt is a file with the logo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AK automatically removes the ANSI sequence for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ping from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 (remark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R option to any other command (such as Add or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able remar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r saved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all the files with the extension .PAS to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and ask for the remark for each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r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include those remarks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H (header remark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H option to any other command will enable the r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head of an archive.  In all other ways it is like the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change the remarks in an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r save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display the archive remark, and then display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.DOC one at a time, and ask for the new remar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.  If you wish to keep the existing remark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(header) command is just like Revise, except that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remark at the head of the archive, and not the remar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rchives for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read archives created by ARC, PKARC, PKZIP, and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PAK directly.  To save space, however, you may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archives to the PAK 2.0 format.  The C command extract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chive and recompres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he files in BONZO.AR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the /REN (rename) option, PAK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ny converted archives to .PAK.  For example, if you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ull of ARC format files which you wished to conver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*.ARC /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f the files would be changed to 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convert files created with PAK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compatible with ARC, PKARC or PAK 1.x, by adding the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, or CR compression type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c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(created with PAK, PKARC, or PAK) to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compatible with ARC, PKARC, and 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s bonz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to compression types compatible with PKAR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cr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to compression types compatible with 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to and from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 are a special case, since they are in 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fferent from ARC and PAK files.  PAK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 the archive to .PAK or .ZIP if you change from one forma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.  Otherwise, converting ZIP archives is much like 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ind of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PAK or ARC format archive to ZI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 PKUNZIP had bugs in it.  PAK compensate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ZIP archive, but this may hurt compression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you want to create a file that PKUNZIP 1.01 can rea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clude the BUG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mplies the Z (Zip format)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an archive that ZIP 0.9 will read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K to use Shrinking only with the ZS optio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z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create special EXE files which contain archived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xtract them without PAK.  PAK treats these files lik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and any and all PAK commands will work on them.  Ther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overhead of approximately 6.7K for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oyalty required to distribute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, and several vendors use them as a method of deli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 a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elf-extracting archive from scratch, simp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(Add) command as you would to create a normal archive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EX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demo 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new archive DEMO.EXE which contains all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files from a self-extracting archive, simply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EXE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s created by PAK normally a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over a file if the file with the same name exist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by adding the /W (write-over)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f-extracting archive will pause after an archive rema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it should continue.  You can use this to display an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detailing the contents of the archive, so you, or any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 archive, have a better idea if you want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isable this, add the /N (no pause)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/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path, you can determine a destina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fil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c:\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the files in the C:\PROJECT directory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oes not exist, the self-extracting archive will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tract files to their original directori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P (path) option.  Suppose you created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a directory called C:\PROJECTS\ALIEN, which ha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called TILES and TERRAIN.  You might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archiv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exe alien *.exe *.com *.dat tiles\*.pic terrai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c:\games\alie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ould extract to C:\GAMES\ALIEN, C:\GAMES\ALIEN\T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:\GAMES\ALIEN\TERRAIN.  If any of these directorie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did not exist, then the self-extracting archive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to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vert existing archives to a self-extracting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 (Convert) comman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sales 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onvert self-extracting files to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with the Convert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sal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self-extracting code from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s created by EXEMAKE (which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with PAK 1.0 to 1.61) which contain remarks will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hen read by PAK 2.50.   PAK cannot read these remark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mmands, PAK supports a variety of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lready mentioned a few in pas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n't necessary for the day-to-day use of PA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you may wish to use them.  Normally, these options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command, separated by slashes (/) or dashes (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opt1 /opt2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is the normal ordering, it's not requir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appear anywhere on the line, provided each start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character or dash charac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archive /opt1 file /o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ptions may no longer be jammed together as they w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1.0.  This format was hard to read, and precluded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of op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, Squash, and Crush (/C, /S, and /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, /S or /CR option will force PAK to use Crunc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shing, or Crushing when compressing files.  They are of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the Convert command, but they can also be used with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Update, and Fres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Zip format (/Z, /ZS, /BU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Z, /ZS, and /BUGS options tell PAK to create a ZIP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/BUGS forces PAK to write a file which accommodates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1.01, which may hurt compression.  /ZS forces PAK to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ing, so that PKUNZIP 0.9 can read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/C, /S, and /CR options, these option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with the Convert command or with Add, Move, Update, or Fres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ng Files (/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crypt your archives with a password.  Files ca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in such archives, but they cannot be extracted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crypt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g=&lt;password&gt;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' option stands for Garble.  Passwords used with the Gar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re converted to all uppercase.  For example, to encry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"SECRET.EXE" in the archive "DARK.PAK" with the password "DEE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g=DEEP dark secret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it la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/g=DEEP dark secr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se are the most common uses of Garble, Garble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 any of the other commands.  For example, te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encrypted archive requires the use of the Garb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/g=DEEP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 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(duplicate) option selects only those files which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archive and outside the archiv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/d save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nly extract those files with the .DOC extens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 existing files on the disk.  The Freshen command i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/D option - it only adds those files which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f most use with the Add and Extract comma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option can be used with other commands,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XE file (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/EXE option with the Convert command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command (such as Add or Update) will create a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archive.  See the section on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Hex format (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HEX option to the Print command will displa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exadecimal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subdirectories (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option causes PAK to search subdirectories when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n archive.  For example, if you had these directo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 \document\g*.*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files which began with the letter G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rectorie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image a:\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rchive every file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command automatically includes the /PATH command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iles to an existing archive will take the path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s into account.  You can change this by al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STDCFG.TXT) and installing your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KINST.  See the section on PAK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ast date (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date of an archive is the last date it was 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.  If you add the /L option to any command which chang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the archive date will be set to that of the most rec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 (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option will delete files after compressing the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m.  The M (move) and X (extract + delete)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the Add and Extract commands with the Mov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primarily of use in combination with Up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en, which do not have matching 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fter each page (/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ORE option causes the List or Print commands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 of text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original path (/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tores the full path of each file compressed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By including the /PATH option with most commands, you can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into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ommand displays the path of the archived fil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PATH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commands (such as Add or Update) normall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names of files when comparing old files in the arch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to be added.  For example, if there is a fil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READ.ME, adding a new file named READ.ME will replace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PATH option, compression commands also consi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In the previous example, if the first READ.ME was arch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123 directory, and the second was archived from the \TP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y would be considered different files with the /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Remarks (/R and 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R option to any other command (such as Add or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able remar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r saved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all the files with the extension .PAS to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and ask for the remark for each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r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include those remarks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option is similar, except that it only enables the r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head of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rchives on convert (/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is option to the Convert command will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of the converted archives to .PA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File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upports sorting of archives by filename + extension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ethod, used in release 1.0), extension + filename, date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size, or no sort at all.  To enable a sorting method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for filename +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for extension +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for date +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fo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  for n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ST newmail mail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the all files starting with MAIL to the archive NEW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of the date and time of the files.  On the other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S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all of the files in an archive in the order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-expanded size, regardless of the actual order i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dding any file to an archive will result i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 archive.  In the first example above, all of the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NEWMAIL would be sorted by time, even if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orted by some 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sort for the compression commands (Add, M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Freshen) is by filename + extension.  For other comma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s n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Archives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rarely compress, so normally PAK does not attempt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hich saves time.  Adding this option will force PAK to t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security envelope (/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SEC option to any command will check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for the archive before any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Distill or Implode (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normally uses Crushing on files of less than 1500 byt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tilling, and if PAK is writing a ZIP file, PAK normally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ing on files of less than 500 bytes.  Using the /O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K to use only Distilling or Implo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 (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 path for temporary file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t=C: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AK makes any change (adding or deleting a file)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PAK must create a temporary file for the changed arch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on floppy disks, this limits the maximum siz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to half the volume of the disk, since the old cop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ust exist at the same time.  If you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path (such as C:), and you are working on drive A: or B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will create this temporary file in the Temporary Path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old file when everything is done.  This allows archi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size of a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lso needs a temporary file if you Print or Convert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larger than what PAK can hold in memory (this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64K, even if you have more).  PAK will always tr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 to create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path can also b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You can also specify in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rives should always use the temporary path.  By defaul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and B.  The details of changing your configuration ar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on PAKINST (page 2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mporary Path is invalid, PAK will use the 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Existing Files (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PAK asks before replacing an existing file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or on your disk.  You can change this by adding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Always replac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Prompt before replacing existing files (nor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O  Replace ol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N  Never replac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/WP option simply means 'Prompt' when us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ommand.  Also, the Update and Freshen comman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WO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format for P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&lt;command&gt; [/opt, /opt...] &lt;arcname&gt; [&lt;filename&gt;, &lt;filename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@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pt] is zero or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name&gt; is the name of the archive to operate on, whi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"wildcard" characters * or ?, provided &lt;command&gt;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mpression commands (Add, Move, Update, or Fres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is one or more file names.  Filenames may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ildcard" characters * and ?.  If you specify a directory or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PAK will use all files in that directory.  If you don'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or directories, PAK assumes you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lt;filename&gt; is a response file.  A response file is a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ands, options, and file names, just as they would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ing PAK will print a short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Standard PA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dd files to archive           M 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Update archive files           F  Update duplica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Extract files from archive     X  Mov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Delete files                   L  L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List files                     P  Displa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Test files                     C  Conver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Revise remarks                 H  Revise archi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c  = check security envelope (if pres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= mo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= make ARC compatible files (Crunc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= make PKARC compatible files (Squa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   = make PAK 1.x compatible files (Cru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= make ZIP 1.10 compatible archive (Impl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ugs = make ZIP 1.01 compatibl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s   = make ZIP 0.9 compatible archive (Shru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= encrypt the file with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= use tempora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= use only duplic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 = always replace existing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 = prompt before replacing existing files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o   = replace old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n   = never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= use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 = filename + extensio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 = extension + file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 = ti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 = siz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   = n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= pack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= use last date in archive to stamp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x  = display using hexadecim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re = pause after ever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n  = rename archive extension to PAK when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h = use path to compress, extract, 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= includ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e  = create self-extrac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= Use only Distilling or Impl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INST (PAK instal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can alter the interface for PAK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are using a version of MSDOS or PCDOS earlier than 3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use PAKINST to install PAK.EXE in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information for PAK is stored in the 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convert this information to a text file with PAKIN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vert a properly formatted text file to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Included with PAK 2.50 are two example text-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STDCFG.TXT and ALTCFG.TXT.  By creating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with a word processor, or by altering th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, you can customize PAK'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must always be run in the same directory with PAK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AKINST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provides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[D]irectory for pak.exe (required ONLY for DOS 2.x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[P]AK from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[T]ext file from PAK.EX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irectory for PAK, select D.  If you are us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or later, this option is un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PAK from a properly-formatted text file, select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text file from the current configuration of 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STDCFG.TXT, or create a new text file with PAK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figuration information in PAK, you will notice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ur basic sections: the header comment, the command defin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definitions, and the default tempora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ctions may be arranged in any order, but for clarity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figuration files may include comments.  PAKIN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nything contained in curly braces {} or Pascal comment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*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is a commen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So is this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ay appear anywher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definition in a text-form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= &lt;PAK command&gt; [+ &lt;PAK options&gt;], "&lt;help defini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mand&gt; is the command as it will be used with PAK,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or 'Add'.  Commands must start with a letter, and may contain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but may be may be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K option&gt;      Standard option      Alternate option (ALTCFG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  A               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              C                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D                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        E                 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               L or V          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               R                 Rev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                 P                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              T      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 also include one or more &lt;PAK options&gt;, sepa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lus (+)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K option&gt;      Standard option      Alternate option (ALTCFG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_REPLACE        WA              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_REMARK        H               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 (not used)        (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        C                 Cr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               CR              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LL               (not used)        Di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            D                 D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_ZIP             BUGS             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SORT              SE                S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                  HEX              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               Z                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_DIRS          I               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_DATE             L               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M               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_SORT             SN                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_REPLACE         WN              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SORT               NS                S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_ARCHIVES         P                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            G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MORE            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_REPLACE        WP               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               R                 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        REN              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_OLDER         WO               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_EXTRACT          EXE              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                ZS                Shr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    O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_SORT             SS                S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SH                S                 Squ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_PATH             T                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_ENVELOPE         SEC             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SORT             ST                S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PATH              PATH            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eparated from the commands and options by a comm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quotation marks is the help definition for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K help screen, obtained by typing PAK by itself,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within these quotation marks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reshen command (F) in the STDCFG.TXT file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Add + Duplicate + Replace_Older + Name_S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date duplicate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literally, PAKINST takes this as 'F means ad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, selecting only duplicate files, replacing olde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rting by name.  When asked for help, display F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"Update duplicate files"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is does not all have to 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&lt;option&gt; = &lt;PAK option&gt; [+ &lt;PAK options&gt;], "&lt;help defini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uch like a command definition, only it begin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(/) to indicate it is an option.  Options, of course,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PAK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RE = PAUSE, "Pause after each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/MORE option means that PAK should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t of options that you often use together,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orthwhile to create a new option or change an existing on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L = NO_SORT + ALWAYS_REPLACE + LAST_DATE + INCLUDE_D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USE_PATH, "Mail packet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a default tempor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default temporary path, include a line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PATH = "&lt;path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PATH =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temporary path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AK with a WORM or Net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PAK only uses the temporary path for intermedia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Distilling and Imploding.  However, if you are work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rive or a WORM drive, you may want PAK to use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everything but the finished archive.  In that cas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$TDRIVES variable to specify these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DRIVES = "A,B,E,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PAK would avoid writing to A:, B:, E:, or H: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iting the finished archive.  By default, $TDRIVES i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a standard archiv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standard title to include in all of th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create, include a line in the text configuration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&lt;remark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Joe's BB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remark "Joe's BBS" in every archiv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H option.  Like any other remark, the standard tit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file instea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@C:\DOC\Tit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irly important to include a complete path to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ile, since you could be using PAK in any path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50 (September 20th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emp path support for Network and WORM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istill-only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utochecking for security envelo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error count display to te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 support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use feature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overhead for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deleting files from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10 (August 10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deleting files from multiple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hich required excessiv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nother minor bug in Dist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Garble and Dist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-matching on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fault archive title to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Revise command so as to preserve the securit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01 (July 31st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minor bug in Di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0 (July 26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istill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urity enve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 support and subdirectory inclu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bility to use all commands on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creation of self-extracting archives from EXEMAKE to 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write-over option for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us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espon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to rename converted archives to .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mmary for multiple archiv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fault temp path to configuration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ter to eliminate ANSI keyboard definition cod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peed of Prin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PAK.C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need to install PAK for DOS version 3.0 an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restriction on foreign characters in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difficulties with read-onl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command syntax slightly to allow more flexibil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mand and option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 of '-' for options as well as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6 (January 24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everal small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parate support for archive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al prompting on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Convert command to preserve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al date stamping using last date i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correct stack size in EXEMAKE which caused err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remarks in self-extracting archives.  Over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to 67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51 (January 15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hich left junk bytes at the end of archives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Store on large files.  (Rare, usually only with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in EXEMAKE with extraction of files over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AKE fixes increase self-extraction overhead to 667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5 (January 12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wildcards in specify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extraction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orting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empora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nfigurable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arget directory parameter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error rep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size overhead for self-extracting archives to 6662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in the Mo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oblem with handling large numbers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EXEMAKE forcing the name of the output 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f the inpu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Release 1.0 (October 17th, 19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 as PA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ARC Release 1.0 (October 13th, 19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est of simplifying the creation of utiliti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-party developers, this section provides a short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mat for archives created with PAK. 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ormat, see the file APPNOTE.TXT supplied with PKWare's PK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sic format for archives, each archived file has a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1 byte)  - always 26 (^Z, the eof mark for text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(1 byte) - type of compression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13 bytes)  - an ASCIIZ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(4 bytes)   - a long integer giving the current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(2 bytes)   - packed date.  bits 0-4  = day  5-8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-15 = year - 198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2 bytes)   - packed time.  bits 0-4  = second / 2  5-10 =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-15 = h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(2 bytes)    - the CRC checksum for the expand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4 bytes) - original length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field currently ha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End of file.  File header is only 2 bytes long (26 and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No compression. File header lacks the Length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No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Run-length encoding (R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Huffman squeez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Fixed-length 12 bit LZW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s above, with R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As above, but with a different hashing sch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Variable-length 9-12 bit LZW compression with R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Variable-length 9-13 bit LZW compression without R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rus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Dist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archives end with a short header, containing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26) and the end of file value (0).  PAK release 1.5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by adding information after this end of file marker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record has the following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1 byte)  - always 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1 byte)    - type of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2 bytes)   - # of file in archive to which this record ref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0 for the entire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0 (C) 1989-90 NoGate Consulting   September 20th, 1990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4 bytes) - size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curity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Error correction codes (not implemented in PAK 2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ing, PAK sets the DOS error level two one of fou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RC error in file or fil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is a registered trademark of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KZIP is a registered trademark of PKWare, Inc.  NoGat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ssociated in any way with System Enhancement Associa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thank several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authors of the public-domain De-Arc'ing utility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insights into the (sometimes very strange) internal wor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Collins, David W. Carroll, Richard P. Byrne, Robert D. Tol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im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also credit Terry A. Welch, whose article "A Tech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igh Performance Data Compression", IEEE Computer Vol 17 No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une 1984) seems to have started all the research on Lempel-Z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cer W. Thomas, Jim McKie, Steve Davies, Ken Turkowski, J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Woods, and Joe Orost, who are the authors of the UNIX 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Kaliss of SDNet/works!, who proposed the Security 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f the people whose suggestions we added to PAK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, sorting, wildcards for archives, path sup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version 2.50  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mmand line edition of PAK        @ $15 each     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Full screen edition of PAK (PAKF)  @ $30 each     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Programmer's edition of PAK        @ $75 each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residents please add 4% sales tax.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- inside the United States        $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verseas    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dd 3% surcharge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ype (check or circle one): 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(check or circle o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  [ ] Money Order  [ ] Visa  [ ] MasterCard [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may be made by phone - (616)455-6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via the NoGate BBS - (616)455-5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via FAX - (616)455-8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_________________________  Bus.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P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