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ed Micro System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water, Oklahoma  7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5) 377-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 Information for Shareware Vendors.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you must follow the guidelines set forth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stated below as a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roduct.  A description of this progra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is file for your use in catalogs.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TXT for a list of the files that should be inclu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s.  For information on becoming a ASP approved ven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- VENDOR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ndor advertisements that offer Shareware for sale and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, offer Shareware as a promotion for any commercial 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hareware as an enticement for the user to pay for any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must state that "Shareware programs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dditional payment to the authors if used regularl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must immediately follow the price (including "fre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) or be tied to the price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identify ASP member's programs with an "A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and an explanation such as: "ASP indicate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ctively supported by a programmer who has agree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tandards of programming and support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make an attempt to educate users o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.  A suggested wording to be placed in the catalo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rges made by us are a distribution fee paid to u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cost of the program itself.  None of the fees pai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programs' authors.  Some of the program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le behind Shareware is that user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urtunity to try out software before paying for it and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software should support it with payments.  So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llow a fixed length trial period, others an indefinit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 Some programs request a payment, while others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.  This payment provides you with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, depending on the program.  Some programs only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right to continue to use the software while oth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documentation and/or higher levels of serv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respect the copyright and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made by individual authors, even if tho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pecifically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laim to be selling th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lain that the fee charged is a copying/handling fee (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goes to the author of the program).  A written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ffect will be provided with all Shareware program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ndor distributes Shareware in pre-packaged wrapp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tice must be on the OUTSIDE (visible)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hange the contents of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 program.  Vendors may make small ad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ssist or provide a service to the user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must be easily identifiable and end-users mus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e additions if the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agree to distribute the most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ember's programs which have been made available to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  Approved vendors also agree to pull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ibrary when requested by the auth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:  Point &amp; Shoot Backup/Restore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.........: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um CRT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S...............: 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M...............:  38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quirement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requirement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.....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......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up to 1MB per minute!  Point &amp; Shoot Backup/Restore provides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backups of hard disk files to floppy disks, and efficient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ackup disks to hard disk.  Features include automatic disk form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ve error checking, up to 10 user-defined backup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subdirectory definitions with or without trailing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oration to different drives and/or directories, modified file,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file selection, and file compression.  Version 2.2 is up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version 2.1 when using compression.  AMST - Member AS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