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ware, Copyright 1993,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ite of inter-related small programs with  which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   just  about  anything  for  the  IBM-compatible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 experience  is  required.   However,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, can use PIECES to avoid reinventing  wheels  by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grams from within their ow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You Can Do With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ve ever wanted to build your own programs,  tuto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al user  interfaces,  menus,  catalogs,  slide  sh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 presentations, shareware, school material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ything to say in words, pictures  or  sounds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 your  finished  products  to  be  of truly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, if you have just one little thing  you'd  lik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 to  do,  or  if you like to piece togethe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nd unified software, whether  you  are  a  beginner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, PIECES 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one of the PIECES (small programs) or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in  this  kit  to:  Show  a .PCX or .GIF file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linked show, run your text files, make a menu, hoo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programs into a presentation, make a  self-running  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nstration,  compose  a  song,  talk  to  you,  mak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tasks simpler, make your finished  products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finished products, sell your products, and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of  the  programs on this disk can  be  inter-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selves or to outsi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instance,  you might project a .GIF graphic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, then write a title on it, then  run  a 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ch  file,  then  show  a menu, which presents an arr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user can hyperlink to another .GIF image,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present,  etc. All this can be done with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 only  will you be able to use the softw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PIECES package, but  you  can  run  the  PIEC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 other  programs,  and you can run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 PIECES.   This  is  perhaps  the very best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, you can run  almost  anything  which  has  ever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for IBM-compatibles from within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Use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ndations  of  PIECES  presentations  or  progra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 script files.  These are simply text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r more lines of instructions.  These  instructions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or  more  PIECES  to  start  up and do their t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s look a  bit  like  batch  files,  but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r. To write script files, simply use your favori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program or text editor in standard ASCII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have  Microsoft  Windows,  you might like to us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standard and easy-to-us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script  files  are  most  often  run by PIEC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EXE,  SEQUENCE.EXE,  HLINK.EXE   and   LOOP.EXE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pret  and  dispatch  the  commands  you have p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nderstand more about what each PIECE does, and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read all the chapters which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experiment.  The powers of this package are  fanta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 you  may  have  to try things several different 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documentation files several times before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find  out  how to purchase PIECES, and about oth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re available only from ANOTHER COMPANY, see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  chapter  (THINGS.DOC  file)  at  the  end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is shareware.  You may copy and distribute this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s long as you keep all files intact and  unchang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are  a  shareware distributor you may add your ow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any of the PIECES you must register it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days.   You  may  register individual PIECES for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each, or the whole package for even lower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of  the  programs  in this shareware versio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"unregistered" pop-up notice  which  occurs  random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 200th  time.  The registered versions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cice, and some are as much as 3000 bytes smalle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functio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a  complex  example of PIECES in operation exam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files in the  PIECES  package  BEGIN.BAT,  PIECES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EGA,  and  HASEGA,  using  your  favorite text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r DREAM.EXE (Type: DREAM filename, wher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wan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is  possible  to  accidentally  stack up too many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 one  takes  up  a valuable bit of the base 640k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th enough layers, all the RAM will  disappear. 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 to be careful to engineer complex presentation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ver get more than several layer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PIECES run fine under Windows or DOS. 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y multimedia, sounds and  motion  effects  may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ppy if multitasking  under  Windows  unless  you  d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%  of  foreground  and  background  processor ti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version  1.00  of  what promises to have a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ing   history.    I  intend  to  continue  ma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everytime  an interesting need comes up.  What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are your suggestions for what  new  PIECES  ne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ed.   Because  it  is  new,  I'd really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What needs to be improved, what  works  well,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 I could add, ways to improve the documentation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, and especially ideas for new PIECES.  Also  kee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uch  if  you  would like to know about what new PIE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created since this shareware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Note To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you  would  like  to  make  programs  with  hyperlin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-supported menus, or display .GIF or  .PCX  imag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 your  software,  or many other such things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know where to start, you'll  find  that  PIECES  can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things for you, saving your valuable time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nding months  trying  to  figure  out  how  to  be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 language to the job, simply shell, exec or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PIECES from with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of  the pieces have very small memory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you must usually explicitly leave  some  stack  and 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 for  them.   See your programming language man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Basic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("FADE.EXE 1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/C++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= spawnp(P_WAIT,"PGIF.EXE","LOGO.GIF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Pas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('HLINK.EXE','HLINK.CFG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d of chap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