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ABOUT SOUND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OUND.EXE  is  a  program  from  the  kit, PIECES, by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pany.  With PIECES, you can create just about anything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BM-compatible computing.  No programming skill is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e end of this file for more information about PIE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What It Do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OUND will play a single tone for a specified period of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How To Use 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OUND  requires  two  parameter,  an  integer  represent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requency in Hertz, and an  integer  representing  amount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ime  in  milliseconds.  1000 milliseconds equals one seco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o, to play a middle C for 1/2 second, you would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OUND.EXE 262 5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t the DOS prompt, in a batch file, or  in  a  PIECES  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dditional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OUND will not change  the  currently  displayed  image,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orks in all video modes. SOUND runs at the same speed on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ystems  from the slowest XT-compatibles to the fastest '486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Pentiu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e also SOUNDS.DOC and MELODY.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About Pie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IECES is a shareware disk containing several small 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at  can  be  combined  to  do  a  variety  of  tasks 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 super-professional look and feel. No programming experi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s  needed.   PIECES  can  be  expanded  to  incorporat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avorite programs as well, so it's possibilities  for  ma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enhancing pictures shows, text presentations, multimedi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lectronic catalogs, teaching materials, executable softwa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ames, shareware and more are limitles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You  can  register  as many or as few PIECES as you wis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gistered users are licensed  to  copy  and  distribute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IECES  along  with  their  finished  products.  Un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ers may copy and distribute the complete unmodified  PIE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ckage,  but  may not use only portions of it until purc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f registration.  Use  of  PIECES  beyond  30  days  requ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gist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ost  shareware  PIECES  programs  have  a "unregistere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ice which pops up randomly, approximately every 200 ti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is removed from the registered versions, and also  sa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s much as 3,000 bytes disk space per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is software is  copyrighted  by  Jeff Napier of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pany, and distributed by Gary Smith of OEC 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 shareware  or  registered  versions of PIECES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urchased from Gary Smith at OEC Syste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Gary Sm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c/o OEC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4646 North Shallowford R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Atlanta, GA  30338-630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phone: 404-394-1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orders only: 800-444-24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fax: 404-394-10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BBS: 404-804-788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MasterCard and VISA accep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Neither Another Company nor Gary Smith/OEC Systems assu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any  responsibility  for  your  use  of  this  product or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other Company produ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</w:t>
      </w:r>
      <w:r>
        <w:rPr/>
        <w:t>end of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