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ER'S DREAM -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31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version for inclusion in the PIECES Suit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, 1993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Writer's Dream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dging  by  the  correspondence  that  com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we have found out that most  of  our  custom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writers. Most of you also know something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 unique.  Perhaps you are a retired glass bl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 everything  about  training  seeing-eye  dogs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 people how to cook nutritious foods. Perhaps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 a  course in industrial grinder safety, or volley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advanced  electronics,  or  elementary geology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 good  at  writing  science  fiction  or 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y bother? Becoming  a  published  writer  is 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 as  becoming a rock 'n' roll star. Self-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money and requires market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  WHAT?  There is another  way  to  be  publish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 for  absolutely  everybody!   Yet, almost no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  Using this technique  costs  almost  noth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ly  millions of people may read your writing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nlimited money!  What am I talking about? The 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   The  Writer's Dream is a way to put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IBM-compatible  disks.   If  you  can  operate  any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  say  you  have  written  a disk about house ca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t as a shareware product. This means you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ome  shareware 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72  million  IBM-compatible compute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. Many of them are frequent shareware buyers.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 will  get  your  disk, and they will make cop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 turn be read and copied by  others.  Eventually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out of every ten is likely to read your disk-base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  You, with your own little computer, could be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7.2 million readers!  And that's not all.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in your disk which inspires some of the r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you  money.   For  instance,  your   commercial 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  another  disk-based  book  you  have also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Dogs.  Dogs  is  not  shareware.   The  only  w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  can  get  your  excellent  dog  disk  is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9.95! No doubt you see the potent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fact, since you can put text on a disk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information of interest to others, sharewar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means  of  distribution.  You  might  like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house training  or  disk-based  conferencing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 or  you  might  like  to  create  and sell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a  few  other  text  presentation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, but so far as I know, none  are  as  easy-to-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author and the end user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's  Dream  is colorful, even allowing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olors to suit individual taste.   Writer's 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some  special  features  such  as  automatic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g, on-line help, and "Autoscro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indexing simply means that the read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S] key at  any  time,  type  any  word  or  phra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find it anywhere within a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scroll  is  really neat.  Simply type a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9 while reading, and the program will scroll the tex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yes at whatever  speed  is  comfortable.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roll speed is as simple as pressing another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's  Dream  requires  absolutely  no lea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reader.  They will be  able  to  read  you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.  Not only is  it  super-simple,  it  is 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.   Many  readers  are already familiar and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riter's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iter's Dream main menu is  mouse-driven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prefer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ut programs on the main menu  as  well  a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When  the  user  selects  a  program,  it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n return to the menu.  This means  you  can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to display graphics or allow user inpu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resen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ut PCX files on the main menu, and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your pictures automatically in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 sensitive  information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and passed along by end  users,  file  encry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rovided by the Writer's Dre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hapter will instruct you in how to create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 with Writer'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a shareware program.  If you  create  an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 of  a disk-based book, you are requir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($29.95).  See the  TO  PLACE  AN  ORDER  (ORD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NOTE: Writer's Dream is presented on an as-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ake no claims or warranties  as  to  suitability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,  and  will  absolutely  not 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which arise due to your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Writer's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ery  information you are reading now is being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riter's Dream. You are reading an electronic boo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has only a few chapters, but your book can hav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.  We are using Writer's Dream  to  teach  you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read this chapter, you may find some item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ng.  Don't  worry,   with  some  experiment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ke sense. In  fact,  unless  you  are  already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 computer  user, some experiment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ecessary. Be patient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eneral Principal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n  ordinary  word  processor,  you  create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 disk. These files will be like chapters in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BUILD.EXE  you  will  create  a  file  called BOO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tell DREAM.EXE the names of your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reate  a  master  disk  containing  your  chap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and BOOK.CFG. Make and distribute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for oth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your chapters. Use any word processor. If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 is one that normally makes non-ASCII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mode (or 'non-document' or 'print to  disk',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your  word  processor).  All standard word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SCII  files, but you may have to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me with your word process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have up to 100 chapters and they can each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as  you  like.  THERE SHOULD BE NO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Obviously, the total size of  all  your 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 be more than one disk will hold.  If they ar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disk ('two-volume') book, using Writer's Dream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opy DREAM.EXE and  BUILD.EXE  onto  a  blank,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 Then  copy  all  your  chapters (files) o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There must be at least 5000 bytes (5k) free spac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disk.  Safely store your original Writer's Dre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your working copy become damaged.  (An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CFG file will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ype  BUILD and press [Enter]. This is the setup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Writer's  Dream.  It  will allow you to enter the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, and your chapters  as  they  will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menu'.  The  menu  is a 'live table of contents' -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he user will see when they start to read  your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ll  look  just like what you see if you press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now, except it will have your chapters instead  of 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lectronic book can have from one to 100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After  a welcome screen, the BUILD program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providing  two  main  choices,  "Simplified Build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nu-Driven Build."  For now, start with "Simplified  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 it  automates  the full sequence of building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by avoiding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ext  item  which  appears  is  a  title 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s at the top of the user menu. You can enter  up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here.  Our examp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dit any line, just move the highlight ba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the line you want to edit, then press  the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r hold [Ctrl] and press [Y] to delete what's the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your  own  line.   Your  lines  must  be  less  than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. Do not center your lines,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automaticall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done  editing  the  lines to contain you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possibly subtitle, just press the  [Esc] 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ememb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ow  you will be shown a bigger box. This is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. In the  left  of  this  box  you  will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names  as  you want them to appear on the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my  example  chapters,  and type in your 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line by using the [BKSP] key or  by  holding 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press 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 right  side of this same box are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your chapters. In other words, if you have writ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called INTRODUCTION  and  it  is 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.DOC,  you would type INTRODUCTION on the top lef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TRO.DOC on the right side.  This  is  how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s  to display the text in INTRO.DOC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have more chapters than can be shown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e time, simply use the up and down arrow keys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precede  filenames with a drive or p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 to  put  C:\MYBOOK\INTRO.DOC, the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 on  other  people's  computers,  unless  th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  to  have  a  sub-directory  called MYBOOK on the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Do not type A:INTRO.DOC either, for the  same 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might purchase your electronic book  and  put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: drive, and it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leave  blank  lines between your chap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must have a corresponding file where the tex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found. You have a limit of 34 characters for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Your  filenames  must be ordinary DOS-leg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as many as 100 chapters or as few 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insert  or  delete  chapters 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sert] or [Delete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one with this section of the program,  just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program will ask you some  questions.  The  fir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sound  effects. If you like the sounds, answer [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ounds will occur for your  readers.   (The 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optionally  switch off the sound effect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program by pressing the [T] key.)  If  you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 about  sound effects with [N]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in your book unless the reader presses the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have a choice  of  centered  or  lef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of contents. The normal choice is [C]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chapter names to be shifted to the left, press [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sked whether you want to create a  custom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Writer's Dream help scree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contains  the Another Company copyright notic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 rather  have  it  show  your  book  name,  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 asked  whether  you  want  to use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f you say yes, (by typing [y]) then the e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read  your  book,  quit  the  program, an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s at another time, the program can take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place  in  the text from where the program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mark expects to be able to write to  disk 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not  be  used  with write-protected disks sinc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use the bookmark  feature,  the  very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 you  should  do  after testing the master dis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roduct is start DREAM, go to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hapter, then quit.  This puts the bookmark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.   When  it  is  at  the beginning,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about 'resuming,'  which would be confusing  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you  are  asked  whether  you  want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You can change the background color,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enu colors which Writer's Dream gives the end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o choose to use different colors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lors are designed  to  work  well  with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 and  monochrome text monitors.  If you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end up with a program that you  can  use,  bu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is  blank  or  unreadable  to users with o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the program will ask you if you want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book. This is your last chance to cancel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.  If  you  press  [Y],  then whatever previous boo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d on disk will be lost and a new one written.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reates  a  file  called BOOK.CFG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information is stored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  before  you  create a  new  book,  if 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ad this example book again, make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You will  probably  have  to  experiment  with  the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several times before you fully understand i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perfect product of your dreams with your ow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 That's ok, in fact, just fine. Each time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ILD program, it will show your  previou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 can edit only the par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one with BUILD, you are given  an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 your  whole book. If you have accidentally misspe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or put the a filename next  to  the  wrong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 you'll  se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ING OTHER PROGRAMS INTO YOUR TEXT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not limited to text-only presentations! 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ictures, questions and answer sessions, databas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el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done like this:  You can list programs and 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 menu as if they were chapters (text files)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user selects one of these programs, it  runs! 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program  ends,  the  user is returned to th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use of this might be to include a picture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reated a tutorial about playing the flute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ant to show your readers a picture of the fing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use The Multimedia Workshop (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about any paint program to create the  pictur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it's  runtime  display program on the DREAM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elects that "chapter," instead of the  usual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gerings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  of  course,  you  can  get  fancy,  including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a  self-running  catalog  database,  and  OR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vided with WRITER'S D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's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a program on the main menu, use the BUILD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.    On  the  left  side  of  the  BUILD  menu,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program as if it were a chapter.  Th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,  type  the  exact  name  of the program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, but without drive or sub-direct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MAN.EXE - 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GATE - this is NOT ok (needs the .COM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GAMES\STARGATE.COM - this is not ok (plus it won't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require a parameter, such as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 file  to display.  You'll notice there is no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of the BUILD menu for the parameters.  So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ork with thes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a batch file and list it o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instance,   MSHOW.EXE  is  a program which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We'll pretend you have a  picture  called 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to show.  At the DOS prompt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this  won't work in BUILD.  So make a batch fil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t PICTURE.BAT, but any name would do. PICTURE.B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conta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files  are  simply text files, so you can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(as long as it makes ordinary  ASCII  files)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BAT.  Then on the BUILD menu, you list PICTURE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 where the filenam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can run an unlimited  number  of  progra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CATT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 HORSE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 you  get the idea. Or if not,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programs that run from the DOS prompt will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menu.  Dream reserves about 60k of RAM space,  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rograms may not run, especially in computer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full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 doubt about a program which requires a lot of RAM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 and  if  you are going to distribute copies to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rted computers, you really ought to try  it  agai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 with  limited  RAM  space,  or  else men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that 640k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deosyncracy  exists within DOS, in that COMMAND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 be  available  via  the  PATH  statement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 file, or on disk for batch (.BAT) to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most never a problem on  hard-disk  equipped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 may sometimes cause problems on floppy-only system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this only applies if you list .BAT file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Dre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  a  fun  tip.   You  can  use  WRITER'S  DREAM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imple and nice-looking menu maker.   Put  i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t  directory,  and  with  BUILD, list all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run. (Remember, that you'll need a path stat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AUTOEXEC.BAT file or you'll need to mak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programs in  unusual  sub-directories.)   You  can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like in the title box.  Mine says JEFF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If your book contains .EXE, or .COM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 of RAM, it may be preferable to test your finish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DREAM at the DOS prompt, since both  BUILD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also require som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list  .BAT  files  on  the  Writer's Dream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 must  be  available  via  the   PATH   (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 file)  or  on  the  same  disk.   This  i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osyncracy  with  DOS - it will not run batch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ading COMMAND.COM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 contains some other options which do not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"Simplified Build."  You can use .CFG filenam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BOOK.CFG.  If you do use a different .CFG file,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ith .CFG, and when you start DREAM.EX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from  the  DOS  prompt, you must type DREAM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then the name of the .CFG file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 also provides  file  encryption  if  ru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nu-Driven Build" option.  File encryption makes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d so that they cannot be changed by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HINT: To make your disk easier to use for beginn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) you can copy BEGIN.BAT from the Writer's Dre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your disk-based book. Then, on the disk  label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is line: "Type BEGIN and press [Enter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HINT  #2: If you want your text to look better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just  like this text - in your  word  process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our left margin to 10 and your right margin to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Word Perfect 5.X and MS-Wor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ord processing programs are capable of ASCII (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 but  may not preserve the left margin wh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fix  this  problem,  use   SPACE.EXE,  provid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DELETE  BUILD.EXE from your final disk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etup utility of Writer's Dream.  The  onl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 for  your distribution version is DREAM.EX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the configuration file called (default) BOOK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Test  your new electronic book carefully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misspelled a filename, or left  anything  ou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  you   don't   have   any   chapter   names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file name on the right sid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things you can do to make sure  you  ge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 and that they are more likely to send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sider your title carefully. It must attrac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ke sure your first 100 words are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ke  sure your advertising is well written.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a donation, you won't get   much.  One  of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 you can do is use your disk to sell something el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-subject, volume 2, or another disk-based book co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but related subject will be easy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 you  are  already  in  a  business,  consider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 book  to  sell your product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 seeds, you could write a book about gardening  and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aders  to  call  or write for a free catalog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catalo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 more  copies  you send out, the more read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.  A  good  idea  is  to  send  to  as  many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 as  you can. Most distributors will glad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sk in thei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has a lot of inertia.  It can take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ime you introduce a shareware  produc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you  start getting money. This is because it t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for distributors to get it into their catalogs,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 to make copies for frie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 also  has  a  long burnout period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hone number in your disk, you may be answer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rders or free catalogs for years into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s the time to  write  that  book  you've  been 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 and prosper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.b.a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gust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 For  your  convenience I have written a disk-bas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SUCCESS WITH SHAREWARE.  It  is  abou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 for  programmers and text-writers alike.  Lea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fessional tips for  successful  shareware  autho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 all  the  pitfalls  to avoid.  Can you succ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With Shareware?  Yes!  But why learn  everyt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 way?  I've  packed tons of experience into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to save you years of fooling around. Not onl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my own experience but also contains  the  fru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 gained from conversation, correspondence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other  shareware  authors.   Success   With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 sales frequency charts, ideas for subjec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, techniques in advertising, and techniques for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exposure of your shareware to the public. Send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py of SUCCESS WITH SHAREWARE.  I'll send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 (Please specify 5.25" or 3.5" disk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.  #2:   How  would  you like a list of over 2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who would like to review you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inclusion  in  their catalogs? Send $29.95 for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to-date  list  and  bump  your  new career into high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specify 5.25" or 3.5" disk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