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OUCH     Version 2.0   Jan  1989       Shareware by: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UCH Scans the files matching the input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e and time values as desired.  Use it to re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for Patriquin's PCOPY for more detail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asked for use of this utility.  If you lik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ome even better ones available from Patriquin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fin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PTOUCH file_spec  [switches (bel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pec    =  Just lik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Test command parameters.  Don't actually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/N or /I are not specified, current date and time u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mm/dd/yy or mm-dd-yy or ddmmmyy = New dat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hh:mm    = New time to assign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 [(] [)] [=]  days/date = Select based on date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filename = First - Start when this file found in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filename = Last  - Stop after this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DOS Archive.  Process files updated 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re.  Stop at end of each scree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ause before each file is processed.  Ask o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date in all files having the year 1980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01 Jan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OUCH *.* /D:(31dec81 /n:01jan84 /i:1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, problems, or enhancement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ri-Soft  --  (909) 352-2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9-369-9766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25 Canyon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verside, CA  92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