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C-BAT for CMS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OSE WISHING TO DISTRIBUTE QIC-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QIC-BAT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C-BAT must be distribut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self-extracting file QB12.EX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B12.EXE contains the following eigh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ICBAT.EXE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ICBAT.HLP    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ICBAT.DOC    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DOC   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ICT1.EXE      batch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ICT2.EXE      batch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or-profit organization that wishes to distribute QIC-B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e somewhere in their literat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fee paid by their customer is a distribution fee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registration fee paid to the Author is required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beyond the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C-BAT is not to be packaged with another product or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to purchase another product without the explicit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QIC-BAT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 BACKUP QICBAT CMS COLORADO Q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ingle lin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generator for tape backup: C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generator for CMS tape backup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drive backups, Tag file generator, schedul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C-BAT is a batch file generator for CMS tape backup units. 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ay to launch your backups.  Unleashes the real pow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software.  Multi-drive backups, Tag file generator, ful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scheduler support, group-drive feature, batch fil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QIC-BAT Batch file generator for CMS tap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Backu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20 (tech support, upgrade notices   S&amp;H: $3 US/$6 In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users receive the Windows version of QIC-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register online with Compuserve, GO SWREG Item #1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384K Ram, DOS 2.1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Batch files run only with CMS backu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Douglas R. East (ASP 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3431 Florid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veland, CO 80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303-667-4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PCUG BBS 303-484-0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72673,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