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45                                  03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r &amp; utility for ARC ARJ LZH LZS PAK ZIP ZOO.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 display either ZIP- or LZH-style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by Name, Extension, Dat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or left Unsorted.  Converts self-extracting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chives.  Various other options.  New:  Fixes innocu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/R, /D and /U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and this documentation are offered as i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Filename extensions are ignor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output redirected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-RView, Version 2.45, 03-Jun-92, r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SFX (L):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Original Method     Packed CR%   Date     Time   CRC      Att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 -------- -------- --- -------- -------- 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843 -lh5-         481  57 91-08-02  2:13:04 FAFD     a--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.EXE    34283 -lh5-       24611  72 91-07-20  2:13:00 C77D     a--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  .DOC    31840 -lh5-       11550  36 91-08-02  2:13:24 C075     a--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ENG     9060 -lh5-        3144  35 91-08-02  2:13:12 C6D6     a--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.HLP     6752 -lh5-        2479  37 91-04-04  6:45:34 9B4B     a--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 -------- -------- --- -------- -------- 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82778 LZH SFX     42265  51 91-08-02  2:13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64 bytes needed to extract to C:,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5 bytes in SF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rch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displayed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 The program further distinguishes between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LZH SFX archives and shows which ZIP SFX's are of the "M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ior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three different variations for "defl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s "Deflate", "DeflateX" and "DeflateF" for Normal, ma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ress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s ("CR") computed by RView 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nsions.  Thus typing "RV filename" is equivalent to "RV filename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isk in the order implied by the /S famil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sorting is useful for LZH file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rv.cfg file.  This option was added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 means of overriding the defaul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display.  After pausing, pressing &lt;Esc&gt; will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writ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.CFG file is included in the distribution archive for 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